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w sprawie szczegółowych warunków umów 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Wydział Podstawowego Systemu Zabezpieczenia Świadczeń Zdrowotnych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7 czerwc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32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stanowi wykonanie upoważnienia ustawowego zawartego w art. 136c ust. 5 ustawy</w:t>
              <w:br/>
              <w:t>z dnia 27 sierpnia 2004 r. o świadczeniach opieki zdrowotnej finansowanych ze środków publicznych (Dz. U. z 2017 r. poz. 1938, z późn. zm.)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naczna ilość zmian wprowadzonych do zarządzenia Nr 69/2017/DSOZ Prezesa Narodowego Funduszu Zdrowia z dnia 10 sierpnia 2017 r. w sprawie szczegółowych warunków umów w systemie podstawowego szpitalnego zabezpieczenia świadczeń opieki zdrowotnej spowodowała konieczność opracowania przez Prezesa Funduszu, nowego zarządzenia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stosunku do obecnie obowiązującego zarządzenia Nr 69/2017/DSOZ Prezesa Narodowego Funduszu Zdrowia z dnia 10 sierpnia 2017 r. w sprawie szczegółowych warunków umów w systemie podstawowego szpitalnego zabezpieczenia świadczeń opieki zdrowotnej (z późn. zm.),</w:t>
              <w:br/>
              <w:t>które z dniem 30 czerwca 2018 r. straci moc, wprowadzono zmiany polegające na skorygowaniu zarządzenia pod względem legislacyjnym, merytorycznym oraz językowym. Najważniejsze zmiany polegają na: uporządkowaniu struktury zarządzenia, modyfikacji pod względem merytoryczno – porządkującym załącznika nr 1 (m.in. doprecyzowanie nazw programów lekowych, dodanie zakresów skojarzonych umożliwiających rozliczanie świadczeń rehabilitacyjnych dedykowanych osobom o których mowa w art. 47 ust 1a i 1b ustawy o świadczeniach), skorygowaniu pod względem legislacyjnym i merytorycznym wzoru umowy stanowiącego załącznik nr 2 do zarządzenia</w:t>
              <w:br/>
              <w:t>oraz dodanie załącznika nr 6 do umowy „Harmonogram dodatkowy – zasoby”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określa wyłącznie kwestie pozostające w kompetencjach Prezesa Funduszu,</w:t>
              <w:br/>
              <w:t>nie powtarzając warunków opisanych przez Ministra Zdrowia, ani ich nie doprecyzowując. Wprowadzenie jednolitej treści zarządzenia wpłynie na transparentność jego treści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Świadczeniodawcy zakwalifikowani do PSZ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</w:rPr>
              <w:t>na podstawie art. 95 m ustawy o świadczen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9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arodowy Fundusz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sprawozdawania</w:t>
              <w:br/>
              <w:t>i rozliczania świadczeń udzielanych w systemie zabezpieczenia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 + 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 umów oraz proces rozliczeń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19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, zostało wydane na podstawie art. 136c ust. 5 ustawy o świadczeniach. Biorąc pod uwagę powyższe, przepisy art. 146 ust. 3 - 5 ustawy o świadczeniach w zw. z § 2 ust. 3 załącznika do rozporządzenia Ministra Zdrowia z dnia</w:t>
              <w:br/>
              <w:t>8 września 2015 r. w sprawie ogólnych warunków umów o udzielanie świadczeń opieki zdrowotnej (Dz. U. 2016 r., poz. 1146), nie mają zastosow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kutek finansowy wynikający z wprowadzenia przedmiotowych zmian na dzień sporządzenia dokumentu nie jest możliwy do oszacowania, z uwagi na obowiązujący system rozliczania świadczeń (ryczałt systemu zabezpieczenia wyliczany zgodnie ze wzorem na podstawie rozporządzenia o ryczałcie PSZ)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odniesieniu do zakresów skojarzonych umożliwiających rozliczanie świadczeń rehabilitacyjnych dedykowanych osobom, o których mowa w art. 47 ust 1a i 1b ustawy o świadczeniach, z powodu dotychczasowego barku identyfikacji w systemie informatycznym Funduszu przedmiotowych świadczeń, skutek finansowany dla Funduszu na dzień sporządzania dokumentu, nie jest możliwy</w:t>
              <w:br/>
              <w:t>do oszacow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Zarządzenie wchodzi w życie z dniem 1 lipca 2018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04:00Z</dcterms:created>
  <dc:creator/>
  <dc:description/>
  <cp:keywords/>
  <dc:language>en-US</dc:language>
  <cp:lastModifiedBy/>
  <dcterms:modified xsi:type="dcterms:W3CDTF">2018-06-27T12:46:00Z</dcterms:modified>
  <cp:revision>1</cp:revision>
  <dc:subject/>
  <dc:title/>
</cp:coreProperties>
</file>