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2665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mieniające zarządzenie w sprawie szczegółowych warunków umów w systemie podstawowego szpitalnego zabezpieczenia świadczeń opieki zdrowotnej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czerwca 2018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ne zmiany polegają na zastąpieniu nazwy katalogu stanowiącego załącznik nr 1j do zarządzenia Prezesa NFZ w sprawie określenia warunków zawierania i realizacji umów w rodzaju leczenie szpitalne w zakresie chemioterapia z dotychczasowej: „katalog świadczeń dodatkowych – leczenie szpitalne – chemioterapia” na „katalog refundowanych substancji czynnych”. Korekta pozwoli na zapewnienie spójności terminologiczn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47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a NFZ, 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mplementacja postanowień zarządzenia do aplikacji informatycznych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miany mają charakter porządkujący i legislacyjny, w związku z tym nie podlegają wymogowi dotyczącemu konsultacji wynikającemu z art. 146 ust. 2 ustawy z dnia 27 sierpnia 2004 r. o świadczeniach opieki zdrowotnej finansowanych ze środków publicznych oraz przepisów wydanych na podstawie art. 137 ustawy o świadczeniach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wane wejście  w życie zarządzenia to 1 lipca 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43:00Z</dcterms:created>
  <dc:creator/>
  <dc:description/>
  <dc:language>en-US</dc:language>
  <cp:lastModifiedBy/>
  <dcterms:modified xsi:type="dcterms:W3CDTF">2018-06-26T09:43:00Z</dcterms:modified>
  <cp:revision>1</cp:revision>
  <dc:subject/>
  <dc:title/>
</cp:coreProperties>
</file>