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4"/>
        <w:gridCol w:w="567"/>
        <w:gridCol w:w="1701"/>
        <w:gridCol w:w="3707"/>
      </w:tblGrid>
      <w:tr>
        <w:trPr>
          <w:trHeight w:val="1611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w sprawie określenia warunków zawierania i realizacji umów w rodzaju leczenie szpitalne w zakresie chemioterapia </w:t>
            </w:r>
          </w:p>
          <w:p>
            <w:pPr>
              <w:pStyle w:val="Normal"/>
              <w:spacing w:lineRule="auto" w:line="240"/>
              <w:ind w:firstLine="46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firstLine="460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firstLine="460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ind w:firstLine="4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czerwca 2018 r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firstLine="4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55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0" w:firstLine="4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rządzenie stanowi realizację upoważnienia ustawowego zawartego w art. 146 ust. 1 ustawy z dnia 27 sierpnia 2004 r. o świadczeniach opieki zdrowotnej finansowanych ze środków publicznych (Dz. U. z 2017 r. poz. 1938, z późn. zm.) zwanej dalej „ustawą o świadczeniach” na mocy którego Prezes Narodowego Funduszu Zdrowia zobowiązany jest do określenia przedmiotu postępowania w sprawie zawarcia umowy o udzielanie świadczeń opieki zdrowotnej oraz szczegółowych warunków umów o udzielanie świadczeń opieki zdrowotnej w rodzaju leczenie szpitalne w zakresie chemioterapia.</w:t>
            </w:r>
          </w:p>
          <w:p>
            <w:pPr>
              <w:pStyle w:val="Normal"/>
              <w:spacing w:lineRule="auto" w:line="360" w:before="120" w:after="120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jąc na uwadze liczne zmiany dotychczas obowiązującego zarządzenia Nr 68/2016/DGL związane z dostosowaniem przepisów do obwieszczeń Ministra Zdrowia (wydawanych na podstawie art. 37 ust. 1 ustawy z dnia 12 maja 2011 r. o refundacji leków, środków spożywczych specjalnego przeznaczenia żywieniowego wyrobów medycznych – Dz. U. z 2017 r. poz. 1844, zwanej dalej „ustawą o refundacji”) zaistniała konieczność wydania nowego zarządzenia.</w:t>
            </w:r>
          </w:p>
          <w:p>
            <w:pPr>
              <w:pStyle w:val="Normal"/>
              <w:spacing w:lineRule="auto" w:line="360" w:before="120" w:after="120"/>
              <w:ind w:firstLine="4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stosunku do obecnie obowiązującego zarządzenia, wprowadzono zmiany polegające na doprecyzowaniu przepisów dotyczących zawierania umów o udzielanie świadczeń opieki zdrowotnej ze świadczeniodawcami w przedmiotowym zakresie.</w:t>
            </w:r>
          </w:p>
          <w:p>
            <w:pPr>
              <w:pStyle w:val="Normal"/>
              <w:spacing w:lineRule="auto" w:line="360" w:before="120" w:after="120"/>
              <w:ind w:firstLine="4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rządzenie zostało skorygowane pod względem legislacyjnym, merytorycznym oraz językowym. Najważniejsze zmiany polegają na:</w:t>
            </w:r>
          </w:p>
          <w:p>
            <w:pPr>
              <w:pStyle w:val="Normal"/>
              <w:spacing w:lineRule="auto" w:line="360" w:before="120" w:after="120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</w:t>
              <w:tab/>
              <w:t>uporządkowaniu struktury zarządzenia;</w:t>
            </w:r>
          </w:p>
          <w:p>
            <w:pPr>
              <w:pStyle w:val="Normal"/>
              <w:spacing w:lineRule="auto" w:line="360" w:before="120" w:after="120"/>
              <w:ind w:firstLine="4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</w:t>
              <w:tab/>
              <w:t>skorygowaniu pod względem legislacyjnym i merytorycznym wzoru umowy stanowiącego załącznik nr 2 do zarządzenia oraz wzoru aneksu do umowy stanowiącego załącznik nr 2a do zarządzenia;</w:t>
            </w:r>
          </w:p>
          <w:p>
            <w:pPr>
              <w:pStyle w:val="Normal"/>
              <w:spacing w:lineRule="auto" w:line="360" w:before="120" w:after="120"/>
              <w:ind w:firstLine="4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</w:t>
              <w:tab/>
              <w:t>ujednoliceniu struktury oraz modyfikacji pod względem merytorycznym załącznika nr 3 do zarządzenia - Okresowa ocena skuteczności chemioterapii;</w:t>
            </w:r>
          </w:p>
          <w:p>
            <w:pPr>
              <w:pStyle w:val="Normal"/>
              <w:spacing w:lineRule="auto" w:line="360" w:before="120" w:after="120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</w:t>
              <w:tab/>
              <w:t>wprowadzeniu przepisów przejściowych w szczególności przewidujących, że dotychczasowe umowy zachowują ważność na czas, na jaki zostały zawarte.</w:t>
            </w:r>
          </w:p>
          <w:p>
            <w:pPr>
              <w:pStyle w:val="Normal"/>
              <w:spacing w:lineRule="auto" w:line="360" w:before="120" w:after="120"/>
              <w:ind w:firstLine="4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datkowo usunięto konieczność przesyłania do OW NFZ informacji na temat pacjentów leczonych lekami sprowadzonymi w ramach importu docelowego, za wyjątkiem kopii faktur. Zgodę na ich wprowadzenie do obrotu na terenie Polski wydaje Minister Zdrowia i nie ma konieczności dodatkowego monitorowania tego procesu przez NFZ.</w:t>
            </w:r>
          </w:p>
        </w:tc>
      </w:tr>
      <w:tr>
        <w:trPr>
          <w:trHeight w:val="60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yrektorzy oddziałów Funduszu zobowiązani są do wprowadzenia do postanowień umów zawartych ze świadczeniodawcami zmian wynikających z wejścia w życie przepisów niniejszego zarządzenia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0" w:firstLine="4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6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6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6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ziały Wojewódzkie NFZ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6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6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ednoznaczne przepisy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cówki Opieki Zdrowotnej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6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6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0" w:firstLine="4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4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godnie z art. 146 ust. 4 ustawy o świadczeniach, Prezes Narodowego Funduszu Zdrowia przed określeniem przedmiotu postępowania w sprawie zawarcia umowy o udzielanie świadczeń opieki zdrowotnej zasięgnie opinii właściwego konsultanta krajowego, a także zgodnie z przepisami wydanymi na podstawie art. 137 ustawy o świadczeniach, zasięga opinii Naczelnej Rady Lekarskiej, Naczelnej Rady Pielęgniarek i Położnych oraz reprezentatywnych organizacji świadczeniodawców.</w:t>
            </w:r>
          </w:p>
          <w:p>
            <w:pPr>
              <w:pStyle w:val="Bezodstpw"/>
              <w:spacing w:lineRule="auto" w:line="360"/>
              <w:ind w:firstLine="4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niach 30 maja - 13 czerwca 2018 r. zostały przeprowadzone konsultacje społeczne przedmiotowego projektu zarządzenia. W trakcie konsultacji, do projektu zarządzenia odniosło się 13 podmiotów, z czego 6 nie zgłosiło uwag. Najważniejsze uwzględnione uwagi to: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orządkowanie oznaczeń jednostek redakcyjnych w załącznikach nr 2 oraz 2a do zarządzenia,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ecyzowanie brzmienia § 11 ust. 1 poprzez zastąpienie „wizyty ambulatoryjnej” na „wizytę w trybie ambulatoryjnym”,</w:t>
            </w:r>
          </w:p>
          <w:p>
            <w:pPr>
              <w:pStyle w:val="Bezodstpw"/>
              <w:spacing w:lineRule="auto" w:line="360" w:before="120" w:after="120"/>
              <w:ind w:firstLine="4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śród zgłoszonych uwag 3 wymagają dalszych konsultacji, pozostałe uwagi nie zostały uwzględnione ze względu na brak zasadności.</w:t>
            </w:r>
          </w:p>
        </w:tc>
      </w:tr>
      <w:tr>
        <w:trPr>
          <w:trHeight w:val="47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0" w:firstLine="4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tki finansowe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4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owa zmiana nie wpłynie na zmianę planu finansowego Narodowego Funduszu Zdrow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0" w:firstLine="4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40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0"/>
              <w:ind w:firstLine="46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lanowane wejście w życie zarządzenia to 1 lipca 2018 r.</w:t>
            </w:r>
          </w:p>
        </w:tc>
      </w:tr>
      <w:tr>
        <w:trPr>
          <w:trHeight w:val="755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626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0"/>
              <w:ind w:firstLine="4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e dotyczy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28:00Z</dcterms:created>
  <dc:creator/>
  <dc:description/>
  <dc:language>en-US</dc:language>
  <cp:lastModifiedBy/>
  <dcterms:modified xsi:type="dcterms:W3CDTF">2018-06-25T14:28:00Z</dcterms:modified>
  <cp:revision>1</cp:revision>
  <dc:subject/>
  <dc:title/>
</cp:coreProperties>
</file>