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  <w:t>WZÓR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spacing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 xml:space="preserve">w ramach programu pilotażowego w centrum zdrowia psychicznego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>....................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................... (ADRES), reprezentowanym przez …………………………….................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(oznaczenie świadczeniodawcy prowadzącego centrum zdrowia psychicznego, o którym mowa w § 2 pkt 1 rozporządzenia Ministra Zdrowia z dnia 27 kwietnia 2018 r. w sprawie programu pilotażowego w centrach zdrowia psychicznego (Dz. U. poz. 852): imię i nazwisko albo nazwa świadczeniodawcy w rozumieniu art. 5 pkt 41 ustawy z dnia 27 sierpnia 2004 r. o świadczeniach opieki zdrowotnej finansowanych ze środków publicznych - (Dz.U. z 2017 r. poz. 1938, z późn. zm.)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Przedmiotem umowy o udzielanie świadczeń opieki zdrowotnej </w:t>
      </w:r>
      <w:r>
        <w:rPr>
          <w:rFonts w:cs="Arial" w:ascii="Arial" w:hAnsi="Arial"/>
          <w:bCs/>
        </w:rPr>
        <w:t xml:space="preserve">w ramach programu pilotażowego w centrum zdrowia psychicznego jest udzielanie przez Świadczeniodawcę świadczeń opieki zdrowotnej z zakresu opieki psychiatrycznej i leczenia uzależnień, o których mowa w § 5 rozporządzenia Ministra Zdrowia z dnia 27 kwietnia 2018 r. </w:t>
        <w:br/>
        <w:t>w sprawie programu pilotażowego w centrach zdrowia psychicznego (Dz. U. poz. 852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wanym dalej „rozporządzeniem pilotażowym”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Świadczenia objęte programem pilotażowym, o których mowa w ust. 1 określone są w </w:t>
      </w:r>
      <w:r>
        <w:rPr>
          <w:rFonts w:cs="Arial" w:ascii="Arial" w:hAnsi="Arial"/>
          <w:bCs/>
          <w:color w:val="000000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</w:rPr>
        <w:t xml:space="preserve">załącznik nr 1 </w:t>
      </w:r>
      <w:r>
        <w:rPr>
          <w:rFonts w:cs="Arial" w:ascii="Arial" w:hAnsi="Arial"/>
          <w:color w:val="000000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Świadczeniodawca obowiązany jest wykonywać umowę zgodnie: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1) z rozporządzeniem pilotażowym, a ponadto zgodnie z warunkami udzielania świadczeń określonymi w: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ustawie z dnia 27 sierpnia 2004 r. o świadczeniach opieki zdrowotnej finansowanych ze środków publicznych, zwanej dalej „ustawą o świadczeniach”,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ozporządzeniu ministra właściwego do spraw zdrowia w sprawie świadczeń gwarantowanych z zakresu opieki psychiatrycznej i leczenia uzależnień, wydanego </w:t>
        <w:br/>
        <w:t>na podstawie art. 31d ustawy o świadczeniach, zwanym dalej „rozporządzeniem koszykowym”,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c)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gólnych warunkach umów o udzielanie świadczeń opieki zdrowotnej stanowiących załącznik do rozporządzenia ministra właściwego do spraw zdrowia, wydanego na podstawie art. 137 ust. 2 ustawy o świadczeniach, zwanymi dalej „Ogólnymi warunkami umów”;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z warunkami realizacji umów, określonymi w zarządzeniu Prezesa Narodowego Funduszu Zdrowia w sprawie umów o realizację programu pilotażowego w centrum zdrowia psychicznego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gwarantowane w zakresie objętym umową udzielane są przez Świadczeniodawcę spełniającego wymagania określone w rozporządzeniu pilotażowym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przez Świadczeniodawcę z udziałem podwykonawców udzielających świadczeń objętych pilotażem na zlecenie Świadczeniodawc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zgodnie z przepisami rozporządzenia pilotażowego;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2) wymienionych w „Wykazie podwykonawców”, stanowiącym </w:t>
      </w:r>
      <w:r>
        <w:rPr>
          <w:rFonts w:cs="Arial" w:ascii="Arial" w:hAnsi="Arial"/>
          <w:b/>
          <w:color w:val="000000"/>
        </w:rPr>
        <w:t>załącznik nr 3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  <w:color w:val="000000"/>
        </w:rPr>
        <w:t>„Harmonogram-zasoby”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Narodowy Fundusz Zdrowia, zwany dalej „Funduszem” jest uprawniony </w:t>
        <w:br/>
        <w:t>do przeprowadzenia kontroli każdego podmiotu biorącego udział w realizacji niniejszej umowy, na zasadach określonych w ustawie o świadczeniach, w zakresie wynikającym z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udzielania świadczeń przez  podwykonawcę wymienionego </w:t>
        <w:br/>
        <w:t xml:space="preserve">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zlecenie udzielania świadczeń innemu podwykonawcy,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do bieżącego aktualizowania danych </w:t>
        <w:br/>
        <w:t>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Aktualizacji danych, o których mowa w ust. 6, należy dokonywać za pomocą udostępnianych przez Fundusz aplikacji informatycznych, w szczególności Portalu Funduszu, na zasadach i warunkach określonych przez Prezesa Funduszu </w:t>
        <w:br/>
        <w:t>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wota zobowiązania, o której mowa w ust. 1, zawiera kwotę stanowiącą iloczyn liczby punktów i średniej ceny jednostkowej w województwie, </w:t>
      </w:r>
      <w:r>
        <w:rPr>
          <w:rFonts w:cs="Arial" w:ascii="Arial" w:hAnsi="Arial"/>
        </w:rPr>
        <w:t>przeznaczoną na sfinansowanie świadczeń udzielonych osobom zamieszkującym obszar inny niż obszar działania centrum zdrowia psychicznego, o którym mowa w § 2 pkt 1 rozporządzenia pilotażowego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wota zobowiązania, o której mowa w ust. 1, zawiera kwotę ryczałtu na populację, o którym mowa w § 2 pkt 8 rozporządzenia pilotażowego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 xml:space="preserve">Kwota zobowiązania, o której mowa w ust. 1, zawiera kwotę stanowiącą realizację postanowień § 4 ust. 4 pkt 1 rozporządzenia </w:t>
      </w:r>
      <w:r>
        <w:rPr>
          <w:rFonts w:cs="Arial" w:ascii="Arial" w:hAnsi="Arial"/>
        </w:rPr>
        <w:t xml:space="preserve">Ministra Zdrowia z dnia 14 października 2015 r. zmieniającego rozporządzenie w sprawie ogólnych warunków umów o udzielanie świadczeń opieki zdrowotnej (Dz. U. poz. 1628), zwanego dalej „rozporządzeniem </w:t>
      </w:r>
      <w:r>
        <w:rPr>
          <w:rFonts w:cs="Arial" w:ascii="Arial" w:hAnsi="Arial"/>
          <w:bCs/>
          <w:color w:val="000000"/>
        </w:rPr>
        <w:t>zmieniającym OWU”  w okresie od dnia ………….………...….</w:t>
        <w:br/>
        <w:t xml:space="preserve">do dnia……………………………………………………….………………………….………r., </w:t>
        <w:br/>
        <w:t>w wysokości…………………..………………………………………………………….……zł (słownie:……………………………………………………………………………………………………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 xml:space="preserve">Środki, o których mowa w ust. 4, przekazuje się na zasadach określonych </w:t>
        <w:br/>
        <w:t>w zarządzeniu Prezesa Funduszu wykonującym postanowienia § 4 ust. 7 rozporządzenia zmieniającego OW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przypadku nieprzeznaczenia przez Świadczeniodawcę środków, o których mowa </w:t>
        <w:br/>
        <w:t>w § 4 ust. 4 pkt 1 rozporządzenia zmieniającego OWU w sposób, o którym mowa w § 4 ust. 5 rozporządzenia zmieniającego OWU, kwota nieprzekazanych środków podlega zwrotow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woty, o których mowa w ust. 4 i 5, określone są w załączniku nr 1 do umowy stanowiącym Plan rzeczowo – finansowy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 xml:space="preserve">W przypadku niewykorzystania przez Świadczeniodawcę środków przekazanych przez Fundusz, w  sposób, o którym mowa w § 24 ust. 1 rozporządzenia pilotażowego, kwota niewykorzystanych środków podlega zwrotowi w terminie </w:t>
      </w:r>
      <w:r>
        <w:rPr>
          <w:rFonts w:cs="Arial" w:ascii="Arial" w:hAnsi="Arial"/>
          <w:color w:val="000000"/>
        </w:rPr>
        <w:t xml:space="preserve">90 dni od dnia zakończenia poprzedniego okresu rozliczeniowego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Należność z tytułu zawartej umowy za realizację świadczeń, Oddział Funduszu wypłaca </w:t>
        <w:br/>
        <w:t>na rachunek bankowy: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Dane posiadacza rachunku bankowego: ……………………………………………………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r………………………………………………………………….…………..…………………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Zmiana numeru rachunku bankowego, o którym mowa w ust. 9, wymaga uprzedniego złożenia przez Świadczeniodawcę, w formie elektronicznej poprzez Portal Narodowego Funduszu Zdrowia oraz w formie pisemnej, wniosku w sprawie zmiany rachunku bankowego, którego wzór określony jest w załączniku nr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tury z tytułu realizacji umowy Świadczeniodawca może przesyłać w formie papierowej lub w formie elektronicznej za pośrednictwem systemu informatycznego udostępnianego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Świadczeniodawca jest zobowiązany do sprawozdawania w raporcie statystycznym, zgodnie z Katalogiem świadczeń określonym w załączniku nr 3 i 4 do zarządzenia, o którym mowa § 1 ust. 3 pkt 2 w szczególności następujących danych: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) rozpoznań według Międzynarodowej Statystycznej Klasyfikacji Chorób i Problemów Zdrowotnych – Rewizja Dziesiąta (ICD-10);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) procedur medycznych według Międzynarodowej Klasyfikacji Procedur Medycznych (ICD-9)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wersjach wskazanych przez Fundusz na dany okres sprawozdawcz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Informację, o której mowa w ust. 1, Świadczeniodawca przekazuje do Oddziału Funduszu comiesięcznie w formie elektronicznej, w formacie wymiany danych wymaganym przez Oddział Funduszu, w zakresach wskazanych w załącznikach nr 3 i 4 do zarządzenia, </w:t>
        <w:br/>
        <w:t>o którym mowa w § 1 ust. 3 pkt 2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UMOWNE</w:t>
      </w:r>
    </w:p>
    <w:p>
      <w:pPr>
        <w:pStyle w:val="Default"/>
        <w:spacing w:lineRule="auto" w:line="360" w:before="0" w:after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wykonania lub nienależytego wykonania umowy, z przyczyn leżących </w:t>
        <w:br/>
        <w:t>po stronie Świadczeniodawcy lub inn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, na podstawie recept wraz z 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wystawienia zleceń na wyroby medyczne wydawane na zlecenie, o których mowa w przepisach wydanych na podstawie art. 38 ust. 4 ustawy z dnia</w:t>
      </w:r>
      <w:r>
        <w:rPr>
          <w:rFonts w:cs="Arial" w:ascii="Arial" w:hAnsi="Arial"/>
        </w:rPr>
        <w:t xml:space="preserve"> 12 maja 2011 r. o refundacji leków, środków spożywczych specjalnego przeznaczenia żywieniowego oraz wyrobów medycznych (Dz. U. z 2017 r. poz. 1844, z późn. zm.)</w:t>
      </w:r>
      <w:r>
        <w:rPr>
          <w:rFonts w:cs="Arial" w:ascii="Arial" w:hAnsi="Arial"/>
          <w:color w:val="000000"/>
        </w:rPr>
        <w:t>, finansowanych w całości lub w części przez Fundusz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 </w:t>
        <w:br/>
        <w:t>o świadczeniach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nieprzekazania przez Świadczeniodawcę informacji, o której mowa w § 4 ust. 1 rozporządzenia zmieniającego OWU, Fundusz nakłada na Świadczeniodawcę karę umowną w wysokości do 2% kwoty zobowiązania określonej w umowie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color w:val="000000"/>
        </w:rPr>
        <w:t>W przypadku nieprzeznaczenia przez Świadczeniodawcę środków, o których mowa w § 4 ust. 4 pkt 1 rozporządzenia zmieniającego OWU, zgodnie z porozumieniem albo pozytywnie zaopiniowanym sposobem podziału, o których mowa w § 2 ust. 4 rozporządzenia zmieniającego OWU, albo sposobem podziału, o którym mowa w § 2 ust. 6 rozporządzenia zmieniającego OWU, z przyczyn leżących po stronie Świadczeniodawcy, Fundusz nakłada na Świadczeniodawcę karę umowną w wysokości do 5% tych środk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color w:val="000000"/>
        </w:rPr>
        <w:t>W przypadku niewykorzystania przez Świadczeniodawcę środków przekazanych przez Fundusz w sposób o którym mowa w § 24 ust. 1 rozporządzenia pilotażowego, w terminie wskazanym w § 4 ust. 8, z przyczyn leżących po stronie Świadczeniodawcy, Fundusz nakłada na Świadczeniodawcę karę umowną w wysokości do 5% tych środk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ary umowne, o których mowa w ust. 1 - 7, nakładane są w trybie i na zasadach określonych w Ogólnych warunkach umów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KRES OBOWIĄZYWANIA UMOWY</w:t>
      </w:r>
    </w:p>
    <w:p>
      <w:pPr>
        <w:pStyle w:val="Default"/>
        <w:spacing w:lineRule="auto" w:line="360" w:before="240" w:after="240"/>
        <w:jc w:val="center"/>
        <w:rPr/>
      </w:pPr>
      <w:r>
        <w:rPr>
          <w:rFonts w:cs="Arial" w:ascii="Arial" w:hAnsi="Arial"/>
          <w:b/>
          <w:bCs/>
          <w:color w:val="000000"/>
        </w:rPr>
        <w:t>§ 7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…….….….… r. do dnia ………..….……..…r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 trzy – miesięcznym okresem wypowiedzenia.</w:t>
      </w:r>
    </w:p>
    <w:p>
      <w:pPr>
        <w:pStyle w:val="Tekstpodstawowywcity3"/>
        <w:spacing w:lineRule="auto" w:line="360" w:before="240" w:after="120"/>
        <w:ind w:left="2836" w:firstLine="709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360" w:before="240" w:after="120"/>
        <w:ind w:left="2836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nieuregulowanym umową stosuje się w szczególności przepisy Ogólnych warunków umów oraz rozporządzeń Ministra Zdrowia, o których mowa w § 1 ust. 3 pkt 1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</w:rPr>
        <w:t>§11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az załączników do umowy: </w:t>
      </w:r>
    </w:p>
    <w:p>
      <w:pPr>
        <w:pStyle w:val="Default"/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1) </w:t>
      </w:r>
      <w:r>
        <w:rPr>
          <w:rFonts w:cs="Arial" w:ascii="Arial" w:hAnsi="Arial"/>
          <w:b/>
          <w:bCs/>
          <w:color w:val="000000"/>
        </w:rPr>
        <w:t xml:space="preserve">załącznik nr 1 do umowy  </w:t>
      </w:r>
      <w:r>
        <w:rPr>
          <w:rFonts w:cs="Arial" w:ascii="Arial" w:hAnsi="Arial"/>
          <w:color w:val="000000"/>
        </w:rPr>
        <w:t xml:space="preserve">– Plan rzeczowo-finansowy; </w:t>
      </w:r>
    </w:p>
    <w:p>
      <w:pPr>
        <w:pStyle w:val="Default"/>
        <w:tabs>
          <w:tab w:val="clear" w:pos="709"/>
          <w:tab w:val="left" w:pos="-3828" w:leader="none"/>
        </w:tabs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</w:rPr>
        <w:t xml:space="preserve">załącznik nr 2 do umowy  </w:t>
      </w:r>
      <w:r>
        <w:rPr>
          <w:rFonts w:cs="Arial" w:ascii="Arial" w:hAnsi="Arial"/>
          <w:color w:val="000000"/>
        </w:rPr>
        <w:t>– Harmonogram - zasoby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</w:r>
      <w:r>
        <w:rPr>
          <w:rFonts w:cs="Arial" w:ascii="Arial" w:hAnsi="Arial"/>
          <w:b/>
          <w:bCs/>
          <w:color w:val="000000"/>
        </w:rPr>
        <w:t xml:space="preserve">załącznik nr 3 do umowy  </w:t>
      </w:r>
      <w:r>
        <w:rPr>
          <w:rFonts w:cs="Arial" w:ascii="Arial" w:hAnsi="Arial"/>
          <w:color w:val="000000"/>
        </w:rPr>
        <w:t>– Wykaz podwykonawców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  <w:b/>
          <w:color w:val="000000"/>
        </w:rPr>
        <w:t xml:space="preserve">załącznik nr 4 do umowy </w:t>
      </w:r>
      <w:r>
        <w:rPr>
          <w:rFonts w:cs="Arial" w:ascii="Arial" w:hAnsi="Arial"/>
          <w:color w:val="000000"/>
        </w:rPr>
        <w:t xml:space="preserve"> – Wzór wniosku w sprawie zmiany rachunku bankowego;</w:t>
      </w:r>
    </w:p>
    <w:p>
      <w:pPr>
        <w:pStyle w:val="Default"/>
        <w:tabs>
          <w:tab w:val="clear" w:pos="709"/>
          <w:tab w:val="left" w:pos="-6379" w:leader="none"/>
        </w:tabs>
        <w:spacing w:before="120" w:after="0"/>
        <w:ind w:left="426" w:hanging="0"/>
        <w:rPr/>
      </w:pPr>
      <w:r>
        <w:rPr>
          <w:rFonts w:cs="Arial" w:ascii="Arial" w:hAnsi="Arial"/>
          <w:color w:val="000000"/>
        </w:rPr>
        <w:t xml:space="preserve">5) </w:t>
      </w:r>
      <w:r>
        <w:rPr>
          <w:rFonts w:cs="Arial" w:ascii="Arial" w:hAnsi="Arial"/>
          <w:b/>
          <w:color w:val="000000"/>
        </w:rPr>
        <w:t xml:space="preserve">załącznik nr 5 do umowy </w:t>
      </w:r>
      <w:r>
        <w:rPr>
          <w:rFonts w:cs="Arial" w:ascii="Arial" w:hAnsi="Arial"/>
          <w:color w:val="000000"/>
        </w:rPr>
        <w:t xml:space="preserve"> – Populacja objęta pilotażem.</w:t>
      </w:r>
    </w:p>
    <w:p>
      <w:pPr>
        <w:pStyle w:val="Default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tabs>
          <w:tab w:val="clear" w:pos="709"/>
          <w:tab w:val="left" w:pos="426" w:leader="none"/>
        </w:tabs>
        <w:spacing w:before="120" w:after="0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</w:rPr>
      </w:pPr>
      <w:r>
        <w:rPr>
          <w:rFonts w:cs="Arial" w:ascii="Arial" w:hAnsi="Arial"/>
          <w:b/>
          <w:bCs/>
          <w:strike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……………………………</w:t>
      </w:r>
      <w:r>
        <w:rPr>
          <w:rFonts w:cs="Arial" w:ascii="Arial" w:hAnsi="Arial"/>
          <w:b/>
          <w:bCs/>
          <w:color w:val="000000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Świadczeniodawca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iCs/>
        <w:color w:val="000000"/>
        <w:sz w:val="20"/>
        <w:szCs w:val="20"/>
      </w:rPr>
    </w:pPr>
    <w:r>
      <w:rPr>
        <w:rFonts w:cs="Arial" w:ascii="Arial" w:hAnsi="Arial"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3">
    <w:name w:val="WW8Num5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12:00Z</dcterms:created>
  <dc:creator>violetta.zajac</dc:creator>
  <dc:description/>
  <dc:language>en-US</dc:language>
  <cp:lastModifiedBy>Szalak Leszek</cp:lastModifiedBy>
  <cp:lastPrinted>2018-06-18T16:00:00Z</cp:lastPrinted>
  <dcterms:modified xsi:type="dcterms:W3CDTF">2018-06-22T10:12:00Z</dcterms:modified>
  <cp:revision>2</cp:revision>
  <dc:subject/>
  <dc:title>Zarządzenie Nr ……</dc:title>
</cp:coreProperties>
</file>