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Prezesa NFZ 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sprawie określenia warunków zawierania i realizacji umów w ramach programu pilotażowego </w:t>
              <w:br/>
              <w:t>w centrach zdrowia psychicznego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6.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d 1 lipca 2018 r. wchodzi w życie rozporządzenie Ministra Zdrowia z dnia 27 kwietnia 2018 r w sprawie programu pilotażowego w centrach zdrowia psychicznego. (Dz.U. z 2018 r. poz. 852).Zarządzenie ma celu realizację zadań Prezesa NFZ określonych w art. 48e ust. 1 i 6 ustawy </w:t>
              <w:br/>
              <w:t xml:space="preserve">z dnia 27 sierpnia 2004 r. o świadczeniach opieki zdrowotnej finansowanych </w:t>
              <w:br/>
              <w:t>ze środków publicznych (Dz. U. z 2017 r. poz. 1938, z późn. zm.</w:t>
            </w:r>
            <w:r>
              <w:rPr>
                <w:rStyle w:val="FootnoteAnchor"/>
                <w:rFonts w:cs="Times New Roman" w:ascii="Times New Roman" w:hAnsi="Times New Roman"/>
                <w:spacing w:val="-2"/>
                <w:sz w:val="24"/>
                <w:szCs w:val="24"/>
                <w:vertAlign w:val="superscript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) oraz ww. rozporządze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rządzenie określa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tryb zawierania umów o realizację programu pilotażowego w centrach zdrowia psychiczn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zór umowy o realizację pilotaż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arunki realizacji umów, o których mowa w pkt 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godnie z projektowanym zarządzeniem świadczeniodawcy wymienieni w załączniku nr 1 do rozporządzenie Ministra Zdrowia z dnia 27 kwietnia 2018 r w sprawie programu pilotażowego w centrach zdrowia psychicznego będą składać do odpowiednich dyrektorów OW NFZ wniosek o zawarcie umowy o realizacje pilotażu. Po zawarciu umowy świadczenia udzielane w centrum zdrowia psychicznego rozliczane będą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ryczałtem w przypadku realizacji świadczeń  na rzecz  populacji, o której mowa § 2 pkt 8 rozporządzeni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 pomocą na punktów po średniej cenie w województwie określanej przez dyrektora OW NFZ w przypadku realizacji świadczeń realizowanych na rzecz osób zamieszkujących inny obszar niż obszar działania centrum zdrowia psychicznego podlegają rozliczeni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Świadczeniodawcy będą mieli obowiązek sprawozdawać udzielone świadczenia finansowane w ramach ryczałtu. Produkty sprawozdawcze określono w załączniku nr 3 do zarządzenia. Produkty rozliczeniowe dla świadczeń realizowanych na rzecz osób zamieszkujących inny obszar niż obszar działania centrum zdrowia psychicznego określono w załączniku nr 4 do zarządzenia. Dodatkowo, zgodnie z rozporządzeniem w sprawie programu pilotażowego w centrach zdrowia psychicznego, określono w załączniku nr 5 do zarządzenia wzór raportu, o którym mowa w § 30 ust. 2 ww. rozporządzenia.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ab/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rganizacja i przeprowadzenie procesu zmiany umów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Centrala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Implementacja postanowień zarządzenia do aplikacji informatycznych obsługujących proces rozliczeń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odmioty udzielające świadczeń w rodzaju świadczeń: opieka psychiatryczna i leczenie uzależni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9 podmiotów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ałącznik nr 1do RMZ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sprawie programu pilotażowego w centrach zdrowia psychiczneg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Zmiana sposobu rozliczania świadczeń, zmiana poziomu finansowania świadczeń, zgodnie z produktami rozliczeniowymi  </w:t>
            </w:r>
          </w:p>
        </w:tc>
      </w:tr>
      <w:tr>
        <w:trPr>
          <w:trHeight w:val="45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ramach konsultacji publicznych projekt został przedstawiony do zaopiniowania właściwym w sprawie podmiotom: konsultantom krajowym we właściwej dziedzinie medycyny, samorządom zawodowym, reprezentatywnym organizacjom świadczeniodawców, w rozumieniu art. 31sb ust.1 ustawy z dnia 27 sierpnia 2004 r. o świadczeniach opieki zdrowotnej finansowanych ze środków publicznych (Dz.U. z 2017r. poz.1938, z późn. zm.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wagi zostały zgłoszone przez: 23 podmioty i zostały uwzględnione w części. W większości poruszały one kwestie nie leżące w kompetencji Prezesa Funduszu, jak określenie formy umowy pomiędzy podwykonawcami, a centrum zdrowia psychicznego, czy też sposobu weryfikacji miejsca zamieszkania świadczeniobiorc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kutek finansowy w skali sześciu miesięcy szacowany jest na ok 40 mln. zł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rządzenie wchodzi w życie w dniu następującym po dniu podpisania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</w:rPr>
      </w:pPr>
      <w:r>
        <w:rPr>
          <w:rFonts w:eastAsia="Times New Roman" w:cs="Arial" w:ascii="Arial" w:hAnsi="Arial"/>
          <w:color w:val="FF0000"/>
          <w:sz w:val="16"/>
          <w:szCs w:val="16"/>
        </w:rPr>
      </w:r>
    </w:p>
    <w:p>
      <w:pPr>
        <w:pStyle w:val="Heading1"/>
        <w:spacing w:before="240" w:after="6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miany tekstu jednolitego wymienionej ustawy zostały ogłoszone w Dz.U. z 2017 r. poz. 2110, 2217, 2361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i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2434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oraz z 2018 r.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z. 107,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138,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650, 697, 730, 771, 858, 912, 932, 1115 i 1128.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ootnot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24:00Z</dcterms:created>
  <dc:creator/>
  <dc:description/>
  <cp:keywords/>
  <dc:language>en-US</dc:language>
  <cp:lastModifiedBy/>
  <dcterms:modified xsi:type="dcterms:W3CDTF">2018-06-20T11:20:00Z</dcterms:modified>
  <cp:revision>1</cp:revision>
  <dc:subject/>
  <dc:title/>
</cp:coreProperties>
</file>