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Opis Świadczeń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 xml:space="preserve">ortodontycznej opieki nad dziećmi 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z wrodzonymi wadami części twarzowej czaszki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</w:r>
    </w:p>
    <w:p>
      <w:pPr>
        <w:pStyle w:val="Heading1"/>
        <w:spacing w:lineRule="auto" w:line="312" w:before="120" w:after="12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elem realizacji świadczeń z zakresu Ortodontyczna opieka nad dziećmi z wrodzonymi wadami części twarzowej czaszki, zgodnie z rozporządzeniem Ministra Zdrowia z dnia 6 listopada 2013 r. w sprawie świadczeń gwarantowanych z zakresu programów zdrowotnych, wydanym na podstawie art. 31d ustawy z dnia 27 sierpnia 2004 r. o świadczeniach opieki zdrowotnej finansowanych ze środków publicznych (Dz. U. z 2016 r. poz. 1793, z późn. zm.), zwanym dalej „rozporządzeniem MZ o programach zdrowotnych”, jest </w:t>
      </w:r>
      <w:r>
        <w:rPr>
          <w:rFonts w:cs="Arial" w:ascii="Arial" w:hAnsi="Arial"/>
          <w:b w:val="false"/>
          <w:sz w:val="22"/>
          <w:szCs w:val="22"/>
          <w:lang w:val="pl-PL"/>
        </w:rPr>
        <w:t>finansowanie objęcia</w:t>
      </w:r>
      <w:r>
        <w:rPr>
          <w:rFonts w:cs="Arial" w:ascii="Arial" w:hAnsi="Arial"/>
          <w:b w:val="false"/>
          <w:sz w:val="22"/>
          <w:szCs w:val="22"/>
        </w:rPr>
        <w:t xml:space="preserve"> specjalistycznym leczeniem ortodontycznym populacji osób z wrodzonymi wadami rozwojowymi typu rozszczep podniebienia pierwotnego lub wtórnego oraz anomalie twarzy w zakresie zależnym od rozwoju I i II łuku skrzelowego i ograniczenie u nich zniekształceń morfologiczno-czynnościowych w tym zakresie. </w:t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hczasowe Programy obejmujące leczeniem osoby z wadami wrodzonymi części twarzowej czaszki to: 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atach 2000-2002, realizowany przez Ministerstwo Zdrowia, „Program wielospecjalistycznej opieki nad dziećmi z całkowitym rozszczepem podniebienia pierwotnego i/lub wtórnego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04 roku, realizowany przez Narodowy Fundusz Zdrowia, „Program ortodontycznej opieki nad dziećmi z całkowitym rozszczepem podniebienia pierwotnego i/lub wtórnego na rok 2004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05 roku, realizowany przez Narodowy Fundusz Zdrowia, „Program ortodontycznej opieki nad dziećmi z wrodzonymi wadami części twarzowej czaszki na rok 2005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2006 roku, realizowany przez Narodowy Fundusz Zdrowia „Program ortodontycznej opieki nad dziećmi z wrodzonymi wadami części twarzowej czaszki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2009 roku, realizowany przez Narodowy Fundusz Zdrowia program „Ortodontyczna opieka nad dziećmi z wrodzonymi wadami części twarzowej czaszki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60" w:top="1466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16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cs="Times New Roman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color w:val="00000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38:00Z</dcterms:created>
  <dc:creator>NFZ</dc:creator>
  <dc:description/>
  <dc:language>en-US</dc:language>
  <cp:lastModifiedBy>Hołubicki Rafał</cp:lastModifiedBy>
  <cp:lastPrinted>2016-06-28T08:08:00Z</cp:lastPrinted>
  <dcterms:modified xsi:type="dcterms:W3CDTF">2018-06-07T15:38:00Z</dcterms:modified>
  <cp:revision>2</cp:revision>
  <dc:subject/>
  <dc:title>OPIS ŚWIADCZEŃ</dc:title>
</cp:coreProperties>
</file>