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 Narrow" w:hAnsi="Arial Narrow" w:cs="Arial Narrow"/>
              </w:rPr>
            </w:pPr>
            <w:bookmarkStart w:id="0" w:name="t1"/>
            <w:bookmarkEnd w:id="0"/>
            <w:r>
              <w:rPr>
                <w:rFonts w:cs="Arial Narrow" w:ascii="Arial Narrow" w:hAnsi="Arial Narrow"/>
                <w:b/>
              </w:rPr>
              <w:t>Nazwa projektu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/>
            </w:pPr>
            <w:bookmarkStart w:id="1" w:name="t1"/>
            <w:bookmarkEnd w:id="1"/>
            <w:r>
              <w:rPr>
                <w:rFonts w:cs="Arial" w:ascii="Arial Narrow" w:hAnsi="Arial Narrow"/>
              </w:rPr>
              <w:t xml:space="preserve">Zarządzenie w sprawie określenia warunków zawierania i realizacji umów o udzielanie świadczeń opieki zdrowotnej w rodzaju leczenie stomatologiczne Prezesa Narodowego Funduszu Zdrowi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4 czerwca 2018 r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93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" w:ascii="Arial Narrow" w:hAnsi="Arial Narrow"/>
              </w:rPr>
              <w:t>Zwiększenie dostępności do świadczeń z zakresu świadczenia udzielane w dentobusi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Zwiększenie dostępności do świadczeń z zakresu świadczenia udzielane w dentobusi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Komórki Organizacyjne w oddziałach wojewódzkich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zeprowadzenie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Świadczeniod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Złożenie ofert do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Świadczeniobiorcy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ok. 7 mln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oprawa dostępności do świadczeń stomatologicznych dla dzieci 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nsultowany był projekt zarządzenia (na podstawie art. 146 ust. 2 ustawy świadczeniach oraz z przepisów rozporządzenia Ministra Zdrowia wydanego na podstawie art. 137 ustawy o świadczeniach) wprowadzający współczynnik korygujący wycenę świadczeń stomatologicznych wykonywanych w dentobusie takiego samego jak w przypadku leczenia dzieci i młodzieży w ramach zakresów, które realizowane są w stacjonarnych gabinetach stomatologicznych tj. 1,3). Cztery podmioty poinformowały, iż nie zgłaszają uwag do takiej zmian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ie powoduje zmiany planu finansow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Przepisy przedmiotowego zarządzenia wchodzą w życie z dniem ………………………………..2018 r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ab/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 upływie 2-3 lat od wprowadzenia zmian zostanie poddana analizie realizacja świadczeń stomatologicznych wg  mierników wskazanych  przez Ministerstwo Zdrow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badań stomatologicznych finansowanych ze środków publicznych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leczenia stomatologicznego,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odsetka dzieci i młodzieży korzystających z profilaktyki stomatologicznej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eastAsia="Times New Roman" w:cs="Arial Narrow"/>
                <w:color w:val="000000"/>
                <w:spacing w:val="-2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03:00Z</dcterms:created>
  <dc:creator/>
  <dc:description/>
  <dc:language>en-US</dc:language>
  <cp:lastModifiedBy/>
  <dcterms:modified xsi:type="dcterms:W3CDTF">2018-06-07T15:03:00Z</dcterms:modified>
  <cp:revision>1</cp:revision>
  <dc:subject/>
  <dc:title/>
</cp:coreProperties>
</file>