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261"/>
        <w:gridCol w:w="818"/>
        <w:gridCol w:w="174"/>
        <w:gridCol w:w="4132"/>
      </w:tblGrid>
      <w:tr>
        <w:trPr>
          <w:trHeight w:val="1611" w:hRule="atLeast"/>
        </w:trPr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r>
              <w:rPr>
                <w:rFonts w:cs="Times New Roman" w:ascii="Times New Roman" w:hAnsi="Times New Roman"/>
                <w:color w:val="000000"/>
              </w:rPr>
              <w:t>Zarządzenie Prezesa NFZ w sprawie określenia warunków zawierania i realizacji umów w rodzaju</w:t>
            </w:r>
            <w:bookmarkEnd w:id="1"/>
            <w:r>
              <w:rPr>
                <w:rFonts w:cs="Times New Roman" w:ascii="Times New Roman" w:hAnsi="Times New Roman"/>
                <w:color w:val="000000"/>
              </w:rPr>
              <w:t xml:space="preserve"> świadczenia pielęgnacyjne i opiekuńcze w ramach opieki długoterminowej.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partament Świadczeń Opieki Zdrowotnej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2.05.201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718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/>
              <w:ind w:left="0" w:firstLine="357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ab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iniejsze zarządzenie ma na celu dostosowanie do aktualnie obowiązujących przepisów prawa, regulujących realizację świadczeń gwarantowanych w rodzaju świadczenia pielęgnacyjne i opiekuńcze w ramach opieki długoterminowej. </w:t>
            </w:r>
          </w:p>
          <w:p>
            <w:pPr>
              <w:pStyle w:val="Akapitzlist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godnie z obwieszczeniem Prezesa Agencji Oceny Technologii Medycznej i Taryfikacji z dnia 15 marca 2018 r. w sprawie taryf świadczeń gwarantowanych w rodzaju świadczenia pielęgnacyjne i opiekuńcze w ramach opieki długoterminowej, określonych na poszczególne lata w okresie od 2018 r. do 2022 r., do przepisów zarządzenia wprowadzono taryfy świadczeń gwarantowanych udzielanych w warunkach stacjonarnych:</w:t>
            </w:r>
          </w:p>
          <w:p>
            <w:pPr>
              <w:pStyle w:val="Akapitzlist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- w zakładzie opiekuńczym dla osób dorosłych:</w:t>
            </w:r>
          </w:p>
          <w:p>
            <w:pPr>
              <w:pStyle w:val="Akapitzlist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- w zakładzie opiekuńczym dla dzieci i młodzieży do ukończenia 18 roku życia.</w:t>
            </w:r>
          </w:p>
          <w:p>
            <w:pPr>
              <w:pStyle w:val="Akapitzlist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 uwagi na fakt, że nie została określona przez AOTMiT taryfa dla przedmiotowych świadczeń w odniesieniu do pacjentów żywionych dojelitowo lub pozajelitowo dietą przemysłową, ujednolicona została jednostka rozliczeniowa we wszystkich zakresach świadczeń poprzez wprowadzenie punktu. W przeliczeniu wagi punktowej produktu rozliczeniowego uwzgledniającego żywienie dietą przemysłową, przyjęto kwotę 104 zł za żywionych dojelitowo oraz 212,16 zł za żywienie pozajelitowo.</w:t>
            </w:r>
          </w:p>
          <w:p>
            <w:pPr>
              <w:pStyle w:val="Akapitzlist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 zarządzeniu uszczegółowiono również przepisy, które pozwolą na monitorowanie czasu trwania wizyty lub porady w danym dniu, które wykonywane są przez personel medyczny w domu pacjenta. Przepis umożliwi dokumentowanie zrealizowanych wizyt lub porad, w tym wykonanych więcej niż jeden raz w danym dniu. Pozwoli również na weryfikację, czy wizyty lub porady nie odbyły się w czasie, kiedy personel był na dyżurze u innego świadczeniodawcy lub, czy wizyty w pielęgniarskiej opiece długoterminowej domowej odbywają się w czasie wyznaczonym w przepisach rozporządzenia Ministra Zdrowia z dnia 22 listopada 2013 r. w sprawie świadczeń gwarantowanych z zakresu świadczeń pielęgnacyjnych i opiekuńczych w ramach opieki długoterminowej (Dz. U. z 2015 r. poz. 1658 j.t.). </w:t>
            </w:r>
          </w:p>
          <w:p>
            <w:pPr>
              <w:pStyle w:val="Akapitzlist"/>
              <w:spacing w:lineRule="auto" w:line="240"/>
              <w:ind w:left="0" w:firstLine="357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ydanie zarządzenia związane jest z potrzebą ujednolicenia treści obecnie obowiązującego zarządzenia, wynikającą z jego dotychczasowych zmian.</w:t>
            </w:r>
          </w:p>
          <w:p>
            <w:pPr>
              <w:pStyle w:val="Akapitzlist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Dyrektorzy oddziałów wojewódzkich NFZ zobowiązani są do wprowadzenia do postanowień umów zawartych ze świadczeniodawcami zmian wynikających z wejścia w życie przepisów niniejszego zarządzenia.</w:t>
            </w:r>
          </w:p>
          <w:p>
            <w:pPr>
              <w:pStyle w:val="Akapitzlist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arządzenie uwzględnia taryfy świadczeń gwarantowanych w rodzaju świadczenia pielęgnacyjne i opiekuńcze w ramach opieki długoterminowej, udzielanych w warunkach stacjonarnych w zakładzie opiekuńczym dla osób dorosłych oraz dla  dzieci i młodzieży do ukończenia 18 roku życia, co będzie miało wpływ na zwiększenie finansowania tych świadczeń w latach 2018-2022. </w:t>
            </w:r>
          </w:p>
          <w:p>
            <w:pPr>
              <w:pStyle w:val="Akapitzlist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onitorowanie wykonanych porad i wizyt w domu pacjenta w określonym czasie, wyeliminuje zdarzenia realizacji świadczeń w tym samym czasie u dwóch świadczeniodawców lub w dwóch różnych zakresach świadczeń u tego samego świadczeniodawcy. Może mieć wpływ na poprawę jakości wykonywanych świadczeń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Świadczeniodawcy realizujący świadczenia pielęgnacyjne i opiekuńcze w ramach opieki długoterminowej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1882, w tym 445 świadczeniodawców realizujących świadczenia w zakładzie pielęgnacyjno-opiekuńczym/opiekuńczo –leczniczym dla osób dorosłych oraz dla dzieci i młodzieży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FZ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miana sposobu rozliczania świadczeń, zmiana poziomu finansowania świadczeń, realizacja świadczeń zgodnie z przepisami prawa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 Wojewódzkie NFZ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rganizacja i przeprowadzenie procesu zmiany umów lub kontraktowania świadczeń.</w:t>
            </w:r>
          </w:p>
        </w:tc>
      </w:tr>
      <w:tr>
        <w:trPr>
          <w:trHeight w:val="1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entrala NFZ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mplementacja przepisów zarządzenia do aplikacji informatycznych obsługujących proces rozliczeń.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Zgodnie z art. 146 ust. 4 ustawy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 dnia 27 sierpnia 2004 r. o świadczeniach opieki zdrowotnej finansowanych ze środków publicznych (Dz. U. z 2017 r. poz. 1938 ze zm.) </w:t>
            </w:r>
            <w:r>
              <w:rPr>
                <w:rFonts w:cs="Times New Roman" w:ascii="Times New Roman" w:hAnsi="Times New Roman"/>
                <w:spacing w:val="-2"/>
              </w:rPr>
              <w:t xml:space="preserve">oraz z § 2 ust. 3 - 5 załącznika do rozporządzenia Ministra Zdrowia z dnia </w:t>
              <w:br/>
              <w:t xml:space="preserve">8 września 2015 roku w sprawie ogólnych warunków umów o udzielanie świadczeń opieki zdrowotnej (Dz. U.  poz. 1400 ze zm.) Prezes Funduszu zasięgał opinii konsultantów krajowych w określonej dziedzinie medycyny jak również Naczelnej Rady Lekarskiej, Naczelnej Rady Pielęgniarek i Położnych oraz reprezentatywnych organizacji świadczeniodawców w okresie 14 dni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Uwagi złożyło 22 podmioty. Jedna uwaga została uwzględniona, pozostałe uwagi nie były zasadne. Uwagi dotyczyły zwłaszcza nie wprowadzania czasu trwania wizyty lub porady personelu medycznego w danym dniu, w domu pacjenta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Skutki finansowe</w:t>
            </w:r>
          </w:p>
        </w:tc>
      </w:tr>
      <w:tr>
        <w:trPr>
          <w:trHeight w:val="943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Zgodnie z informacją uzyskaną z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Agencji Oceny Technologii Medycznej i Taryfikacji (pismo znak: BP.51.1.2018.AZ z dnia 15 marca 2018 r.)</w:t>
            </w:r>
            <w:r>
              <w:rPr>
                <w:rFonts w:cs="Times New Roman" w:ascii="Times New Roman" w:hAnsi="Times New Roman"/>
                <w:spacing w:val="-2"/>
              </w:rPr>
              <w:t xml:space="preserve"> wprowadzenie nowych taryf dla przedmiotowych świadczeń w okresie 2018 r.- 2022 r. zostało oszacowane w wariancie minimalnym (dodatkowe koszty NFZ) oraz maksymalnym (z perspektywy zapotrzebowania wskutek zwiększania się populacji docelowej) w stosunku do roku 2016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w pierwszym roku obowiązywania taryfy 48,851 mln PLN (min.), 72,454 mln PLN (max.)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w drugim roku obowiązywania taryfy 118,429 mln PLN (min.), 159,427 mln PLN (max.)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w trzecim roku obowiązywania taryfy 190,149 mln PLN (min.), 250,510 mln PLN (max.)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w czwartym roku obowiązywania taryfy 259,943 mln PLN (min.), 341,644 mln PLN (max.)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w piątym roku obowiązywania taryfy 329,526 mln PLN (min.), 434,454 mln PLN (max.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uwagi na fakt, że nie została określona taryfa dla przedmiotowych świadczeń w odniesieniu do pacjentów żywionych dojelitowo lub pozajelitowo kompletną dietą przemysłową, ujednolicono zastosowanie jednostki rozliczeniowej we wszystkich zakresach świadczeń.</w:t>
            </w:r>
          </w:p>
          <w:p>
            <w:pPr>
              <w:pStyle w:val="Normal"/>
              <w:spacing w:lineRule="auto" w:line="240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</w:rPr>
              <w:t xml:space="preserve">Kwota wzrostu finansowania świadczeń dla pacjentów żywionych dojelitowo lub pozajelitowo, którym świadczenia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pielęgnacyjne i opiekuńcze w ramach opieki długoterminowej</w:t>
            </w:r>
            <w:r>
              <w:rPr>
                <w:rFonts w:cs="Times New Roman" w:ascii="Times New Roman" w:hAnsi="Times New Roman"/>
              </w:rPr>
              <w:t xml:space="preserve"> udzielane są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w warunkach stacjonarnych w zakładzie opiekuńczym (ZPO/ZOL),</w:t>
            </w:r>
            <w:r>
              <w:rPr>
                <w:rFonts w:cs="Times New Roman" w:ascii="Times New Roman" w:hAnsi="Times New Roman"/>
              </w:rPr>
              <w:t xml:space="preserve"> oszacowana na podstawie danych pochodzących z systemu informatycznego NFZ za 2017 r., od 1 lipca 2018 r. do 31grudnia 2018 r. wyniesie około 13.5 mln PLN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Planowane wykonanie przepisów aktu prawnego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arządzenie wchodzi w życie z dniem 1 lipca 2018 r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</w:rPr>
              <w:t>Nie dotycz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</w:r>
          </w:p>
        </w:tc>
      </w:tr>
    </w:tbl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20:57:00Z</dcterms:created>
  <dc:creator/>
  <dc:description/>
  <cp:keywords/>
  <dc:language>en-US</dc:language>
  <cp:lastModifiedBy/>
  <dcterms:modified xsi:type="dcterms:W3CDTF">2018-05-22T06:35:00Z</dcterms:modified>
  <cp:revision>1</cp:revision>
  <dc:subject/>
  <dc:title/>
</cp:coreProperties>
</file>