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Cs w:val="false"/>
          <w:color w:val="000000"/>
          <w:sz w:val="22"/>
          <w:szCs w:val="20"/>
          <w:lang w:eastAsia="pl-PL"/>
        </w:rPr>
      </w:pPr>
      <w:r>
        <w:rPr>
          <w:rFonts w:cs="Arial" w:ascii="Arial" w:hAnsi="Arial"/>
          <w:bCs w:val="false"/>
          <w:color w:val="000000"/>
          <w:sz w:val="22"/>
          <w:szCs w:val="20"/>
          <w:lang w:eastAsia="pl-PL"/>
        </w:rPr>
        <w:t>KWALIFIKACJA DO LECZENIA ATYPOWEGO ZESPOŁU HEMOLITYCZNO-MOCZNICOWEGO (aHUS) ORAZ NAPADOWEJ NOCNEJ HEMOGLOBINURII (PNH)  ORAZ WERYFIKACJA JEGO SKUTECZNOŚCI</w:t>
      </w:r>
    </w:p>
    <w:p>
      <w:pPr>
        <w:pStyle w:val="Heading"/>
        <w:rPr>
          <w:rFonts w:ascii="Arial Narrow" w:hAnsi="Arial Narrow" w:cs="Arial Narrow"/>
          <w:bCs w:val="false"/>
          <w:color w:val="000000"/>
          <w:sz w:val="22"/>
          <w:szCs w:val="20"/>
          <w:lang w:eastAsia="pl-PL"/>
        </w:rPr>
      </w:pPr>
      <w:r>
        <w:rPr>
          <w:rFonts w:cs="Arial Narrow" w:ascii="Arial Narrow" w:hAnsi="Arial Narrow"/>
          <w:bCs w:val="false"/>
          <w:color w:val="000000"/>
          <w:sz w:val="22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 napadowej nocnej hemoglobinurii (PNH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74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 hemolityczno-mocznicowego (aHUS),</w:t>
            </w:r>
          </w:p>
          <w:p>
            <w:pPr>
              <w:pStyle w:val="Normal"/>
              <w:numPr>
                <w:ilvl w:val="0"/>
                <w:numId w:val="9"/>
              </w:numPr>
              <w:ind w:left="374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apadowej nocn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ind w:left="374" w:right="1613" w:hanging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ind w:left="374" w:right="1613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Leczenie atypowego zespołu hemolityczno-mocznicowego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aHUS):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karze specjaliści w dziedzinie nefrologii dziecięcej lub nefrologii, lub onkologii i hematologii dziecięcej, lub hematologii, lub transplantologii, lub pediatrii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) Leczenie nocnej napadowej hemoglobinurii (PNH):</w:t>
            </w:r>
          </w:p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lub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padowej nocn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2. Wzory dokumentów niezbędnych dla kwalifikacji oraz monitorowania leczenia pacjenta, zgodnie z opisami programów ustalone przez Zespół Koordynacyjny ds. leczenia nocnej napadowej hemoglobiunurii (PNH) 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A NOCNEJ NAPADOWEJ HEMOGLOBINURII (PNH)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 xml:space="preserve">ZESPÓŁ KOORDYNACYJNY DS. LECZENIA NOCNEJ NAPADOWEJ HEMOGLOBINURII (PNH) 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  <w:t>40.</w:t>
        <w:tab/>
        <w:t>Kiedy wystąpiły pierwsze objawy choroby i jaki miały charakter. Proszę podać także dokładne dane dotyczące postępu choroby, czy była wykonywana ocena klonu PNH, czy występowały epizody zakrzepowe, czy była przeprowadzona procedura przeszczepienia szpiku kostnego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  <w:t>41.</w:t>
        <w:tab/>
        <w:t xml:space="preserve">Czy pacjent był leczony (Tak/Nie — jeżeli tak to od kiedy ,jakim lekiem i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  <w:t>42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C.</w:t>
        <w:tab/>
        <w:t>Stan przedmiotowy:</w:t>
      </w:r>
    </w:p>
    <w:p>
      <w:pPr>
        <w:pStyle w:val="QX3"/>
        <w:rPr/>
      </w:pPr>
      <w:r>
        <w:rPr>
          <w:color w:val="000000"/>
        </w:rPr>
        <w:tab/>
        <w:t>44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  <w:t>45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46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1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.     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47.</w:t>
              <w:tab/>
              <w:t>obecność klonu PNH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tabs>
          <w:tab w:val="left" w:pos="567" w:leader="none"/>
          <w:tab w:val="right" w:pos="4678" w:leader="none"/>
          <w:tab w:val="left" w:pos="4962" w:leader="none"/>
          <w:tab w:val="right" w:pos="9923" w:leader="none"/>
        </w:tabs>
        <w:ind w:left="0" w:hanging="0"/>
        <w:rPr/>
      </w:pPr>
      <w:r>
        <w:rPr>
          <w:color w:val="000000"/>
        </w:rPr>
        <w:t>E.     Badania obrazowe:</w:t>
      </w:r>
    </w:p>
    <w:p>
      <w:pPr>
        <w:pStyle w:val="R2"/>
        <w:jc w:val="center"/>
        <w:rPr>
          <w:b/>
          <w:b/>
          <w:i/>
          <w:i/>
          <w:color w:val="000000"/>
          <w:sz w:val="24"/>
        </w:rPr>
      </w:pPr>
      <w:r>
        <w:rPr>
          <w:color w:val="000000"/>
        </w:rPr>
        <w:t xml:space="preserve">Badania obrazowe naczyń w przypadku podejrzenia zakrzepicy żylnej lub incydentów zatorowych w zależności od umiejscowienia: </w:t>
      </w:r>
      <w:r>
        <w:rPr>
          <w:b/>
          <w:color w:val="000000"/>
        </w:rPr>
        <w:t>USG – ultrasonogram, TK- tomografia komputerowa lub MRI magnetyczny rezonans jądrowy</w:t>
      </w:r>
    </w:p>
    <w:p>
      <w:pPr>
        <w:pStyle w:val="QX4"/>
        <w:rPr/>
      </w:pPr>
      <w:r>
        <w:rPr>
          <w:color w:val="000000"/>
        </w:rPr>
        <w:tab/>
        <w:t>49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0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USG jamy brzusznej z oceną wątroby i śledziony </w:t>
      </w:r>
    </w:p>
    <w:p>
      <w:pPr>
        <w:pStyle w:val="QX4"/>
        <w:rPr/>
      </w:pPr>
      <w:r>
        <w:rPr>
          <w:color w:val="000000"/>
        </w:rPr>
        <w:tab/>
        <w:t>51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</w:p>
    <w:p>
      <w:pPr>
        <w:pStyle w:val="QX4"/>
        <w:rPr>
          <w:color w:val="000000"/>
        </w:rPr>
      </w:pPr>
      <w:r>
        <w:rPr>
          <w:color w:val="000000"/>
        </w:rPr>
        <w:tab/>
        <w:t>53.</w:t>
        <w:tab/>
        <w:t xml:space="preserve">Data badania </w:t>
        <w:tab/>
      </w:r>
    </w:p>
    <w:p>
      <w:pPr>
        <w:pStyle w:val="QX1"/>
        <w:tabs>
          <w:tab w:val="clear" w:pos="308"/>
          <w:tab w:val="right" w:pos="9589" w:leader="underscore"/>
        </w:tabs>
        <w:ind w:left="28" w:right="102" w:hanging="0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 xml:space="preserve">54.  Opis </w:t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5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6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8.</w:t>
              <w:tab/>
              <w:t>LD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9.</w:t>
              <w:tab/>
              <w:t>bilirubina całkowita i bezpośredn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tabs>
                <w:tab w:val="clear" w:pos="314"/>
                <w:tab w:val="right" w:pos="398" w:leader="none"/>
                <w:tab w:val="right" w:pos="6278" w:leader="underscore"/>
              </w:tabs>
              <w:spacing w:before="40" w:after="40"/>
              <w:ind w:left="428" w:right="101" w:hanging="314"/>
              <w:rPr>
                <w:color w:val="000000"/>
              </w:rPr>
            </w:pPr>
            <w:r>
              <w:rPr>
                <w:color w:val="000000"/>
              </w:rPr>
              <w:tab/>
              <w:t>60.  odczyn Coombsa</w:t>
              <w:tab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1.</w:t>
              <w:tab/>
              <w:t>oznaczenie grupy krwi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2.</w:t>
              <w:tab/>
              <w:t>układ krzepnięcia (PT,INR, APTT, fibrynogen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63. </w:t>
              <w:tab/>
              <w:t xml:space="preserve">haptoglobina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 xml:space="preserve">64. Na+, K+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>65. badanie ogólne moczu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6. beta HCG – wykluczenie ciąży u kobiet w wieku rozrodczy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23"/>
        <w:rPr>
          <w:color w:val="000000"/>
        </w:rPr>
      </w:pPr>
      <w:r>
        <w:rPr>
          <w:color w:val="000000"/>
        </w:rPr>
        <w:t>67. Uczucie zmęczenia ocenione wg skali FACIT</w:t>
      </w:r>
    </w:p>
    <w:p>
      <w:pPr>
        <w:pStyle w:val="QX23"/>
        <w:rPr>
          <w:color w:val="000000"/>
        </w:rPr>
      </w:pPr>
      <w:r>
        <w:rPr>
          <w:color w:val="000000"/>
        </w:rPr>
      </w:r>
    </w:p>
    <w:p>
      <w:pPr>
        <w:pStyle w:val="QX23"/>
        <w:tabs>
          <w:tab w:val="clear" w:pos="314"/>
          <w:tab w:val="right" w:pos="6278" w:leader="underscore"/>
        </w:tabs>
        <w:ind w:left="567" w:right="101" w:hanging="2"/>
        <w:rPr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br/>
        <w:softHyphen/>
        <w:t>__________________________________________________________________________________________________</w:t>
        <w:br/>
      </w:r>
    </w:p>
    <w:p>
      <w:pPr>
        <w:pStyle w:val="QX23"/>
        <w:ind w:left="428" w:right="101" w:hanging="2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F.</w:t>
        <w:tab/>
        <w:t>Inne badania i konsultacje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68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W01pp1AX99bc"/>
        <w:tabs>
          <w:tab w:val="clear" w:pos="392"/>
          <w:tab w:val="clear" w:pos="993"/>
        </w:tabs>
        <w:ind w:left="-4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leczenia nocnej napadowej hemoglobinurii (PNH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</w:r>
      <w:r>
        <w:rPr>
          <w:u w:val="single"/>
        </w:rPr>
        <w:t>Karta monitorowania</w:t>
      </w:r>
      <w:r>
        <w:rPr/>
        <w:t xml:space="preserve"> pacjenta leczonego w ramach programu Leczenie NOCNEJ NAPADOWEJ HEMOGLOBINURII 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>ZESPÓŁ KOORDYNACYJNY DS. LECZENIA NOCNEJ NAPADOWEJ HEMOGLOBINURII (PNH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okresie 6 miesięcy po rozpoczęciu leczenia i następnie co 6 mcy przez okres 2 l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12 mcy w przypadku stabilizacji choroby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ecność klonu PNH w cytometrze przepływowy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pizody zatorowo- zakrzepow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 xml:space="preserve">Badania dodatkowe wykonane u pacjentów w okresie obserwacji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477"/>
        <w:gridCol w:w="1559"/>
        <w:gridCol w:w="155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tydzień przez pierwsze 5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4 tygodnie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LD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|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sp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L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kreatynina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mocznik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ocena ryzyka zatorowo-zakrzepowego</w:t>
            </w:r>
          </w:p>
          <w:p>
            <w:pPr>
              <w:pStyle w:val="QX1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beta HCG u kobi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  <w:t>40.</w:t>
        <w:tab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1.</w:t>
        <w:tab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ekulizumabe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cs="Arial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1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7:00Z</dcterms:created>
  <dc:creator>gabriela.ofierska</dc:creator>
  <dc:description/>
  <dc:language>en-US</dc:language>
  <cp:lastModifiedBy>Hołubicki Rafał</cp:lastModifiedBy>
  <cp:lastPrinted>2018-05-28T09:06:00Z</cp:lastPrinted>
  <dcterms:modified xsi:type="dcterms:W3CDTF">2018-05-29T10:07:00Z</dcterms:modified>
  <cp:revision>2</cp:revision>
  <dc:subject/>
  <dc:title>Opis świadczenia</dc:title>
</cp:coreProperties>
</file>