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spacing w:lineRule="auto" w:line="360" w:before="0" w:after="24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 stanowi realizację upoważnienia ustawowego zawartego w art. 146 ust.1 ustawy z dnia 27 sierpnia 2004 r. o świadczeniach opieki zdrowotnej finansowanych ze środków publicznych (Dz. U. z 2017 r. poz. 1938, z późn. zm.), zwanej dalej „ustawą o świadczeniach”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y wprowadzone niniejszym zarządzeniem do zarządzenia Nr 125/2017/DGL Prezesa Narodowego Funduszu Zdrowia z dnia 19 grudnia 2017 r. w sprawie określenia warunków zawierania i realizacji umów w rodzaju leczenie szpitalne </w:t>
        <w:br/>
        <w:t>w zakresie programy lekowe wynikają z konieczności dostosowania przepisów zarządzenia do aktualnego stanu faktycznego w zakresie refundacji leków stosowanych w programach lekowych, tj. do obwieszczenia Ministra Zdrowia z dnia 26 kwietnia 2018 r. w sprawie wykazu refundowanych leków, środków spożywczych specjalnego przeznaczenia żywieniowego oraz wyrobów medycznych na dzień 1 maja 2018 r. (Dz. Urz. Min. Zdr. poz. 32), wydanego na podstawie art. 37 ust. 1 ustawy z dnia 12 maja 2011 r. o refundacji leków, środków spożywczych specjalnego przeznaczenia żywieniowego oraz wyrobów medycznych (Dz. U. z 2017 r. poz. 1844), zwanej dalej „ustawą o refundacji”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te dotyczą w szczególności: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stosowania § 4 pkt 1 do zmiany nazwy załącznika nr 4 do zarządzenia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 xml:space="preserve">dostosowania § 8 pkt 4, § 9 ust. 2 oraz § 18 do zmian wynikających z usunięcia wybranych załączników do zarządzenia oraz ze scalenia załączników dotyczących kwalifikacji do programów: </w:t>
      </w:r>
    </w:p>
    <w:p>
      <w:pPr>
        <w:pStyle w:val="Normal"/>
        <w:numPr>
          <w:ilvl w:val="0"/>
          <w:numId w:val="4"/>
        </w:numPr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leczenia niskorosłych dzieci z somatotropinową niedoczynnością  przysadki,</w:t>
      </w:r>
    </w:p>
    <w:p>
      <w:pPr>
        <w:pStyle w:val="Normal"/>
        <w:numPr>
          <w:ilvl w:val="0"/>
          <w:numId w:val="4"/>
        </w:numPr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leczenia niskorosłych dzieci z ciężkim pierwotnym niedoborem IGF-1,</w:t>
      </w:r>
    </w:p>
    <w:p>
      <w:pPr>
        <w:pStyle w:val="Normal"/>
        <w:numPr>
          <w:ilvl w:val="0"/>
          <w:numId w:val="4"/>
        </w:numPr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leczenia niskorosłych dzieci z przewlekłą niewydolnością nerek (PNN),</w:t>
      </w:r>
    </w:p>
    <w:p>
      <w:pPr>
        <w:pStyle w:val="Normal"/>
        <w:numPr>
          <w:ilvl w:val="0"/>
          <w:numId w:val="4"/>
        </w:numPr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leczenia zespołu Prader-Willi,</w:t>
      </w:r>
    </w:p>
    <w:p>
      <w:pPr>
        <w:pStyle w:val="Normal"/>
        <w:numPr>
          <w:ilvl w:val="0"/>
          <w:numId w:val="4"/>
        </w:numPr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leczenia niskorosłych dzieci z Zespołem Turnera (ZT),</w:t>
      </w:r>
    </w:p>
    <w:p>
      <w:pPr>
        <w:pStyle w:val="Normal"/>
        <w:numPr>
          <w:ilvl w:val="0"/>
          <w:numId w:val="4"/>
        </w:numPr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leczenia hormonem wzrostu niskorosłych dzieci urodzonych jako zbyt małe w porównaniu do czasu trwania ciąży (SGA lub IUGR),</w:t>
      </w:r>
    </w:p>
    <w:p>
      <w:pPr>
        <w:pStyle w:val="Normal"/>
        <w:numPr>
          <w:ilvl w:val="0"/>
          <w:numId w:val="4"/>
        </w:numPr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pobieganie krwawieniom u dzieci z hemofilią A i B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modyfikacji przepisów wprowadzających współczynniki korygujące premiujące stosowanie tańszych odpowiedników leków refundowanych. Zgodnie z wprowadzonymi zmianami współczynnik korygujący będzie stosowany w przypadku, gdy każdy rozliczony miligram leku w danym okresie u danego pacjenta będzie spełniał progowy warunek kosztowy.  Zatem weryfikacji nie będzie podlegać średni koszt rozliczenia danej substancji czynnej u danego świadczeniodawcy w trakcie wybranego przez świadczeniodawcę okresu, a koszt rozliczenia każdego podania lub wydania leku, które miały miejsce w tym czasie.  Świadczeniodawca będzie, tak jak dotychczas, wybierał okres za jaki rozlicza ryczałt diagnostyczny i to w tym okresie każde z podań lub wydań leku będzie podległo sprawdzeniu czy spełniony został warunek kosztowy. Ze względu na konieczność dostosowania systemów informatycznych NFZ proponuje się, aby wszystkie przepisy dotyczące współczynników korygujących weszły w życie z dniem 1 listopada 2018 r.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§ 26 ust. 4 – dodano przepis wprowadzający konieczność dołączenia pozytywnej opinii konsultanta krajowego lub wojewódzkiego w odpowiedniej dziedzinie medycyny do wniosku o utworzenie nowego miejsca udzielania świadczeń z zakresu programów lekowych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załącznika nr 1k do zarządzenia, określającego Katalog świadczeń i zakresów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i polegają na:</w:t>
      </w:r>
    </w:p>
    <w:p>
      <w:pPr>
        <w:pStyle w:val="Normal"/>
        <w:numPr>
          <w:ilvl w:val="0"/>
          <w:numId w:val="5"/>
        </w:numPr>
        <w:spacing w:lineRule="auto" w:line="360"/>
        <w:ind w:left="709" w:hanging="425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daniu zakresów świadczeń: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03.0000.399.02 Leczenie akromegalii pasyreotydem oraz umożliwienia ich rozliczania w ramach hospitalizacji jednodniowej oraz porady ambulatoryjnej,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</w:rPr>
        <w:t>03.0000.400.02 Leczenie opornej  i  nawrotowej  postaci klasycznego chłoniaka Hodgkina z zastosowaniem niwolumabu oraz umożliwienia ich rozliczania w ramach hospitalizacji, hospitalizacji jednodniowej oraz porady ambulatoryjnej,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zmiana wynika z umieszczenia w obwieszczeniu refundacyjnym 2 nowych programów lekowych,</w:t>
      </w:r>
    </w:p>
    <w:p>
      <w:pPr>
        <w:pStyle w:val="Normal"/>
        <w:numPr>
          <w:ilvl w:val="0"/>
          <w:numId w:val="5"/>
        </w:numPr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u zakresów świadczeń: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3.0000.201.02 Kwalifikacja do leczenia hormonem wzrostu lub insulinopodobnym czynnikiem wzrostu – 1 oraz weryfikacja jego skuteczności,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</w:rPr>
        <w:t>03.0000.202.02 Kwalifikacja do leczenia biologicznego w chorobach reumatycznych oraz weryfikacja jego skuteczności,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</w:rPr>
        <w:t>03.0000.204.02 Kwalifikacja do programu zapobiegania krwawieniom u dzieci z hemofilią A i B oraz weryfikacja jego efektów,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</w:rPr>
        <w:t>03.0000.209.02 Kwalifikacja do leczenia neowaskularnej (wysiękowej) postaci zwyrodnienia plamki związanego z wiekiem (AMD) oraz weryfikacja jego efektów,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03.0000.210.02 Kwalifikacja do leczenia aktywnej postaci ziarniniakowatości z zapaleniem naczyń (GPA) lub mikroskopowego zapalenia naczyń (MPA) oraz weryfikacja jego skuteczności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zmiana wynika z konieczności dostosowania rozliczania tzw. kwalifikacji do programów lekowych do opinii Ministerstwa Zdrowia, zgodnie z która nie stanowią one odrębnych zakresów świadczeń podlegających kontraktowaniu, a jedynie tzw. produkty rozliczeniowe pozwalające na finansowanie działań Zespołów Koordynacyjnych,</w:t>
      </w:r>
    </w:p>
    <w:p>
      <w:pPr>
        <w:pStyle w:val="Normal"/>
        <w:numPr>
          <w:ilvl w:val="0"/>
          <w:numId w:val="5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</w:rPr>
        <w:t xml:space="preserve">połączeniu dotychczasowych odrębnych świadczeń: 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</w:rPr>
        <w:t>kwalifikacja do programu zapobiegania krwawieniom u dzieci z hemofilią A i B oraz weryfikacja jego efektów oraz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walifikacja do leczenia hormonem wzrostu lub insulinopodobnym czynnikiem wzrostu – 1 oraz weryfikacja jego skuteczności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 świadczenie 5.08.07.0000022 - kwalifikacja do programów lekowych, w których zakup leku następuje w trybie określonym w § 11 zarządzenia. Zmiana podyktowana jest koniecznością zapewnienia jednolitości postępowania w przypadku programów lekowych, w których zakup leków następuje w drodze wspólnego zamówienia prowadzonego na podstawie przepisów zarządzenia,</w:t>
      </w:r>
    </w:p>
    <w:p>
      <w:pPr>
        <w:pStyle w:val="Normal"/>
        <w:numPr>
          <w:ilvl w:val="0"/>
          <w:numId w:val="5"/>
        </w:numPr>
        <w:spacing w:lineRule="auto" w:line="360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wykreśleniu z kolumny „uwagi” odwołania do załączników 1g i 1h w związku z zakończeniem obowiązywania wszystkich umów w rodzaju leczenie szpitalne w zakresie terapeutyczne programy zdrowotne – program leczenia w ramach chemioterapii niestandardowej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załącznika nr 1l do zarządzenia, określającego Katalog ryczałtów za diagnostykę w programach lekowych i polegają na:</w:t>
      </w:r>
    </w:p>
    <w:p>
      <w:pPr>
        <w:pStyle w:val="Normal"/>
        <w:numPr>
          <w:ilvl w:val="1"/>
          <w:numId w:val="2"/>
        </w:numPr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niu produktów rozliczeniowych: 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5.08.08.0000109</w:t>
        <w:tab/>
        <w:t>Diagnostyka w programie leczenia akromegalii pasyreotydem,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5.08.08.0000110</w:t>
        <w:tab/>
        <w:t>Diagnostyka w programie leczenia  opornej  i  nawrotowej  postaci klasycznego chłoniaka Hodgkina z zastosowaniem niwolumabu</w:t>
      </w:r>
    </w:p>
    <w:p>
      <w:pPr>
        <w:pStyle w:val="Normal"/>
        <w:spacing w:lineRule="auto" w:line="360"/>
        <w:ind w:left="284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w związku z umieszczeniem w obwieszczeniu refundacyjnym 2 nowych programów lekowych,</w:t>
      </w:r>
    </w:p>
    <w:p>
      <w:pPr>
        <w:pStyle w:val="Normal"/>
        <w:numPr>
          <w:ilvl w:val="1"/>
          <w:numId w:val="2"/>
        </w:numPr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unięciu produktów rozliczeniowych: 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</w:rPr>
        <w:t>5.08.08.0000008 Diagnostyka w programie leczenia zaawansowanego raka jelita grubego (panitumumab),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</w:rPr>
        <w:t>5.08.08.0000089 Diagnostyka w programie leczenia czerniaka skóry lub błon śluzowych pembrolizumabem</w:t>
      </w:r>
    </w:p>
    <w:p>
      <w:pPr>
        <w:pStyle w:val="Normal"/>
        <w:spacing w:lineRule="auto" w:line="360"/>
        <w:ind w:left="63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oraz ujednoliceniu wartości ryczałtu rocznego w ramach produktów rozliczeniowych: 5.08.08.0000007 Diagnostyka w programie leczenia zaawansowanego raka jelita grubego (cetuksymab, panitumumab) oraz 5.08.08.0000088</w:t>
        <w:tab/>
        <w:t xml:space="preserve">Diagnostyka w programie leczenia czerniaka skóry lub błon śluzowych niwolumabem lub pembrolizumabem, Zmiana wynika ze zgłoszonej uwagi konsultanta krajowego w dziedzinie onkologii klinicznej oraz z jednakowego zakresu wykonywanych badań w przypadku każdego z 2 leków w odpowiednim programie lekowym. </w:t>
      </w:r>
    </w:p>
    <w:p>
      <w:pPr>
        <w:pStyle w:val="Normal"/>
        <w:numPr>
          <w:ilvl w:val="1"/>
          <w:numId w:val="2"/>
        </w:numPr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nazwy produktu rozliczeniowego 5.08.08.0000011 na: „Diagnostyka w programie leczenia niedrobnokomórkowego raka płuca” w związku z dodaniem nowych substancji czynnych. Przedmiotowy produkt rozliczeniowy będzie miał zastosowanie do wszystkich substancji czynnych w programie,</w:t>
      </w:r>
    </w:p>
    <w:p>
      <w:pPr>
        <w:pStyle w:val="Normal"/>
        <w:numPr>
          <w:ilvl w:val="1"/>
          <w:numId w:val="2"/>
        </w:numPr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ujednoliceniu wysokości ryczałtów z programem Leczenia niedrobnokomórkowego raka płuca dla produktu rozliczeniowego: 5.08.08.0000071 Diagnostyka w programie leczenia niedrobnokomórkowego raka płuca z zastosowaniem afatynibu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ącznika nr 1m do zarządzenia, określającego Katalog leków refundowanych stosowanych w programach lekowych i polegają na:</w:t>
      </w:r>
    </w:p>
    <w:p>
      <w:pPr>
        <w:pStyle w:val="Normal"/>
        <w:numPr>
          <w:ilvl w:val="1"/>
          <w:numId w:val="2"/>
        </w:numPr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kreśleniu EAN dla substancji czynnych: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</w:rPr>
        <w:t>5.08.09.0000032 - immunoglobulinum humanum – EAN: 5909991138998 oraz 5909991139001,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</w:rPr>
        <w:t>5.08.09.0000060 - tenofoviri disoproxilum – EAN: 5909991100704,</w:t>
      </w:r>
    </w:p>
    <w:p>
      <w:pPr>
        <w:pStyle w:val="Normal"/>
        <w:numPr>
          <w:ilvl w:val="1"/>
          <w:numId w:val="2"/>
        </w:numPr>
        <w:spacing w:lineRule="auto" w:line="36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dodaniu kodów EAN dla substancji czynnych: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</w:rPr>
        <w:t>5.08.09.0000011 – cinacalcetum – EAN: 5902020926887 oraz 5902020926894,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</w:rPr>
        <w:t>5.08.09.0000015 – entekavirum – EAN: 5909991338022 oraz 5909991338046,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</w:rPr>
        <w:t>5.08.09.0000055 – sildenafilum – EAN: 5909991355715,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5.08.09.0000060 - tenofoviri disoproxilum – EAN: 5909991285883 oraz 5909991298708,</w:t>
      </w:r>
    </w:p>
    <w:p>
      <w:pPr>
        <w:pStyle w:val="Normal"/>
        <w:numPr>
          <w:ilvl w:val="1"/>
          <w:numId w:val="2"/>
        </w:numPr>
        <w:spacing w:lineRule="auto" w:line="36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dodaniu kodów: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5.08.09.0000144 dla substancji czynnej apomorphini hydrochloridum hemihydricum i przypisaniu kodu EAN: 5909991247904,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</w:rPr>
        <w:t>5.08.09.0000145 dla substancji czynnej cabozantinibum i przypisaniu kodów EAN: 3582186003947, 3582186003954 oraz 3582186003961,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5.08.09.0000146 dla substancji czynnej pasireotidum i przypisaniu kodów EAN: 5909991200305, 5909991200312 oraz 5909991200336,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</w:rPr>
        <w:t>5.08.09.0000147 dla substancji czynnej vedolizumabum i przypisaniu kodu EAN: 5909991138202,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5.08.09.0000148 dla substancji czynnej pembrolizumabum i przypisaniu kodu EAN: 5901549325126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3 do zarządzenia, określającego „Wymagania wobec świadczeniodawców udzielających świadczeń z zakresu programów lekowych” i polegają na:</w:t>
      </w:r>
    </w:p>
    <w:p>
      <w:pPr>
        <w:pStyle w:val="Normal"/>
        <w:numPr>
          <w:ilvl w:val="1"/>
          <w:numId w:val="2"/>
        </w:numPr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 części A – programy lekowe: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wymagań dla programów lekowych: leczenia akromegalii pasyreotydem oraz leczenia opornej  i  nawrotowej  postaci klasycznego chłoniaka Hodgkina z zastosowaniem niwolumabu w związku z umieszczeniem ww. programów lekowych w obwieszczeniu refundacyjnym Ministra Zdrowia,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rekcie wymagań dla programów lekowych: 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rFonts w:cs="Arial" w:ascii="Arial" w:hAnsi="Arial"/>
        </w:rPr>
        <w:t>-- leczenie zaawansowanego raka jelita grubego,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 leczenie raka wątrobowokomórkowego,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 leczenie niedrobnokomórkowego raka płuca,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 leczenie raka piersi,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 leczenie raka nerki,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rFonts w:cs="Arial" w:ascii="Arial" w:hAnsi="Arial"/>
        </w:rPr>
        <w:t>-- leczenie wysoko zróżnicowanego nowotworu neuroendokrynnego trzustki,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rFonts w:cs="Arial" w:ascii="Arial" w:hAnsi="Arial"/>
        </w:rPr>
        <w:t>-- lenalidomid w leczeniu chorych na opornego lub nawrotowego szpiczaka mnogiego,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rFonts w:cs="Arial" w:ascii="Arial" w:hAnsi="Arial"/>
        </w:rPr>
        <w:t>-- leczenie niedrobnokomórkowego raka płuca z zastosowaniem afatynibu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dodanie możliwości realizacji programu na oddziale leczenia jednego dnia o profilu onkologii klinicznej pozwoli na bardziej racjonalne gospodarowanie zasobami i przyczyni się do skrócenia pobytu pacjenta w szpitalu;</w:t>
      </w:r>
    </w:p>
    <w:p>
      <w:pPr>
        <w:pStyle w:val="Normal"/>
        <w:numPr>
          <w:ilvl w:val="1"/>
          <w:numId w:val="2"/>
        </w:numPr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 części B – kwalifikacje do programów lekowych połączeniu wymagań dla jednostek koordynacyjnych dla zespołu Koordynacyjnego ds. stosowania hormonu wzrostu oraz ds. kwalifikacji i weryfikacji leczenia w programie zapobiegania krwawieniom u dzieci z hemofilią A i B,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rFonts w:cs="Arial" w:ascii="Arial" w:hAnsi="Arial"/>
        </w:rPr>
        <w:t>załącznika nr 4 do zarządzenia, określającego Wykaz programów lekowych i kwalifikacji i polegają na:</w:t>
      </w:r>
    </w:p>
    <w:p>
      <w:pPr>
        <w:pStyle w:val="Normal"/>
        <w:numPr>
          <w:ilvl w:val="1"/>
          <w:numId w:val="2"/>
        </w:numPr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nazwy załącznika na „Wykaz programów lekowych” w związku usunięciem zakresów świadczeń wymienionych w pkt 5 ppkt b. Powyższe skutkuje usunięciem podziału przedmiotowego wykazu na części A i B.</w:t>
      </w:r>
    </w:p>
    <w:p>
      <w:pPr>
        <w:pStyle w:val="Normal"/>
        <w:numPr>
          <w:ilvl w:val="1"/>
          <w:numId w:val="2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</w:rPr>
        <w:t>dodaniu substancji czynnych: niwolumab oraz pembrolizumab do programu lekowego leczenia niedrobnokomórkowego raka płuca,</w:t>
      </w:r>
    </w:p>
    <w:p>
      <w:pPr>
        <w:pStyle w:val="Normal"/>
        <w:numPr>
          <w:ilvl w:val="1"/>
          <w:numId w:val="2"/>
        </w:numPr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substancji czynnych kabozantinib oraz niwolumab do programu lekowego leczenia raka nerki,</w:t>
      </w:r>
    </w:p>
    <w:p>
      <w:pPr>
        <w:pStyle w:val="Normal"/>
        <w:numPr>
          <w:ilvl w:val="1"/>
          <w:numId w:val="2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</w:rPr>
        <w:t>dodaniu substancji czynnej wedolizumab do programu lekowego leczenia pacjentów z wrzodziejącym zapaleniem jelita grubego,</w:t>
      </w:r>
    </w:p>
    <w:p>
      <w:pPr>
        <w:pStyle w:val="Normal"/>
        <w:numPr>
          <w:ilvl w:val="1"/>
          <w:numId w:val="2"/>
        </w:numPr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substancji czynnej  apomorfina do programu lekowego leczenia zaburzeń motorycznych w przebiegu zaawansowanej choroby Parkinsona,</w:t>
      </w:r>
    </w:p>
    <w:p>
      <w:pPr>
        <w:pStyle w:val="Normal"/>
        <w:numPr>
          <w:ilvl w:val="1"/>
          <w:numId w:val="2"/>
        </w:numPr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dwóch nowych programów lekowych: leczenie akromegalii pasyreotydem oraz leczenie opornej  i  nawrotowej  postaci klasycznego chłoniaka Hodgkina z zastosowaniem niwolumabu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14 do zarządzenia, określającego kwalifikację do leczenia zaburzeń motorycznych w przebiegu zaawansowanej choroby Parkinsona oraz weryfikacja jego skuteczności i polegają na dostosowaniu wzoru wniosku o kwalifikację do nowej substancji czynnej, apomorfiny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18 do zarządzenia, określającego kwalifikację do leczenia atypowego zespołu hemolityczno-mocznicowego (aHUS) oraz  napadowej nocnej hemoglobinurii (PNH) oraz weryfikacja jego skuteczności i polegają na wprowadzeniu wzorów dokumentów niezbędnych dla kwalifikacji oraz monitorowania leczenia pacjent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a załączników nr 6 i 9 do zarządzenia i połączenia w załącznik nr 19 do zarządze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>Oznaczenie momentu wejścia w życie przedmiotowego aktu prawnego w sposób wskazany w § 5 zarządzenia wynika z konieczności zapewnienia ciągłości stosowania przepisów w przedmiotowym zakresie, zgodnie z ww. obwieszczeniem Ministra Zdrowia oraz z terminów obowiązywania decyzji administracyjnych Ministra Zdrowia w sprawie objęcie refundacją i określenia ceny urzędowej leków zawartych w niniejszym zarządzeniu.</w:t>
      </w:r>
    </w:p>
    <w:p>
      <w:pPr>
        <w:pStyle w:val="Normal"/>
        <w:spacing w:lineRule="auto" w:line="360"/>
        <w:ind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>Proponuje się wejście w życie regulacji z dniem następującym po dniu podpisania zarządzenia, z mocą od dnia 1 maja 2018 r., z wyjątkiem:</w:t>
      </w:r>
    </w:p>
    <w:p>
      <w:pPr>
        <w:pStyle w:val="Normal"/>
        <w:numPr>
          <w:ilvl w:val="0"/>
          <w:numId w:val="6"/>
        </w:numPr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mian dotyczących współczynników korygujących premiujących stosowanie tańszych leków (§ 2 niniejszego zarządzenia), które wejdą w życie 1 listopada br. ze względu na konieczność modyfikacji systemów informatycznych NFZ;</w:t>
      </w:r>
    </w:p>
    <w:p>
      <w:pPr>
        <w:pStyle w:val="Normal"/>
        <w:numPr>
          <w:ilvl w:val="0"/>
          <w:numId w:val="6"/>
        </w:numPr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mian dotyczących połączenia dotychczasowych odrębnych świadczeń: kwalifikacja do programu zapobiegania krwawieniom u dzieci z hemofilią A i B oraz weryfikacja jego efektów oraz kwalifikacja do leczenia hormonem wzrostu lub insulinopodobnym czynnikiem wzrostu – 1 oraz weryfikacja jego skuteczności, które wejdą w życie 1 lipca br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art. 146 ust. 4 ustawy o świadczeniach, Prezes Narodowego Funduszu Zdrowia przed określeniem przedmiotu postępowania w sprawie zawarcia umowy o udzielanie świadczeń opieki zdrowotnej zasięgnął opinii właściwych konsultantów krajowych, a także zgodnie z przepisami wydanymi na podstawie art. 137 ustawy o świadczeniach, zasięgnął opinii Naczelnej Rady Lekarskiej, Naczelnej Rady Pielęgniarek i Położnych oraz reprezentatywnych organizacji świadczeniodawc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9"/>
        <w:rPr>
          <w:rFonts w:ascii="Arial" w:hAnsi="Arial" w:cs="Arial"/>
        </w:rPr>
      </w:pPr>
      <w:r>
        <w:rPr>
          <w:rFonts w:cs="Arial" w:ascii="Arial" w:hAnsi="Arial"/>
        </w:rPr>
        <w:t xml:space="preserve">Omówienie wyników konsultacji projektu zarządzenia znajduje się w OS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133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931" w:hanging="360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2936" w:hanging="465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sz w:val="24"/>
      <w:szCs w:val="24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treci295pt">
    <w:name w:val="Tekst treści (2) + 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chwalatytul">
    <w:name w:val="uchwalatytul"/>
    <w:basedOn w:val="Normal"/>
    <w:qFormat/>
    <w:pPr>
      <w:spacing w:before="280" w:after="280"/>
    </w:pPr>
    <w:rPr/>
  </w:style>
  <w:style w:type="paragraph" w:styleId="Wysrodkowany">
    <w:name w:val="wysrodkowan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9:42:00Z</dcterms:created>
  <dc:creator>agnieszka.waclawska</dc:creator>
  <dc:description/>
  <dc:language>en-US</dc:language>
  <cp:lastModifiedBy>Hołubicki Rafał</cp:lastModifiedBy>
  <cp:lastPrinted>2018-05-28T16:01:00Z</cp:lastPrinted>
  <dcterms:modified xsi:type="dcterms:W3CDTF">2018-05-29T09:42:00Z</dcterms:modified>
  <cp:revision>2</cp:revision>
  <dc:subject/>
  <dc:title/>
</cp:coreProperties>
</file>