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  <w:gridCol w:w="567"/>
        <w:gridCol w:w="1843"/>
        <w:gridCol w:w="3119"/>
      </w:tblGrid>
      <w:tr>
        <w:trPr>
          <w:trHeight w:val="2542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</w:rPr>
              <w:t>zarządzenie Prezesa NFZ w sprawie określenia warunków zawierania i realizacji umów w rodzajach: rehabilitacja lecznicza oraz programy zdrowotne w zakresie świadczeń - leczenie dzieci i dorosłych ze śpiączką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bCs/>
                <w:lang w:bidi="pl-PL"/>
              </w:rPr>
            </w:pPr>
            <w:r>
              <w:rPr>
                <w:rFonts w:cs="Times New Roman" w:ascii="Times New Roman" w:hAnsi="Times New Roman"/>
                <w:bCs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bCs/>
                <w:lang w:bidi="pl-PL"/>
              </w:rPr>
            </w:pPr>
            <w:r>
              <w:rPr>
                <w:rFonts w:cs="Times New Roman" w:ascii="Times New Roman" w:hAnsi="Times New Roman"/>
                <w:bCs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lang w:bidi="pl-PL"/>
              </w:rPr>
            </w:pPr>
            <w:r>
              <w:rPr>
                <w:rFonts w:cs="Times New Roman" w:ascii="Times New Roman" w:hAnsi="Times New Roman"/>
                <w:bCs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:</w:t>
              <w:br/>
            </w:r>
            <w:r>
              <w:rPr>
                <w:rFonts w:cs="Times New Roman" w:ascii="Times New Roman" w:hAnsi="Times New Roman"/>
              </w:rPr>
              <w:t>07.05.2018 r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niejsze zarządzenie ma na celu dostosowanie do aktualnie obowiązujących przepisów prawa, regulujących realizację świadczeń gwarantowanych w rodzaju</w:t>
            </w:r>
            <w:r>
              <w:rPr>
                <w:rFonts w:cs="Times New Roman" w:ascii="Times New Roman" w:hAnsi="Times New Roman"/>
                <w:spacing w:val="-4"/>
              </w:rPr>
              <w:t xml:space="preserve"> rehabilitacja lecznicza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pacing w:val="-6"/>
              </w:rPr>
              <w:t>Wydanie zarządzenia związane jest z potrzebą ujednolicenia treści obecnie obowiązującego zarządzenia wynikającą z jego dotychczasowych zmian.</w:t>
            </w:r>
            <w:r>
              <w:rPr/>
              <w:tab/>
            </w:r>
          </w:p>
        </w:tc>
      </w:tr>
      <w:tr>
        <w:trPr>
          <w:trHeight w:val="35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Podmioty realizujące umowę o udzielanie świadczeń opieki zdrowotnej</w:t>
              <w:br/>
              <w:t>w rodzaju świadczeń rehabilitacja lecznicz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Narodowego Funduszu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pacing w:val="-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4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Oddziały wojewódzkie NF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pacing w:val="-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4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arządzenie Prezesa Narodowego Funduszu Zdrowia w sprawie zawierania i realizacji umów w rodzaju: rehabilitacja lecznicza zostało przedstawione do konsultacji zewnętrznych w dniu 23 marca 2018 r. Opinie do zarządzenia były zbierane do dnia 6 kwietnia 2018 r. Zarządzenie zgodnie z przepisami zawartymi w rozporządzeniu Ministra Zdrowia z dnia </w:t>
              <w:br/>
              <w:t>8 września 2015 r. w sprawie ogólnych warunków umów o udzielanie świadczeń opieki zdrowotnej (Dz. U. poz. 1146, z późn. zm.) konsultowane było z Naczelną Radą Lekarską, Naczelną Radą Pielęgniarek i Położnych oraz reprezentatywnymi organizacjami świadczeniodawców. Zgodnie z art. 146 ust. 4 ustawy z dnia 27sierpnia 2004 r. o świadczeniach opieki zdrowotnej finansowanych ze środków publicznych (Dz. U. z 2017 r. poz. 1938, z późn. zm.) zarządzenie przedstawione zostało również do opinii konsultantom krajowym we właściwych dziedzinach medycyny. Wpłynęła jedna uwaga z KIF, która nie została uwzględniona oraz trzy inne pisma nie wnoszące uwag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spacing w:val="-6"/>
              </w:rPr>
            </w:pPr>
            <w:r>
              <w:rPr>
                <w:rFonts w:cs="Times New Roman" w:ascii="Times New Roman" w:hAnsi="Times New Roman"/>
                <w:spacing w:val="-2"/>
              </w:rPr>
              <w:t>Wprowadzenie zarządzenia nie będzie powodować skutków finansowych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Niniejsze zarządzenie wchodzi w życie po 30 dnia podpisania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ie przewiduje się ewaluacji efektów, ponieważ wydanie zarządzenia ma szczególnie charakter porządkowy wynikający </w:t>
              <w:br/>
              <w:t>z obowiązującego prawa.</w:t>
            </w:r>
          </w:p>
          <w:p>
            <w:pPr>
              <w:pStyle w:val="Normal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10:00Z</dcterms:created>
  <dc:creator/>
  <dc:description/>
  <dc:language>en-US</dc:language>
  <cp:lastModifiedBy/>
  <dcterms:modified xsi:type="dcterms:W3CDTF">2018-05-24T11:10:00Z</dcterms:modified>
  <cp:revision>1</cp:revision>
  <dc:subject/>
  <dc:title/>
</cp:coreProperties>
</file>