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: Koordynowana opieka nad kobietą w ciąży </w:t>
      </w:r>
      <w:r>
        <w:rPr>
          <w:rFonts w:cs="Arial" w:ascii="Arial" w:hAnsi="Arial"/>
          <w:b/>
          <w:sz w:val="22"/>
          <w:szCs w:val="22"/>
        </w:rPr>
        <w:t>na II lub III poziomie opieki perinatalnej (KOC II/II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7 r. poz. 1938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w rodzaju świadczenia zdrowotne kontraktowane odrębnie - Koordynowana opieka nad kobietą w ciąży na II lub III poziomie opieki perinatalnej (KOC II/III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wie o świadczeniach opieki zdrowotnej finansowanych ze środków publicznych (Dz. U. z 2017 r. poz. 1938, z późn. zm.), zwanej dalej „ustawą o świadczeniach”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standardów postępowania medycznego przy udzielaniu świadczeń zdrowotnych z zakresu opieki okołoporodowej sprawowanej nad kobietą w okresie fizjologicznej ciąży, fizjologicznego porodu, połogu oraz opieki nad noworodkiem, wydanym na podstawie art. 22 ust. 5 ustawy</w:t>
      </w:r>
      <w:r>
        <w:rPr>
          <w:rFonts w:cs="Arial" w:ascii="Arial" w:hAnsi="Arial"/>
          <w:sz w:val="22"/>
          <w:szCs w:val="22"/>
        </w:rPr>
        <w:t xml:space="preserve"> z dnia 15 kwietnia 2011 r. </w:t>
      </w:r>
      <w:r>
        <w:rPr>
          <w:rFonts w:cs="Arial" w:ascii="Arial" w:hAnsi="Arial"/>
          <w:color w:val="000000"/>
          <w:sz w:val="22"/>
          <w:szCs w:val="22"/>
        </w:rPr>
        <w:t xml:space="preserve">o działalności leczniczej </w:t>
      </w:r>
      <w:r>
        <w:rPr>
          <w:rFonts w:cs="Arial" w:ascii="Arial" w:hAnsi="Arial"/>
          <w:sz w:val="22"/>
          <w:szCs w:val="22"/>
        </w:rPr>
        <w:t>(Dz. U. z 2018 r. poz. 160), zwanej dalej „ustawą o działalności leczniczej”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ozporządzeniu ministra właściwego do spraw zdrowia w sprawie świadczeń gwarantowanych z zakresu leczenia szpitalnego,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standardów postępowania medycznego przy udzielaniu świadczeń zdrowotnych w dziedzinie położnictwa i ginekologii z zakresu okołoporodowej opieki położniczo-ginekologicznej, sprawowanej nad kobietą w okresie ciąży, porodu, połogu, w przypadkach występowania określonych powikłań oraz opieki nad kobietą w sytuacji niepowodzeń położniczych, wydanym na podstawie art. 22 ust. 5 ustawy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u ministra właściwego do spraw zdrowia w sprawie standardów postępowania medycznego w łagodzeniu bólu porodowego, wydanym na podstawie art. 22 ust. 5 ustawy o działalności leczniczej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, zwanymi dalej „Ogólnymi warunkami umów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warunkach umów w rodzaju świadczenia zdrowotne kontraktowane odrębnie w zakresie Koordynowana opieka nad kobietą w ciąży na II lub III poziomie opieki perinatalnej (KOC II/III), określonych przez Prezesa Funduszu na podstawie art. 146 ust. 1 ustawy o świadczeniach w związku z art. 7</w:t>
      </w:r>
      <w:r>
        <w:rPr>
          <w:rFonts w:cs="Arial" w:ascii="Arial" w:hAnsi="Arial"/>
          <w:sz w:val="22"/>
          <w:szCs w:val="22"/>
          <w:lang w:eastAsia="en-US"/>
        </w:rPr>
        <w:t xml:space="preserve"> ust. 2 ustawy z dnia 4 listopada 2016 r. o wsparciu kobiet w ciąży i rodzin „Za życiem” (Dz. U. poz. 1860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szpital posiadający oddział położniczo-ginekologiczny lub inny zgodny z profilem realizowanych świadczeń) wykazywane są z 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Funduszu, na zasadach i warunkach określonych przez Prezesa Funduszu w 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4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17 r. poz. 1844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4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 xml:space="preserve">Załącznik nr 2a </w:t>
    </w:r>
  </w:p>
  <w:p>
    <w:pPr>
      <w:pStyle w:val="Head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2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3">
    <w:name w:val="WW8Num4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3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8-03-30T10:33:00Z</dcterms:modified>
  <cp:revision>2</cp:revision>
  <dc:subject/>
  <dc:title>Zarządzenie Nr ……</dc:title>
</cp:coreProperties>
</file>