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zakresie: Dziecięca opieka koordynowana (DOK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znaczenie świadczeniodawcy: imię i nazwisko albo nazwa świadczeniodawcy w rozumieniu art. 5 pkt 41 ustawy z dnia 27 sierpnia 2004 r. o świadczeniach opieki zdrowotnej finansowanych ze środków publicznych (Dz. U. z 2017 r. poz. 1938, z późn. zm.)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rehabilitacji leczniczej w rodzaju świadczenia zdrowotne kontraktowane odrębnie – Dziecięca opieka koordynowana (DOK)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z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wie o świadczeniach opieki zdrowotnej finansowanych ze środków publicznych (Dz. U. z 2017 r. poz. 1938, z późn. zm.), zwanej dalej „ustawą o świadczeniach”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właściwego do spraw zdrowia w sprawie świadczeń gwarantowanych z zakresu ambulatoryjnej opieki specjalistycznej, wydanym na podstawie art. 31d ustawy o 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rozporządzeniu </w:t>
      </w:r>
      <w:r>
        <w:rPr>
          <w:rFonts w:cs="Arial" w:ascii="Arial" w:hAnsi="Arial"/>
          <w:color w:val="000000"/>
          <w:sz w:val="22"/>
          <w:szCs w:val="22"/>
        </w:rPr>
        <w:t xml:space="preserve">ministra właściwego do spraw zdrowia </w:t>
      </w:r>
      <w:r>
        <w:rPr>
          <w:rFonts w:cs="Arial" w:ascii="Arial" w:hAnsi="Arial"/>
          <w:bCs/>
          <w:color w:val="000000"/>
          <w:sz w:val="22"/>
          <w:szCs w:val="22"/>
        </w:rPr>
        <w:t>w sprawie świadczeń gwarantowanych z zakresu rehabilitacji leczniczej, wydanym na podstawie art. 31d ustawy o 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ych warunkach umów o udzielanie świadczeń opieki zdrowotnej stanowiących załącznik do rozporządzenia ministra właściwego do spraw zdrowia wydanego na podstawie art. 137 ust. 2 ustawy o świadczeniach, zwanymi dalej „Ogólnymi warunkami umów”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warunkach umów w rodzaju świadczenia zdrowotne kontraktowane odrębnie w zakresie Dziecięca opieka koordynowana (DOK), określonych przez Prezesa Funduszu na podstawie art. 146 ust. 1 ustawy o świadczeniach w związku z art. 7</w:t>
      </w:r>
      <w:r>
        <w:rPr>
          <w:rFonts w:cs="Arial" w:ascii="Arial" w:hAnsi="Arial"/>
          <w:sz w:val="22"/>
          <w:szCs w:val="22"/>
          <w:lang w:eastAsia="en-US"/>
        </w:rPr>
        <w:t xml:space="preserve"> ust. 2 ustawy z dnia 4 listopada 2016 r. o wsparciu kobiet w ciąży i rodzin „Za życiem” (Dz. U. poz. 1860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 o świadczeni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 o świadczeniach, dane o potencjale wykonawczym świadczeniodawców innych niż podmiot koordynujący (co do zasady podpisujący umowę, z zastrzeżeniem wspólnego wykonywania umowy z innymi świadczeniodawcami na podstawie art. 132a ustawy o świadczeniach - poradnia neonatologiczna będąca w strukturze organizacyjnej szpitala posiadającego oddział neonatologiczny (co najmniej III poziom referencyjny) wykazywane są z 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awarta między Świadczeniodawcą a podwykonawcą zawiera zastrzeżenie o prawie Narodowego Funduszu Zdrowia, zwanego dalej „Funduszem” do przeprowadzenia kontroli podmiotów biorących udział w udzielaniu świadczeń, na zasadach określonych w ustawie o świadczeniach, w zakresie wynikającym z umowy. Fundusz informuje Świadczeniodawcę o rozpoczęciu i zakończeniu kontroli podmiotów biorących udział w udzielaniu świadczeń oraz jej wynik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9 i 10, należy dokonywać za pomocą udostępnianych przez Fundusz aplikacji informatycznych, w szczególności Portalu Funduszu, na zasadach i warunkach określonych przez Prezesa Funduszu w 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umeru rachunku bankowego, o którym mowa w ust. 4, wymaga uprzedniego złożenia przez świadczeniodawcę, w formie elektronicznej poprzez Portal Funduszu oraz w formie pisemnej, wniosku w sprawie zmiany rachunku bankowego, którego wzór stanowi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Funduszu wynikające z 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1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 o refundacji leków, środków spożywczych specjalnego przeznaczenia żywieniowego oraz wyrobów medycznych (Dz. U. z 2017 r. poz. 1844), finansowanych w całości lub w części przez Fundusz, osobom nieuprawnionym lub w 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4 nakładane są w trybie i na zasadach określonych w Ogólnych warunkach umów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w szczególności przepisy Ogólnych warunków umów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  <w:t xml:space="preserve">Załącznik nr 2b </w:t>
    </w:r>
  </w:p>
  <w:p>
    <w:pPr>
      <w:pStyle w:val="Header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2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3">
    <w:name w:val="WW8Num4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4:00Z</dcterms:created>
  <dc:creator>violetta.zajac</dc:creator>
  <dc:description/>
  <dc:language>en-US</dc:language>
  <cp:lastModifiedBy>Hołubicki Rafał</cp:lastModifiedBy>
  <cp:lastPrinted>2016-11-20T10:38:00Z</cp:lastPrinted>
  <dcterms:modified xsi:type="dcterms:W3CDTF">2018-03-30T10:34:00Z</dcterms:modified>
  <cp:revision>2</cp:revision>
  <dc:subject/>
  <dc:title>Zarządzenie Nr ……</dc:title>
</cp:coreProperties>
</file>