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417"/>
        <w:gridCol w:w="1418"/>
        <w:gridCol w:w="3544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sz w:val="24"/>
              </w:rPr>
            </w:pPr>
            <w:bookmarkStart w:id="1" w:name="t1"/>
            <w:r>
              <w:rPr>
                <w:rFonts w:cs="Arial" w:ascii="Arial" w:hAnsi="Arial"/>
                <w:sz w:val="24"/>
              </w:rPr>
              <w:t>Zarządzenie w sprawie określenia warunków zawierania i realizacji umów o udzielanie świadczeń opieki zdrowotnej przez podmioty realizujące świadczenia koordynowanej opieki nad kobietą i dzieckiem w związku z przepisami ustawy o wsparciu kobiet w ciąży i rodzin „Za życiem”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28 marc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Niniejsze zarządzenie jest wykonaniem upoważnienia ustawowego zawartego w art. 146 ust. 1 ustawy z dnia 27 sierpnia 2004 r. o świadczeniach opieki zdrowotnej finansowanych ze środków publicznych (Dz. U. z 2017 r. poz. 1938, z późn. zm.) oraz art. 7 ust. 2 ustawy z dnia 4 listopada 2016 r. o wsparciu kobiet w ciąży i rodzin „Za życiem” (Dz. U. poz. 1860)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W porównaniu do zarządzenia Nr 125/2016/DSOZ Prezesa Narodowego Funduszu Zdrowia z dnia 22 grudnia 2016 r. w sprawie w sprawie określenia warunków zawierania i realizacji umów o udzielanie świadczeń opieki zdrowotnej przez podmioty realizujące świadczenia koordynowanej opieki nad kobietą i dzieckiem oraz zmiany niektórych zarządzeń Prezesa Narodowego Funduszu Zdrowia w związku z przepisami ustawy o wsparciu kobiet w ciąży i rodzin „Za życiem”, aktualną regulacją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714" w:hanging="35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 załączniku nr 1a i 1b dokonano doprecyzowania rozliczania części świadczeń w zakresie Koordynowanej opieki nad kobietą w ciąży na II lub III poziomie opieki perinatalnej (KOC II/III) niwelując oczywiste omyłki pisarski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adto w załączniku nr 1b dokonano zmian w katalogu produktów dodatkowych do sumowania w KOC II/III dotyczących krwi i jej składników. Zmiany te związane są z koniecznością dostosowania przepisów zarządzenia Prezesa Funduszu do przepisów rozporządzenia Ministra Zdrowia z dnia 31 lipca 2017 r. w sprawie określenia wysokości opłat za krew i jej składniki w 2018 r. (Dz. U. poz. 1516) oraz polegają na symetryzacji wykazu produktów rozliczeniowych dedykowanych rozliczaniu krwi i jej składników. Utworzono w tym celu nowe produkty rozliczeniowe, które umożliwią również retrospektywne monitorowanie sposobu gospodarowania krwią i jej preparatami (zmiana jest tożsama ze zmianą wprowadzoną do zarządzenia Nr 119/2017/DSOZ Prezesa NFZ z dnia 30 listopada 2017 r. w sprawie określenia warunków zawierania i realizacji umów w rodzaju leczenie szpitalne). Wprowadzone niniejszym zarządzeniem zmiany, zgodnie z art. 146 ust. 4 ustawy o świadczeniach, oraz zgodnie z § 2 ust. 3 załącznika do rozporządzenia Ministra Zdrowia z dnia 8 września 2015 r. w sprawie ogólnych warunków umów o udzielanie świadczeń opieki zdrowotnej (Dz. U. 2016 r. poz. 1146, z późn. zm.), zostały przedstawione do konsultacji zewnętrznych na okres 14 dni w ramach procedowania zarządzenia zmieniającego zarządzenie Nr 119/2017/DSOZ Prezesa NFZ z dnia 30 listopada 2017 r. w sprawie określenia warunków zawierania i realizacji umów w rodzaju leczenie szpitalne. Przedmiotowe zmiany mają zastosowanie do świadczeń opieki zdrowotnej sprawozdawanych po dniu wejścia w życie zarządzenia, a udzielonych nie wcześniej niż w dniu 1 kwietnia 2018 r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</w:rPr>
              <w:t>w załączniku nr 1d stanowiącym Katalog produktów rozliczeniowych koordynowanej opieki nad osobami z całościowymi zaburzeniami rozwoju (KO-CZR), w ramach produktu rozliczeniowego: KO-CZR program terapeutyczno-rehabilitacyjny wydłużono możliwość rozliczenia 25 godzin programu terapeutycznego w sposób narastający w okresie kwartał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w załącznikach 2a-c dokonano modyfikacji legislacyjno-stylisty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dokonano modyfikacji w zakresie doprecyzowania w załączniku nr 9c (Wniosek o zawarcie umowy o udzielanie świadczeń opieki zdrowotnej w zakresie świadczenia zdrowotne kontraktowane odrębnie –KO-CZR) wykazu możliwych miejsc realizacji świadczeń KO-CZR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14" w:hanging="357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dokonano zmiany numeracji załącznika dotyczącego wniosku w sprawie rachunku bankowego z nr 13 na nr 8 z uwagi na konieczność wydania niniejszego nowego zarządzenia, w którym nie występuje już przywoływany załącznik nr 8 odnoszący się do stosownego zarządzenia w rodzaju podstawowa opieka zdrowotn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</w:p>
        </w:tc>
      </w:tr>
      <w:tr>
        <w:trPr>
          <w:trHeight w:val="359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Świadczeniodawcy realizujący zakres świadczeń: Koordynowana opieka nad osobami z całościowymi zaburzeniami rozwoju (KO-CZ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 xml:space="preserve">System informatyczny Narodowego Funduszu Zdrowia - dane o umowach realizowanych w 2018r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Świadczeniodawcy realizujący zakres świadczeń: koordynowana opieka nad kobietą w ciąży na II lub III poziomie opieki perinatalnej (KOC II/I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8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2"/>
              </w:rPr>
              <w:t>Centrala NFZ i OW NF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2"/>
              </w:rPr>
              <w:t>Implementacja postanowień zarządzenia do aplikacji informatycznych obsługujących proces zawierania/aneksowania umów oraz proces rozliczeń.</w:t>
            </w:r>
          </w:p>
        </w:tc>
      </w:tr>
      <w:tr>
        <w:trPr>
          <w:trHeight w:val="3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 xml:space="preserve">Projekt zarządzenia Prezesa Narodowego Funduszu Zdrowia, zgodnie z art. 146 ust. 4 ustawy o świadczeniach oraz zgodnie z § 2 ust. 3 załącznika do rozporządzenia Ministra Zdrowia z dnia 8 września 2015 r. w sprawie ogólnych warunków umów o udzielanie świadczeń opieki zdrowotnej (Dz. U. 2016 r. poz. 1146), został przedstawiony do konsultacji zewnętrznych. </w:t>
            </w:r>
            <w:r>
              <w:rPr>
                <w:rFonts w:cs="Arial" w:ascii="Arial" w:hAnsi="Arial"/>
                <w:sz w:val="24"/>
                <w:szCs w:val="24"/>
              </w:rPr>
              <w:t>W ich wyniku 5 podmiotów zgłosiło 7 uwag i opinii. Przekazane uwagi odnosiły się do wprowadzenia modyfikacji w zakresie wykazu produktów rozliczeniowych dotyczących krwi i jej składników, uwzględnienia roli specjalisty pediatrii metabolicznej w realizacji świadczeń Dziecięcej Opieki Koordynowanej, które zostały wdrożone. Pozostałe uwagi miały charakter porządkujący przepisy zarządzenia, które również uwzględniono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85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pacing w:val="-6"/>
              </w:rPr>
            </w:pPr>
            <w:r>
              <w:rPr>
                <w:rFonts w:cs="Arial" w:ascii="Arial" w:hAnsi="Arial"/>
                <w:spacing w:val="-4"/>
                <w:sz w:val="24"/>
              </w:rPr>
              <w:t>Skutek finansowy wynikający z wprowadzenia projektowanych zmian na dzień sporządzenia dokumentu nie jest możliwy do oszacowania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32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2"/>
                <w:sz w:val="24"/>
                <w:szCs w:val="24"/>
              </w:rPr>
              <w:t>Zarządzenie wchodzi w życie po upływie 30 dni od dnia podpisania, z zastrzeżeniem, że przepisy załącznika nr 1b do niniejszego zarządzenia w zakresie wierszy w lp. 18 – 34 stosuje się do świadczeń sprawozdawanych po dniu wejścia w życie zarządzenia, a udzielonych nie wcześniej niż w dniu 1 kwietnia 2018 r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26:00Z</dcterms:created>
  <dc:creator/>
  <dc:description/>
  <dc:language>en-US</dc:language>
  <cp:lastModifiedBy/>
  <dcterms:modified xsi:type="dcterms:W3CDTF">2018-03-30T10:26:00Z</dcterms:modified>
  <cp:revision>1</cp:revision>
  <dc:subject/>
  <dc:title/>
</cp:coreProperties>
</file>