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zakresie: koordynowana opieka nad osobami z całościowymi zaburzeniami rozwoju (KO-CZR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 (ADRES), reprezentowanym przez ……………………………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oznaczenie świadczeniodawcy: imię i nazwisko albo nazwa świadczeniodawcy w rozumieniu art. 5 pkt 41 ustawy z dnia 27 sierpnia 2004 r. o świadczeniach opieki zdrowotnej finansowanych ze środków publicznych (Dz. U. z 2017 r. poz. 1938, z późn. zm.),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miotem umowy jest udzielanie przez Świadczeniodawcę świadczeń opieki zdrowotnej z zakresu, opieki psychiatrycznej i leczenia uzależnień rehabilitacji leczniczej w rodzaju świadczenia zdrowotne kontraktowane odrębnie – Koordynowana opieka nad osobami </w:t>
        <w:br/>
        <w:t>z całościowymi zaburzeniami rozwoju (KO-CZR), zwanych dalej „świadczeniami”, określonymi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zobowiązany jest wykonywać umowę zgodnie z warunkami udzielania świadczeń określonymi w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stawie o świadczeniach opieki zdrowotnej finansowanych ze środków publicznych </w:t>
        <w:br/>
        <w:t xml:space="preserve">(Dz. U. z 2017 r. poz. 1938, z późn. zm.), zwanej dalej „ustawą o świadczeniach”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rozporządzeniu ministra właściwego do spraw zdrowia w sprawie świadczeń gwarantowanych z zakresu opieki psychiatrycznej i leczenia uzależnień, wydanym </w:t>
        <w:br/>
        <w:t>na podstawie art. 31d ustawy o 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ozporządzeniu ministra właściwego do spraw zdrowia w sprawie świadczeń gwarantowanych z zakresu rehabilitacji leczniczej, wydanym na podstawie art. 31d ustawy </w:t>
        <w:br/>
        <w:t>o 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u ministra właściwego do spraw zdrowia w sprawie świadczeń gwarantowanych z zakresu ambulatoryjnej opieki specjalistycznej, wydanym na podstawie art. 31d ustawy o 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ólnych warunkach umów o udzielanie świadczeń opieki zdrowotnej stanowiących załącznik do rozporządzenia ministra właściwego do spraw zdrowia, wydanego na podstawie art. 137 ust. 2 ustawy, zwanymi dalej „Ogólnymi warunkami umów”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zczegółowych warunkach umów w rodzaju świadczenia zdrowotne kontraktowane odrębnie w zakresie Koordynowana opieka nad osobami z całościowymi zaburzeniami rozwoju </w:t>
        <w:br/>
        <w:t xml:space="preserve">(KO-CZR), określonych przez Prezesa Funduszu na podstawie art. 146 ust. 1 ustawy </w:t>
        <w:br/>
        <w:t>o świadczeniach w związku z oraz art. 7 ust. 2 ustawy z dnia 4 listopada 2016 r. o wsparciu kobiet w ciąży i rodzin  „Za życiem”. (Dz. U. poz. 1860)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 </w:t>
        <w:br/>
        <w:t>o świadczeniach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lub podwykonawców przeznaczonym </w:t>
        <w:br/>
        <w:t xml:space="preserve">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wykazie współrealizatorów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" w:ascii="Arial" w:hAnsi="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  <w:sz w:val="22"/>
          <w:szCs w:val="22"/>
        </w:rPr>
        <w:t>Wykaz podwykonawców” stanow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spólnej realizacji umowy na podstawie art. 132a ustawy o świadczeniach, dane </w:t>
        <w:br/>
        <w:t xml:space="preserve">o potencjale wykonawczym świadczeniodawców innych niż podmiot koordynujący (co do zasady podpisujący umowę, z zastrzeżeniem wspólnego wykonywania umowy z innymi świadczeniodawcami na podstawie art. 132a ustawy o świadczeniach - poradnia zdrowia psychicznego dla dzieci lub poradnia dla osób z autyzmem dziecięcym) wykazywane </w:t>
        <w:br/>
        <w:t xml:space="preserve">są z zastosowanie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a nr 2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mowa zawarta między Świadczeniodawcą a podwykonawcą zawiera zastrzeżenie o prawie Narodowego Funduszu Zdrowia, zwanego dalej „Funduszem” do przeprowadzenia kontroli podmiotów biorących udział w udzielaniu świadczeń, na zasadach określonych w ustawie </w:t>
        <w:br/>
        <w:t xml:space="preserve">o świadczeniach, w zakresie wynikającym z umowy. Fundusz informuje Świadczeniodawcę </w:t>
        <w:br/>
        <w:t xml:space="preserve">o rozpoczęciu i zakończeniu kontroli podmiotów biorących udział w udzielaniu świadczeń oraz </w:t>
        <w:br/>
        <w:t>jej wynikach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 xml:space="preserve">do umowy </w:t>
        <w:br/>
        <w:t>lub nawiązanie współpracy z innym podwykonawcą wymaga zgłoszenia dyrektorowi Oddziału Fundusz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tualizacji danych, o których mowa w ust. 10, należy dokonywać za pomocą udostępnianych przez Narodowy Fundusz Zdrowia aplikacji informatycznych, w szczególności Portalu Narodowego Funduszu Zdrowia, na zasadach i warunkach określonych przez Prezesa Funduszu w zarządzeniu w sprawie korzystania z Portalu Narodowego Funduszu Zdrowi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 o świadczeniach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 w:before="240" w:after="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Kwota zobowiązania, o której mowa w ust. 1, zawiera kwotę stanowiącą realizację postanowień § 4 ust. 4 pkt 1 rozporządzenia Ministra Zdrowia z dnia 14 października 2015 r. zmieniającego rozporządzenie w sprawie ogólnych warunków umów o udzielanie świadczeń opieki zdrowotnej (Dz. U. poz. 1628), zwanym dalej „rozporządzeniem zmieniającym OWU” w okresie od dnia ……….do dnia…………………r., w wysokości…………………..zł (słownie:……………….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, o których mowa w ust. 2 w sposób, o którym mowa w § 4 ust. 5 rozporządzenia zmieniającego OWU, kwota nieprzekazanych środków podlega zwrotowi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, o których mowa w ust. 2 przekazuje się na zasadach określonych w zarządzeniu Prezesa Narodowego Funduszu Zdrowia realizującym postanowienia § 4 ust. 7 rozporządzenia zmieniającego OWU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kwota zobowiązania z tytułu realizacji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z tytułu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………………………………………….…………..…………………………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a numeru rachunku bankowego, o którym mowa w ust. 4, wymaga uprzedniego złożenia przez świadczeniodawcę, w formie elektronicznej poprzez Portal Narodowego Funduszu Zdrowia oraz w formie pisemnej, wniosku w sprawie zmiany rachunku bankowego, którego wzór stanowi załącznik nr  4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wota zobowiązania, o której mowa w ust. 1, wypełnia zobowiązania Narodowego Funduszu Zdrowia wynikające z 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u nr 4 </w:t>
      </w:r>
      <w:r>
        <w:rPr>
          <w:rFonts w:cs="Arial" w:ascii="Arial" w:hAnsi="Arial"/>
          <w:color w:val="000000"/>
          <w:sz w:val="22"/>
          <w:szCs w:val="22"/>
        </w:rPr>
        <w:t xml:space="preserve">do zarządzenia, o którym mowa w § 1 ust. 2 pkt 1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ystawienia zleceń na wyroby medyczne wydawane na zlecenie, o których mowa w przepisach wydanych na podstawie art. 38 ust. 4 ustawy z dnia 12 maja 2011 r. </w:t>
        <w:br/>
        <w:t>o refundacji leków, środków spożywczych specjalnego przeznaczenia żywieniowego oraz wyrobów medycznych(Dz. U. z 2017 r. poz. 1844), finansowanych w całości lub w części przez Narodowy Fundusz Zdrowia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o świadczenia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W przypadku nieprzekazania przez świadczeniodawcę informacji, o której mowa w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n-US"/>
        </w:rPr>
        <w:t>§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n-US"/>
        </w:rPr>
        <w:t>4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en-US"/>
        </w:rPr>
        <w:t>ust.1 rozporządzenia zmieniającego OWU, Fundusz nakłada karę umowną w wysokości do 2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  <w:lang w:val="en-US"/>
        </w:rPr>
        <w:t>W przypadku nieprzeznaczenia przez Świadczeniodawcę środków, o których mowa</w:t>
      </w:r>
      <w:r>
        <w:rPr>
          <w:rFonts w:eastAsia="MS Mincho;ＭＳ 明朝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  <w:lang w:val="en-US"/>
        </w:rPr>
        <w:t>w § 4 ust. 4 pkt 1 rozporządzenia zmieniającego OWU zgodnie z</w:t>
      </w:r>
      <w:r>
        <w:rPr>
          <w:rFonts w:eastAsia="MS Mincho;ＭＳ 明朝" w:cs="Arial" w:ascii="Arial" w:hAnsi="Arial"/>
          <w:sz w:val="22"/>
          <w:szCs w:val="22"/>
        </w:rPr>
        <w:t> </w:t>
      </w:r>
      <w:r>
        <w:rPr>
          <w:rFonts w:eastAsia="MS Mincho;ＭＳ 明朝" w:cs="Arial" w:ascii="Arial" w:hAnsi="Arial"/>
          <w:sz w:val="22"/>
          <w:szCs w:val="22"/>
          <w:lang w:val="en-US"/>
        </w:rPr>
        <w:t>porozumieniem albo pozytywnie zaopiniowanym sposobem podziału, o których mowa w § 2 ust. 4 rozporządzenia zmieniającego OWU, albo sposobem podziału, o którym mowa w § 2 ust. 6 rozporządzenia zmieniającego OWU</w:t>
      </w:r>
      <w:r>
        <w:rPr>
          <w:rFonts w:eastAsia="MS Mincho;ＭＳ 明朝" w:cs="Arial" w:ascii="Arial" w:hAnsi="Arial"/>
          <w:sz w:val="22"/>
          <w:szCs w:val="22"/>
        </w:rPr>
        <w:t>, z przyczyn leżących po stronie Świadczeniodawcy, Fundusz może nałożyć na Świadczeniodawcę karę umowną w wysokości 5 % tych środków</w:t>
      </w:r>
      <w:r>
        <w:rPr>
          <w:rFonts w:eastAsia="MS Mincho;ＭＳ 明朝" w:cs="Arial" w:ascii="Arial" w:hAnsi="Arial"/>
          <w:sz w:val="22"/>
          <w:szCs w:val="22"/>
          <w:lang w:val="en-US"/>
        </w:rPr>
        <w:t>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, o których mowa w ust. 1-6 nakładane są w trybie i na zasadach określonych w Ogólnych warunkach umów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trzy miesięcznym okresem wypowiedzenia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12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w szczególności</w:t>
      </w:r>
      <w:ins w:id="0" w:author="Krenc Anna" w:date="2018-03-01T13:50:00Z">
        <w:r>
          <w:rPr>
            <w:rFonts w:cs="Arial" w:ascii="Arial" w:hAnsi="Arial"/>
            <w:sz w:val="22"/>
            <w:szCs w:val="22"/>
          </w:rPr>
          <w:t xml:space="preserve"> </w:t>
        </w:r>
      </w:ins>
      <w:r>
        <w:rPr>
          <w:rFonts w:cs="Arial" w:ascii="Arial" w:hAnsi="Arial"/>
          <w:sz w:val="22"/>
          <w:szCs w:val="22"/>
        </w:rPr>
        <w:t>przepisy Ogólnych warunków umów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" w:ascii="Arial" w:hAnsi="Arial"/>
          <w:color w:val="000000"/>
          <w:sz w:val="22"/>
          <w:szCs w:val="22"/>
        </w:rPr>
        <w:t>– Wykaz współrealizatorów.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  <w:t xml:space="preserve">Załącznik nr 2c </w:t>
    </w:r>
  </w:p>
  <w:p>
    <w:pPr>
      <w:pStyle w:val="Header"/>
      <w:rPr>
        <w:rFonts w:ascii="Arial" w:hAnsi="Arial" w:cs="Arial"/>
        <w:iCs/>
        <w:color w:val="000000"/>
        <w:sz w:val="16"/>
        <w:szCs w:val="16"/>
      </w:rPr>
    </w:pPr>
    <w:r>
      <w:rPr>
        <w:rFonts w:cs="Arial" w:ascii="Arial" w:hAnsi="Arial"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5:00Z</dcterms:created>
  <dc:creator>violetta.zajac</dc:creator>
  <dc:description/>
  <dc:language>en-US</dc:language>
  <cp:lastModifiedBy>Hołubicki Rafał</cp:lastModifiedBy>
  <cp:lastPrinted>2016-11-20T10:38:00Z</cp:lastPrinted>
  <dcterms:modified xsi:type="dcterms:W3CDTF">2018-03-30T10:35:00Z</dcterms:modified>
  <cp:revision>2</cp:revision>
  <dc:subject/>
  <dc:title>Zarządzenie Nr ……</dc:title>
</cp:coreProperties>
</file>