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1767"/>
        <w:gridCol w:w="6726"/>
        <w:gridCol w:w="1569"/>
        <w:gridCol w:w="4093"/>
      </w:tblGrid>
      <w:tr>
        <w:trPr>
          <w:trHeight w:val="712" w:hRule="atLeast"/>
        </w:trPr>
        <w:tc>
          <w:tcPr>
            <w:tcW w:w="1468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talog ryczałtów za diagnostykę w programach lek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22"/>
              </w:rPr>
            </w:pPr>
            <w:r>
              <w:rPr>
                <w:rFonts w:cs="Arial" w:ascii="Arial" w:hAnsi="Arial"/>
                <w:b/>
                <w:bCs/>
                <w:sz w:val="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Lp.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Kod</w:t>
            </w:r>
          </w:p>
        </w:tc>
        <w:tc>
          <w:tcPr>
            <w:tcW w:w="67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azwa świadczenia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Ryczałt roczny</w:t>
              <w:br/>
              <w:t>(punkty)</w:t>
            </w:r>
          </w:p>
        </w:tc>
        <w:tc>
          <w:tcPr>
            <w:tcW w:w="4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</w:tr>
      <w:tr>
        <w:trPr>
          <w:trHeight w:val="3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5</w:t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amiwudyn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5,84 </w:t>
            </w:r>
          </w:p>
        </w:tc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. rozliczanie zgodnie z przepisami zarządzenia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* wycena świadczeń na podstawie zarządzeń Prezesa Narodowego Funduszu Zdrowia w sprawie okre</w:t>
            </w:r>
            <w:r>
              <w:rPr>
                <w:rFonts w:cs="Arial Narrow" w:ascii="Arial Narrow" w:hAnsi="Arial Narrow"/>
                <w:sz w:val="20"/>
                <w:szCs w:val="20"/>
              </w:rPr>
              <w:t>ś</w:t>
            </w:r>
            <w:r>
              <w:rPr>
                <w:rFonts w:cs="Arial" w:ascii="Arial Narrow" w:hAnsi="Arial Narrow"/>
                <w:sz w:val="20"/>
                <w:szCs w:val="20"/>
              </w:rPr>
              <w:t>lenia warunk</w:t>
            </w:r>
            <w:r>
              <w:rPr>
                <w:rFonts w:cs="Arial Narrow" w:ascii="Arial Narrow" w:hAnsi="Arial Narrow"/>
                <w:sz w:val="20"/>
                <w:szCs w:val="20"/>
              </w:rPr>
              <w:t>ó</w:t>
            </w:r>
            <w:r>
              <w:rPr>
                <w:rFonts w:cs="Arial" w:ascii="Arial Narrow" w:hAnsi="Arial Narrow"/>
                <w:sz w:val="20"/>
                <w:szCs w:val="20"/>
              </w:rPr>
              <w:t>w zawierania i realizacji um</w:t>
            </w:r>
            <w:r>
              <w:rPr>
                <w:rFonts w:cs="Arial Narrow" w:ascii="Arial Narrow" w:hAnsi="Arial Narrow"/>
                <w:sz w:val="20"/>
                <w:szCs w:val="20"/>
              </w:rPr>
              <w:t>ó</w:t>
            </w:r>
            <w:r>
              <w:rPr>
                <w:rFonts w:cs="Arial" w:ascii="Arial Narrow" w:hAnsi="Arial Narrow"/>
                <w:sz w:val="20"/>
                <w:szCs w:val="20"/>
              </w:rPr>
              <w:t>w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pegyl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731,5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rekombin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adefowirem lub entecawirem, lub tenofowir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784,64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bewacyzumab, aflibercept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cetuksy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056,0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panitumu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25,9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wątrobowokomór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072,35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 (gefitynib, erlotynib, kryzotynib, ozymertyni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32,3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trabektedyna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792,63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pazopanib, sunityni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02,63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eoadjuwantowego raka piersi lub leczenia zaawansowanego raka piers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58,08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djuwantowego raka piers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22,4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ner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860,35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74,59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wlekłej białaczki szpikowej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zapobiegania krwawieniom u dzieci z hemofilią A i B – lokalne centra leczenia hemofili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44,8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zapobiegania krwawieniom u dzieci z hemofilią A i B – regionalne centra leczenia hemofil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08,0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u dziec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633,7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dwczesnego dojrzewania płci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somatotropinową niedoczynnością przysad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86,7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ciężkim pierwotnym niedoborem IGF-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81,6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ch wrodzonych hiperhomocysteinem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52,9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Pomp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973,9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Gaucher'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Hurl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87,68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ych zakażeń płuc u świadczeniobiorców z mukowiscydoz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11,15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ystonii ogniskowych i połowiczego kurczu twarz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pastyczności w mózgowym porażeniu dziecięc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*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Leśniowskiego-Crohn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4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eumatoidalnego zapalenia stawów i młodzieńczego idiopatyczn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łuszczycow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 leczenia  inhibitorami TNF alfa świadczeniobiorców z ciężką, aktywną postacią zesztywniającego zapalenia stawów kręgosłupa (ZZSK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okrwistości w przebiegu przewlekłej niewydolności nere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przewlekłą niewydolność nerek (PNN) hormonem wzrost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784,64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espołu Prader – Will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135,68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zespołem Turn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.08.08.0000050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irusowego zapalenia wątroby typu B u świadczeniobiorców po przeszczepach lub u świadczeniobiorców z chłoniakami, leczonych rytuksy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43,74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astmy alergicznej IgE zależnej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oraz ciężkiej astmy eozynofilowej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84,8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 po niepowodzeniu terapii lekami pierwszego rzutu lub szybko rozwijającej się ciężkiej postaci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  <w:tc>
          <w:tcPr>
            <w:tcW w:w="40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miarkowanej i ciężkiej postaci łuszczycy plackowat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85,88 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ustnego stanów nadmiaru żelaza w organizm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14,72 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79,62 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łaskonabłonkowego raka narządów głowy i szyi </w:t>
              <w:br/>
              <w:t>w skojarzeniu z radioterapią w miejscowo zaawansowanej chorob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43,8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ysokozróżnicowanego nowotworu neuroendokrynnego trzust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527,2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chorych na opornego lub nawrotowego szpiczaka mnogi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acjentów z wrzodziejącym zapaleniem jelita grubego (WZJG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65,2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opornego na kastrację raka gruczołu kro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58,0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zaawansowanego raka żołądk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087,91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zerniaka skóry lub błon śluzowych ipilimumabem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2,3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niwolumab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806,15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pembrolizumab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660,6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Gaucher'a typu 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wczesnodziecięcej postaci cystynozy nefropatycznej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056,0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 pacjentów dorosł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iedrobnokomórkowego raka płuca z zastosowaniem afatynibu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91,56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hormonem wzrostu niskorosłych dzieci urodzonych jako zbyt małe w porównaniu do czasu trwania ciąży (SGA lub IUGR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169,09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dazatynibem ostrej białaczki limfoblastycznej z chromosomem Filadelfia (Ph+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342,0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beksarotenem ziarniniaka grzybiastego lub zespołu Sezary'ego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38,36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toczeniami immunoglobulin w chorobach neurologicznych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06,0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sildenafilem, epoprostenolem i macytentanem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28,59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wlekłego wirusowego zapalenia wątroby typu C terapią bezinterferonową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514,2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ojarzoną terapią dabrafenibem 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trametynib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 305,73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urogennej nadreaktywności wypieracza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58,6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zakrzepowo-zatorowego nadciśnienia płucnego (CTEPH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137,6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iarniniakowatości z zapaleniem naczyń (GPA) lub mikroskopowego zapalenia naczyń (MPA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50,23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yrozynemii typu 1 (HT-1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542,7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opornych i nawrotowych postaci chłoniaków CD30+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02,67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ierwotnych niedoborów odporności (PNO) u pacjentów dorosłych z zastosowaniem immunoglobuliny ludzkiej normalnej podawanej </w:t>
              <w:br/>
              <w:t>z rekombinowaną hialuronidazą ludzką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białaczki limfocytowej obinutuzumab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90,4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odtrzymującego olaparybem chorych na nawrotowego platynowrażliwego zaawansowanego raka jajnika, raka jajowodu lub pierwotnego raka otrzewnej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357,77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mielofibrozy pierwotnej oraz mielofibrozy wtórnej </w:t>
              <w:br/>
              <w:t>w przebiegu czerwienicy prawdziwej i nadpłytkowości samoistnej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86,3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</w:t>
            </w:r>
            <w:r>
              <w:rPr>
                <w:rFonts w:cs="Arial Narrow" w:ascii="Arial Narrow" w:hAnsi="Arial Narrow"/>
              </w:rPr>
              <w:t>l</w:t>
            </w:r>
            <w:r>
              <w:rPr>
                <w:rFonts w:cs="Arial" w:ascii="Arial Narrow" w:hAnsi="Arial Narrow"/>
                <w:sz w:val="20"/>
                <w:szCs w:val="20"/>
              </w:rPr>
              <w:t>eczenia certolizumabem pegol pacjentów z ciężką, aktywną postacią spondyloartropatii osiowej (SpA) bez zmian radiograficznych charakterystycznych dla ZZSK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79,8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pacjentów z anemią zależną od przetoczeń w przebiegu zespołów mielodysplastycznych o niskim lub pośrednim-1 ryzyku, związanych z nieprawidłowością cytogenetyczną w postaci izolowanej delecji 5q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70,77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rzerzutowym gruczolakorakiem trzustk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08,0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rodzonych zespołów autozapalnych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75,8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idiopatycznego włóknienia płuc 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76,4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podstawnokomórkowego skóry wismodegib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354,6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ewerolimusem chorych na stwardnienie guzowate z niekwalifikującymi się do leczenia operacyjnego guzami podwyściółkowymi olbrzymiokomórkowymi (SEGA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04,0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aburzeń motorycznych w przebiegu zaawansowanej choroby Parkinsona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ytuksymabem ciężkiej pęcherzycy opornej na immunosupresję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433,6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ibrutynib w leczeniu chorych na przewlekłą białaczkę limfocytową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9,58</w:t>
            </w:r>
          </w:p>
        </w:tc>
        <w:tc>
          <w:tcPr>
            <w:tcW w:w="40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iksantron w leczeniu chłoniaków złośliwych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528,50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– 1 rok terap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21,33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- 2 i kolejny rok terap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97,33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ocnej napadowej hemoglobinur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83,00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rosłych chorych na pierwotną małopłytkowość immunologiczną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18,00</w:t>
            </w:r>
          </w:p>
        </w:tc>
        <w:tc>
          <w:tcPr>
            <w:tcW w:w="40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ediatrycznych chorych na pierwotną małopłytkowość immunologiczną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95,00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b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1" w:leader="none"/>
        <w:tab w:val="center" w:pos="4536" w:leader="none"/>
        <w:tab w:val="right" w:pos="9072" w:leader="none"/>
        <w:tab w:val="right" w:pos="14002" w:leader="none"/>
      </w:tabs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</w:t>
    </w:r>
  </w:p>
  <w:p>
    <w:pPr>
      <w:pStyle w:val="Header"/>
      <w:ind w:right="-32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ab/>
      <w:t xml:space="preserve">Załącznik nr 2   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Załącznik nr 1l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pacing w:lineRule="auto" w:line="360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37:00Z</dcterms:created>
  <dc:creator>EJ</dc:creator>
  <dc:description/>
  <dc:language>en-US</dc:language>
  <cp:lastModifiedBy>Hołubicki Rafał</cp:lastModifiedBy>
  <cp:lastPrinted>2017-12-15T08:54:00Z</cp:lastPrinted>
  <dcterms:modified xsi:type="dcterms:W3CDTF">2018-03-21T12:37:00Z</dcterms:modified>
  <cp:revision>2</cp:revision>
  <dc:subject/>
  <dc:title>Załącznik nr   7   do zarządzenia Nr…</dc:title>
</cp:coreProperties>
</file>