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</w:tabs>
        <w:overflowPunct w:val="true"/>
        <w:spacing w:lineRule="auto" w:line="360" w:before="0" w:after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talog zakresów świadczeń</w:t>
      </w:r>
    </w:p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1"/>
        <w:gridCol w:w="2217"/>
        <w:gridCol w:w="4046"/>
        <w:gridCol w:w="2336"/>
      </w:tblGrid>
      <w:tr>
        <w:trPr>
          <w:trHeight w:val="12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kresu świadczeń kontraktowany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kresu świadczeń kontraktowanych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d i Nazwa świadczenia sprawozdawaneg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rozliczeniowa zakresu świadczeń kontraktowanych</w:t>
            </w:r>
          </w:p>
        </w:tc>
      </w:tr>
      <w:tr>
        <w:trPr>
          <w:trHeight w:val="1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9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Świadczenia w szpitalnym oddziale ratunkowy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300.008.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kty jednostkowe wykazane </w:t>
              <w:br/>
              <w:t xml:space="preserve">w załączniku nr 3 do zarządzenia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dobowy</w:t>
            </w:r>
          </w:p>
        </w:tc>
      </w:tr>
      <w:tr>
        <w:trPr>
          <w:trHeight w:val="9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w izbie przyję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3.4900.008.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kty jednostkowe wykazane </w:t>
              <w:br/>
              <w:t>w załączniku nr 7 do zarządzen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dobowy</w:t>
            </w:r>
          </w:p>
        </w:tc>
      </w:tr>
      <w:tr>
        <w:trPr>
          <w:trHeight w:val="9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w szpitalnym oddziale ratunkowym (SOR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300.009.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kty jednostkowe wykazane </w:t>
              <w:br/>
              <w:t>w załączniku nr 3 do zarządzen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dobowy</w:t>
            </w:r>
          </w:p>
        </w:tc>
      </w:tr>
      <w:tr>
        <w:trPr>
          <w:trHeight w:val="9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w izbie przyjęć (IP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4900.009.0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kty jednostkowe wykazane </w:t>
              <w:br/>
              <w:t>w załączniku nr 7 do zarządzenia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426" w:leader="none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załt dobowy</w:t>
            </w:r>
          </w:p>
        </w:tc>
      </w:tr>
    </w:tbl>
    <w:p>
      <w:pPr>
        <w:pStyle w:val="Tekstpodstawowy3"/>
        <w:tabs>
          <w:tab w:val="clear" w:pos="708"/>
          <w:tab w:val="left" w:pos="426" w:leader="none"/>
        </w:tabs>
        <w:overflowPunct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i do zarządzenia Nr 16/2018/DSM  </w:t>
    </w:r>
  </w:p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ezesa Narodowego Funduszu Zdrowia </w:t>
      <w:br/>
      <w:t>z dnia 28 lutego 2018 r.</w:t>
    </w:r>
  </w:p>
  <w:p>
    <w:pPr>
      <w:pStyle w:val="Header"/>
      <w:spacing w:lineRule="auto" w:line="276"/>
      <w:jc w:val="right"/>
      <w:rPr>
        <w:rFonts w:ascii="Arial" w:hAnsi="Arial" w:cs="Arial"/>
        <w:sz w:val="28"/>
        <w:szCs w:val="16"/>
      </w:rPr>
    </w:pPr>
    <w:r>
      <w:rPr>
        <w:rFonts w:cs="Arial" w:ascii="Arial" w:hAnsi="Arial"/>
        <w:sz w:val="28"/>
        <w:szCs w:val="16"/>
      </w:rPr>
    </w:r>
  </w:p>
  <w:p>
    <w:pPr>
      <w:pStyle w:val="Header"/>
      <w:jc w:val="right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>Załącznik nr 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06:00Z</dcterms:created>
  <dc:creator>NFZ</dc:creator>
  <dc:description/>
  <dc:language>en-US</dc:language>
  <cp:lastModifiedBy>Hołubicki Rafał</cp:lastModifiedBy>
  <cp:lastPrinted>2018-02-28T15:07:00Z</cp:lastPrinted>
  <dcterms:modified xsi:type="dcterms:W3CDTF">2018-02-28T14:07:00Z</dcterms:modified>
  <cp:revision>3</cp:revision>
  <dc:subject/>
  <dc:title>Załącznik nr 1 do Materiałów informacyjnych RTM</dc:title>
</cp:coreProperties>
</file>