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268"/>
        <w:gridCol w:w="283"/>
        <w:gridCol w:w="1701"/>
        <w:gridCol w:w="3261"/>
      </w:tblGrid>
      <w:tr>
        <w:trPr>
          <w:trHeight w:val="2542" w:hRule="atLeast"/>
        </w:trPr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45"/>
              <w:rPr>
                <w:rFonts w:ascii="Arial" w:hAnsi="Arial" w:cs="Arial"/>
              </w:rPr>
            </w:pPr>
            <w:bookmarkStart w:id="0" w:name="t1"/>
            <w:bookmarkEnd w:id="0"/>
            <w:r>
              <w:rPr>
                <w:rFonts w:cs="Arial" w:ascii="Arial" w:hAnsi="Arial"/>
                <w:b/>
              </w:rPr>
              <w:t>Nazwa projektu:</w:t>
            </w:r>
          </w:p>
          <w:p>
            <w:pPr>
              <w:pStyle w:val="Normal"/>
              <w:spacing w:lineRule="auto" w:line="240"/>
              <w:ind w:hanging="34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Zarządzenie Prezesa Narodowego Funduszu Zdrowia zmieniające zarządzenie w sprawie określenia warunków zawierania i realizacji umów w rodzaju leczenie szpitalne.</w:t>
            </w:r>
          </w:p>
          <w:p>
            <w:pPr>
              <w:pStyle w:val="Normal"/>
              <w:spacing w:lineRule="auto" w:line="240" w:before="120" w:after="0"/>
              <w:ind w:hanging="45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  <w:bookmarkStart w:id="1" w:name="t1"/>
            <w:bookmarkStart w:id="2" w:name="t1"/>
            <w:bookmarkEnd w:id="2"/>
          </w:p>
          <w:p>
            <w:pPr>
              <w:pStyle w:val="Normal"/>
              <w:spacing w:lineRule="auto" w:line="240" w:before="120" w:after="0"/>
              <w:ind w:hanging="45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mórka odpowiedzialna za projekt:</w:t>
            </w:r>
          </w:p>
          <w:p>
            <w:pPr>
              <w:pStyle w:val="Normal"/>
              <w:spacing w:lineRule="auto" w:line="240"/>
              <w:ind w:hanging="34"/>
              <w:rPr>
                <w:rFonts w:ascii="Arial" w:hAnsi="Arial" w:cs="Arial"/>
                <w:bCs/>
                <w:sz w:val="24"/>
                <w:lang w:bidi="pl-PL"/>
              </w:rPr>
            </w:pPr>
            <w:r>
              <w:rPr>
                <w:rFonts w:cs="Arial" w:ascii="Arial" w:hAnsi="Arial"/>
                <w:bCs/>
                <w:sz w:val="24"/>
                <w:lang w:bidi="pl-PL"/>
              </w:rPr>
              <w:t>Departament Świadczeń Opieki Zdrowotnej</w:t>
            </w:r>
          </w:p>
          <w:p>
            <w:pPr>
              <w:pStyle w:val="Normal"/>
              <w:spacing w:lineRule="auto" w:line="240"/>
              <w:ind w:hanging="34"/>
              <w:rPr>
                <w:rFonts w:ascii="Arial" w:hAnsi="Arial" w:cs="Arial"/>
                <w:bCs/>
                <w:sz w:val="24"/>
                <w:lang w:bidi="pl-PL"/>
              </w:rPr>
            </w:pPr>
            <w:r>
              <w:rPr>
                <w:rFonts w:cs="Arial" w:ascii="Arial" w:hAnsi="Arial"/>
                <w:bCs/>
                <w:sz w:val="24"/>
                <w:lang w:bidi="pl-PL"/>
              </w:rPr>
              <w:t>Centrala Narodowego Funduszu Zdrowia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  <w:lang w:bidi="pl-PL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bidi="pl-PL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</w:rPr>
              <w:t>Data sporządzenia:</w:t>
              <w:br/>
            </w:r>
            <w:r>
              <w:rPr>
                <w:rFonts w:cs="Arial" w:ascii="Arial" w:hAnsi="Arial"/>
                <w:sz w:val="24"/>
              </w:rPr>
              <w:t>20 lutego 2018 r.</w:t>
            </w:r>
          </w:p>
        </w:tc>
      </w:tr>
      <w:tr>
        <w:trPr>
          <w:trHeight w:val="14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OCENA SKUTKÓW REGULACJI</w:t>
            </w:r>
          </w:p>
        </w:tc>
      </w:tr>
      <w:tr>
        <w:trPr>
          <w:trHeight w:val="466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aki problem jest rozwiązywany?</w:t>
            </w:r>
            <w:bookmarkStart w:id="3" w:name="Wybór1"/>
            <w:bookmarkEnd w:id="3"/>
          </w:p>
        </w:tc>
      </w:tr>
      <w:tr>
        <w:trPr>
          <w:trHeight w:val="2117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20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Przewidziane w zarządzeniu modyfikacje sposobu rozliczenia krwi i jej składników polegają</w:t>
              <w:br/>
              <w:t>na symetryzacji produktów rozliczeniowych dedykowanych rozliczeniu krwi i jej składników</w:t>
              <w:br/>
              <w:t>z produktami określonymi w przepisach rozporządzenia Ministra Zdrowia z dnia 31 lipca 2017 r.</w:t>
              <w:br/>
              <w:t>w sprawie określenia wysokości opłat za krew i jej składniki w 2018 r. (Dz. U. poz. 1516).</w:t>
            </w:r>
          </w:p>
          <w:p>
            <w:pPr>
              <w:pStyle w:val="Normal"/>
              <w:tabs>
                <w:tab w:val="clear" w:pos="708"/>
                <w:tab w:val="left" w:pos="4484" w:leader="none"/>
              </w:tabs>
              <w:spacing w:before="0" w:after="120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Przewidziane w zarządzeniu modyfikacje polegające na wprowadzeniu nowego produktu rozliczeniowego: Konsultacja w zakresie kwalifikacji do wykonania zabiegu operacyjnego, diagnostycznego lub leczniczego są konsekwencją wprowadzenia przez Ministra Zdrowia nowego świadczenia gwarantowanego: Porada specjalistyczna – anestezjologia. Produkt możliwy będzie</w:t>
              <w:br/>
              <w:t>do rozliczenia w dacie hospitalizacji, z zastrzeżeniem że konsultacja w zakresie kwalifikacji</w:t>
              <w:br/>
              <w:t>do wykonania znieczulenia, o której mowa w rozporządzeniu, odbyła się przed datą hospitalizacji. Produkt dedykowany jest do rozliczenia wyłącznie w grupach zabiegowych.</w:t>
            </w:r>
          </w:p>
          <w:p>
            <w:pPr>
              <w:pStyle w:val="Normal"/>
              <w:tabs>
                <w:tab w:val="clear" w:pos="708"/>
                <w:tab w:val="left" w:pos="4484" w:leader="none"/>
              </w:tabs>
              <w:spacing w:lineRule="auto" w:line="240" w:before="0" w:after="120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558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Rekomendowane rozwiązanie, w tym planowane narzędzia interwencji, i oczekiwany efekt</w:t>
            </w:r>
          </w:p>
        </w:tc>
      </w:tr>
      <w:tr>
        <w:trPr>
          <w:trHeight w:val="14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20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 xml:space="preserve">Zarządzenie zmieniające zarządzenie Nr 119/2017/DSOZ Prezesa NFZ z dnia 30 listopada 2017 r. w sprawie określenia warunków zawierania i realizacji umów w rodzaju leczenie szpitalne, wprowadza: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2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1) produkty rozliczeniowe dedykowane do rozliczania krwi i jej składników (katalog 1c) – wprowadzenie wynika z regulacji rozporządzenia Ministra Zdrowia z dnia 31 lipca 2017 r. w sprawie określenia wysokości opłat za krew i jej składniki w 2018 r. (Dz. U. poz. 1516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2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2) nowy produkt rozliczeniowy o kodzie 5.53.01.0001528 Konsultacja w zakresie kwalifikacji</w:t>
              <w:br/>
              <w:t>do wykonania znieczulenia do zabiegu operacyjnego, diagnostycznego lub leczniczego (katalog 1c) – wprowadzenie wynika z regulacji rozporządzenia Ministra Zdrowia z dnia 15 grudnia 2017 r. zmieniającym rozporządzenie w sprawie świadczeń gwarantowanych z zakresu ambulatoryjnej opieki specjalistycznej (Dz. U. poz. 2423)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2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Dodatkowo w charakterystyce JGP (9) dokonano zmian porządkowych nie mających wpływu</w:t>
              <w:br/>
              <w:t>na wycenę odpowiedniej grupy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20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a) Grupa L105 zmieniono warunek dla grupy z: „wymagane wskazanie procedury z listy procedur L10; czas pobytu &lt; 3 dni; wiek &lt; 18 r.ż.” na: „wymagane wskazanie procedury z listy procedur L105; czas pobytu &lt; 3 dni; wiek &lt; 18 r.ż.”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20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b) Grupa Z01 zmieniono kod ICD-9 z: 45.539 Kolonoskopia – inne na: 45.239 Kolonoskopia – inne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2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c) Grupa T11 usunięto zdublowany kod ICD-9 37.49999 Inne przezskórne zabiegi serca i osierdzia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120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d) Grupa S13 usunięto procedurę z: F88 Wirus/przeciwciała nabytego niedoboru odporności HIV antygen ilościowo na: F91 Wirus/przeciwciała nabytego niedoboru odporności (HIV)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120"/>
              <w:jc w:val="both"/>
              <w:rPr>
                <w:rFonts w:ascii="Arial" w:hAnsi="Arial" w:eastAsia="Times New Roman" w:cs="Arial"/>
                <w:spacing w:val="-8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pacing w:val="-8"/>
                <w:sz w:val="24"/>
                <w:szCs w:val="24"/>
                <w:lang w:eastAsia="pl-PL"/>
              </w:rPr>
            </w:r>
          </w:p>
        </w:tc>
      </w:tr>
      <w:tr>
        <w:trPr>
          <w:trHeight w:val="436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dmioty, na które oddziałuje projekt</w:t>
            </w:r>
          </w:p>
        </w:tc>
      </w:tr>
      <w:tr>
        <w:trPr>
          <w:trHeight w:val="38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spacing w:val="-8"/>
              </w:rPr>
            </w:pPr>
            <w:r>
              <w:rPr>
                <w:rFonts w:cs="Arial" w:ascii="Arial" w:hAnsi="Arial"/>
                <w:spacing w:val="-8"/>
              </w:rPr>
              <w:t>Grup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spacing w:val="-8"/>
              </w:rPr>
            </w:pPr>
            <w:r>
              <w:rPr>
                <w:rFonts w:cs="Arial" w:ascii="Arial" w:hAnsi="Arial"/>
                <w:spacing w:val="-8"/>
              </w:rPr>
              <w:t>Wielkość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spacing w:val="-8"/>
              </w:rPr>
            </w:pPr>
            <w:r>
              <w:rPr>
                <w:rFonts w:cs="Arial" w:ascii="Arial" w:hAnsi="Arial"/>
                <w:spacing w:val="-8"/>
              </w:rPr>
              <w:t xml:space="preserve">Źródło danych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spacing w:val="-8"/>
              </w:rPr>
            </w:pPr>
            <w:r>
              <w:rPr>
                <w:rFonts w:cs="Arial" w:ascii="Arial" w:hAnsi="Arial"/>
                <w:spacing w:val="-8"/>
              </w:rPr>
              <w:t>Oddziaływanie</w:t>
            </w:r>
          </w:p>
        </w:tc>
      </w:tr>
      <w:tr>
        <w:trPr>
          <w:trHeight w:val="138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Podmioty wykonujące działalność leczniczą realizujące umowy</w:t>
              <w:br/>
              <w:t>o udzielanie świadczeń opieki zdrowotnej w rodzaju świadczeń: leczenie szpitalne, oraz podmioty realizujące umowy w systemie podstawowego szpitalnego zabezpieczenia świadczeń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Liczba podmiotów leczniczych na dzień sporządzenia OSR niemożliwa do określenia. Potencjalnie wszystkie podmioty lecznicze realizujące obecnie umowy w zakresach szpitalnych oraz w ramach PSZ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System informatyczny Narodowego Funduszu Zdrowia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pacing w:val="-4"/>
              </w:rPr>
              <w:t xml:space="preserve">Zmiana poziomu finansowania świadczeń w typie umowy hospitalizacja. </w:t>
            </w:r>
          </w:p>
        </w:tc>
      </w:tr>
      <w:tr>
        <w:trPr>
          <w:trHeight w:val="97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pacing w:val="-4"/>
              </w:rPr>
              <w:t xml:space="preserve">Centrala NFZ i OW NFZ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1 + 1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pacing w:val="-4"/>
                <w:highlight w:val="yellow"/>
              </w:rPr>
            </w:pPr>
            <w:r>
              <w:rPr>
                <w:rFonts w:cs="Arial" w:ascii="Arial" w:hAnsi="Arial"/>
                <w:spacing w:val="-4"/>
                <w:highlight w:val="yellow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Implementacja postanowień zarządzenia do aplikacji informatycznych obsługujących proces zawierania/aneksowani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pacing w:val="-6"/>
              </w:rPr>
              <w:t>umów oraz proces rozliczeń.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Organizacja i przeprowadzenie procesu zmiany umów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</w:tr>
      <w:tr>
        <w:trPr>
          <w:trHeight w:val="30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firstLine="3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ojekt zarządzenia Prezesa Narodowego Funduszu Zdrowia, zgodnie z art. 146 ust. 4 ustawy o świadczeniach oraz zgodnie z § 2 ust. 3 załącznika do rozporządzenia Ministra Zdrowia z dnia</w:t>
              <w:br/>
              <w:t>8 września 2015 r. w sprawie ogólnych warunków umów o udzielanie świadczeń opieki zdrowotnej (Dz. U. z 2016 r. poz. 1146, z późn. zm.), podlegał konsultacjom zewnętrznym w okresie</w:t>
              <w:br/>
              <w:t>od  16 stycznia 2018 r. do 30 stycznia 2018 r.</w:t>
            </w:r>
          </w:p>
          <w:p>
            <w:pPr>
              <w:pStyle w:val="Normal"/>
              <w:spacing w:before="60" w:after="60"/>
              <w:ind w:firstLine="34"/>
              <w:jc w:val="both"/>
              <w:rPr/>
            </w:pPr>
            <w:r>
              <w:rPr>
                <w:rFonts w:cs="Arial" w:ascii="Arial" w:hAnsi="Arial"/>
                <w:sz w:val="24"/>
              </w:rPr>
              <w:t>W ramach konsultacji projekt został przedstawiony do zaopiniowania właściwym w sprawie podmiotom: konsultantom krajowym we właściwej dziedzinie medycyny, samorządom zawodowym (Naczelna Rada Lekarska, Naczelna Rada Pielęgniarek i Położnych) oraz reprezentatywnym organizacjom świadczeniodawców, w rozumieniu art. 31sb ust. 1 ustawy o świadczeniach.</w:t>
            </w:r>
          </w:p>
          <w:p>
            <w:pPr>
              <w:pStyle w:val="Normal"/>
              <w:spacing w:before="60" w:after="60"/>
              <w:ind w:firstLine="34"/>
              <w:jc w:val="both"/>
              <w:rPr/>
            </w:pPr>
            <w:r>
              <w:rPr>
                <w:rFonts w:cs="Arial" w:ascii="Arial" w:hAnsi="Arial"/>
                <w:sz w:val="24"/>
              </w:rPr>
              <w:t>W trakcie konsultacji wpłynęło 20 uwag, w tym od konsultanta krajowego w dziedzinie transfuzjologii klinicznej 6 uwag.</w:t>
            </w:r>
          </w:p>
          <w:p>
            <w:pPr>
              <w:pStyle w:val="Normal"/>
              <w:spacing w:before="60" w:after="60"/>
              <w:ind w:firstLine="3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głoszone uwagi i opinie w większości odnosiły się do nowo utworzonych produktów rozliczeniowych dedykowanych rozliczaniu krwi i jej składników. Co do zasady, wszystkie uwagi, które miały odzwierciedlenie w przepisach rozporządzenia Ministra Zdrowia z dnia 31 lipca 2017 r.</w:t>
              <w:br/>
              <w:t>w sprawie określenia wysokości opłat za krew i jej składniki w 2018 r. (Dz. U. z 2017 r. poz. 1516), zostały uwzględnione.</w:t>
            </w:r>
          </w:p>
          <w:p>
            <w:pPr>
              <w:pStyle w:val="Normal"/>
              <w:spacing w:before="60" w:after="60"/>
              <w:ind w:firstLine="3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4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Skutki finansowe</w:t>
            </w:r>
          </w:p>
        </w:tc>
      </w:tr>
      <w:tr>
        <w:trPr>
          <w:trHeight w:val="50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firstLine="34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Skutek finansowy wynikający z wprowadzenia projektowanych zmian na dzień sporządzenia dokumentu nie jest możliwy do oszacowania, z uwagi na obowiązujący system rozliczania świadczeń (ryczałt systemu zabezpieczenia wyliczany zgodnie ze wzorem na podstawie rozporządzenia o ryczałcie PSZ).</w:t>
            </w:r>
          </w:p>
          <w:p>
            <w:pPr>
              <w:pStyle w:val="Normal"/>
              <w:spacing w:before="60" w:after="60"/>
              <w:ind w:firstLine="34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lanowane wykonanie przepisów aktu prawnego </w:t>
            </w:r>
          </w:p>
        </w:tc>
      </w:tr>
      <w:tr>
        <w:trPr>
          <w:trHeight w:val="461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2410" w:leader="none"/>
              </w:tabs>
              <w:jc w:val="both"/>
              <w:textAlignment w:val="baselin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W związku z wejściem w życie przepisów rozporządzenia Ministra Zdrowia z dnia 31 lipca 2017 r.</w:t>
              <w:br/>
              <w:t>w sprawie określenia wysokości opłat za krew i jej składniki w 2018 r. (Dz. U. z 2017 r. poz. 1516) oraz rozporządzenia Ministra Zdrowia z dnia 15 grudnia 2017 r. zmieniającym rozporządzenie</w:t>
              <w:br/>
              <w:t>w sprawie świadczeń gwarantowanych z zakresu ambulatoryjnej opieki specjalistycznej</w:t>
              <w:br/>
              <w:t>(Dz. U. z 2017 r. poz. 2423) z dniem 1 stycznia 2018 r., Prezes Narodowego Funduszu Zdrowia wniósł do Ministra Zdrowia w trybie art. 146 ust. 5 ustawy z dnia 27 sierpnia 2004 r. o świadczeniach opieki zdrowotnej finansowanych ze środków publicznych (Dz. U. z 2017 r. poz. 1938, z późn. zm.),</w:t>
              <w:br/>
              <w:t>o wyrażenie zgody na skrócenie wynikającego z przywołanego przepisu, terminu wejścia w życie zarządzenia. W dniu 15 lutego 2018 r. Minister Zdrowia wyraził zgodę na wejście w życie projektowanego zarządzenia w terminie oznaczonym w zarządzeniu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2410" w:leader="none"/>
              </w:tabs>
              <w:jc w:val="both"/>
              <w:textAlignment w:val="baselin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Przepisy zarządzenia mają zastosowanie do świadczeń opieki zdrowotnej sprawozdanych po dniu wejścia w życie zarządzenia, a udzielonych nie wcześniej niż w dniu 1 stycznia 2018 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2410" w:leader="none"/>
              </w:tabs>
              <w:jc w:val="both"/>
              <w:textAlignment w:val="baselin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spacing w:val="-2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W jaki sposób i kiedy nastąpi ewaluacja efektów projektu oraz jakie mierniki zostaną zastosowane?</w:t>
            </w:r>
          </w:p>
        </w:tc>
      </w:tr>
      <w:tr>
        <w:trPr>
          <w:trHeight w:val="287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2410" w:leader="none"/>
              </w:tabs>
              <w:spacing w:before="0" w:after="120"/>
              <w:jc w:val="both"/>
              <w:textAlignment w:val="baseline"/>
              <w:rPr>
                <w:rFonts w:ascii="Arial" w:hAnsi="Arial" w:eastAsia="Times New Roman" w:cs="Arial"/>
                <w:spacing w:val="-2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pacing w:val="-2"/>
                <w:sz w:val="24"/>
                <w:szCs w:val="24"/>
              </w:rPr>
              <w:t>Nie dotyczy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2410" w:leader="none"/>
              </w:tabs>
              <w:spacing w:before="0" w:after="120"/>
              <w:jc w:val="both"/>
              <w:textAlignment w:val="baseline"/>
              <w:rPr>
                <w:rFonts w:ascii="Arial" w:hAnsi="Arial" w:eastAsia="Times New Roman" w:cs="Arial"/>
                <w:spacing w:val="-2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pacing w:val="-2"/>
                <w:sz w:val="24"/>
                <w:szCs w:val="24"/>
              </w:rPr>
            </w:r>
          </w:p>
        </w:tc>
      </w:tr>
    </w:tbl>
    <w:p>
      <w:pPr>
        <w:pStyle w:val="Heading1"/>
        <w:spacing w:before="240" w:after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720" w:right="70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eastAsia="Calibri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resc">
    <w:name w:val="tres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2:14:00Z</dcterms:created>
  <dc:creator/>
  <dc:description/>
  <dc:language>en-US</dc:language>
  <cp:lastModifiedBy/>
  <dcterms:modified xsi:type="dcterms:W3CDTF">2018-02-22T12:14:00Z</dcterms:modified>
  <cp:revision>1</cp:revision>
  <dc:subject/>
  <dc:title/>
</cp:coreProperties>
</file>