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 Narrow" w:hAnsi="Arial Narrow" w:cs="Arial Narrow"/>
              </w:rPr>
            </w:pPr>
            <w:bookmarkStart w:id="0" w:name="t1"/>
            <w:bookmarkEnd w:id="0"/>
            <w:r>
              <w:rPr>
                <w:rFonts w:cs="Arial Narrow" w:ascii="Arial Narrow" w:hAnsi="Arial Narrow"/>
                <w:b/>
              </w:rPr>
              <w:t>Nazwa projektu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/>
            </w:pPr>
            <w:bookmarkStart w:id="1" w:name="t1"/>
            <w:bookmarkEnd w:id="1"/>
            <w:r>
              <w:rPr>
                <w:rFonts w:cs="Arial" w:ascii="Arial Narrow" w:hAnsi="Arial Narrow"/>
              </w:rPr>
              <w:t xml:space="preserve">Zarządzenie zmieniające zarządzenie w sprawie określenia warunków zawierania i realizacji umów o udzielanie świadczeń opieki zdrowotnej w rodzaju leczenie stomatologiczne Prezesa Narodowego Funduszu Zdrowia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31.01.2018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93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" w:ascii="Arial Narrow" w:hAnsi="Arial Narrow"/>
              </w:rPr>
              <w:t xml:space="preserve">Dostosowanie przepisów zarządzenia Prezesa NFZ do nowelizacji rozporządzenia Ministra Zdrowia w sprawie świadczeń gwarantowanych z zakresu leczenia stomatologicznego z dnia 22 grudnia 2017 r. (Dz. U. poz. 1485)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stosowanie przepisów zarządzenia Prezesa NFZ do nowelizacji rozporządzenia Ministra Zdrowia w sprawie świadczeń gwarantowanych z zakresu leczenia stomatologicznego z dnia 22 grudnia 2017 r. (Dz. U. poz. 1485), ma na celu poprawę dostępności do świadczeń stomatologicznych dla dzieci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Komórki Organizacyjne w oddziałach wojewódzkich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rzeprowadzenie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Świadczeniod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ok. 7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Złożenie ofert do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Świadczeniobiorcy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ok. 7 mln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własn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Poprawa dostępności do świadczeń stomatologicznych dla dzieci 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związku z tym, iż wprowadzone w zarządzeniu modyfikacje mają charakter porządkowy oraz dostosowujący do obowiązujących przepisów prawa, projekt zarządzenia nie podlegał wymogowi konsultacji wynikającemu z art. 146 ust. 2 ustawy świadczeniach oraz z przepisów rozporządzenia Ministra Zdrowia wydanego na podstawie art. 137 ustawy o świadczenia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Nie powoduje zmiany planu finansow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>Przepisy przedmiotowego zarządzenia wchodzą w życie z dniem 3 marca 2018 r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color w:val="000000"/>
                <w:spacing w:val="-2"/>
              </w:rPr>
              <w:tab/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Arial Narrow" w:hAnsi="Arial Narrow" w:cs="Arial Narrow"/>
                <w:b/>
                <w:b/>
                <w:color w:val="000000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Po upływie 2-3 lat od wprowadzenia zmian zostanie poddana analizie realizacja świadczeń stomatologicznych wg  mierników wskazanych  przez Ministerstwo Zdrowi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badań stomatologicznych finansowanych ze środków publicznych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 Narrow" w:ascii="Arial Narrow" w:hAnsi="Arial Narrow"/>
              </w:rPr>
              <w:t>odsetka dzieci i młodzieży korzystających z leczenia stomatologicznego,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odsetka dzieci i młodzieży korzystających z profilaktyki stomatologicznej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eastAsia="Times New Roman" w:cs="Arial Narrow"/>
                <w:color w:val="000000"/>
                <w:spacing w:val="-2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12:00Z</dcterms:created>
  <dc:creator/>
  <dc:description/>
  <dc:language>en-US</dc:language>
  <cp:lastModifiedBy/>
  <dcterms:modified xsi:type="dcterms:W3CDTF">2018-01-31T15:12:00Z</dcterms:modified>
  <cp:revision>1</cp:revision>
  <dc:subject/>
  <dc:title/>
</cp:coreProperties>
</file>