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5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8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24 styczni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8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 zarządzenie w sprawie szczegółowych warunków umów w systemie podstawowego szpitalnego zabezpieczenia świadczeń opieki zdrowotnej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 25, art. 136c ust. 5 w związku z art. 159a ust. 1 ustawy z dnia 27 sierpnia 2004 r. o świadczeniach opieki zdrowotnej finansowanych ze środków publicznych (Dz. U. z 2017 r. poz. 1938, z późn. zm.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Arial" w:ascii="Arial" w:hAnsi="Arial"/>
          <w:sz w:val="24"/>
          <w:szCs w:val="24"/>
          <w:lang w:eastAsia="pl-PL"/>
        </w:rPr>
        <w:t>) z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rządza się, co następuje: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>W zarządzeniu Nr 69/2017/DSOZ Prezesa Narodowego Funduszu Zdrowia</w:t>
        <w:br/>
        <w:t>z dnia 10 sierpnia 2017 r. w sprawie szczegółowych warunków umów w systemie podstawowego szpitalnego zabezpieczenia świadczeń opieki zdrowotnej, zmienionym zarządzeniem Nr 78/2017/DSOZ Prezesa Narodowego Funduszu Zdrowia z dnia</w:t>
        <w:br/>
        <w:t>30 sierpnia 2017 r., zarządzeniem Nr 81/2017/DSOZ Prezesa Narodowego Funduszu Zdrowia z dnia 8 września 2017 r., zarządzeniem Nr 97/2017/DSOZ Prezesa Narodowego Funduszu Zdrowia z dnia 28 września 2017 r., zarządzeniem Nr 109/2017/DSOZ Prezesa Narodowego Funduszu Zdrowia z dnia 27 października 2017 r. oraz zarządzeniem</w:t>
        <w:br/>
        <w:t>Nr 117/2017/DSOZ Prezesa Narodowego Funduszu Zdrowia z dnia 30 listopada 2017 r.,</w:t>
        <w:br/>
        <w:t>po § 9 dodaje się § 9a w brzmieniu: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§ 9a</w:t>
      </w:r>
      <w:r>
        <w:rPr>
          <w:rFonts w:eastAsia="Times New Roman" w:cs="Arial" w:ascii="Arial" w:hAnsi="Arial"/>
          <w:sz w:val="24"/>
          <w:szCs w:val="24"/>
          <w:lang w:eastAsia="pl-PL"/>
        </w:rPr>
        <w:t>. Dla świadczeniodawców zakwalifikowanych w ramach PSZ do poziomu szpitali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gólnopolskich, o których mowa w art. 95l ust. 2 pkt 6 ustawy o świadczeniach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II stopnia, o których mowa w art. 95l ust. 2 pkt 3 ustawy o świadczeniach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w sytuacji rozliczania świadczeń produktami rozliczeniowymi o kodzie: 02.1342.001.02 - Świadczenia w zakresie leczenia AIDS oraz o kodzie: 02.1342.401.02 Świadczenia w zakresie leczenia AIDS – świadczenia pierwszorazowe, ustala się współczynnik korygujący o wartości 2,0.”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/>
      </w:pPr>
      <w:r>
        <w:rPr>
          <w:rStyle w:val="StrongEmphasis"/>
          <w:rFonts w:cs="Arial" w:ascii="Arial" w:hAnsi="Arial"/>
          <w:sz w:val="24"/>
          <w:szCs w:val="24"/>
        </w:rPr>
        <w:t xml:space="preserve">§ 2.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rządzenie ma zastosowanie do świadczeń opieki zdrowotnej sprawozdawanych po dniu wejścia w życie zarządzenia, a udzielonych nie wcześniej</w:t>
        <w:br/>
        <w:t>niż w dniu 1 stycznia 2018 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§ 3. </w:t>
      </w:r>
      <w:r>
        <w:rPr>
          <w:rFonts w:cs="Arial" w:ascii="Arial" w:hAnsi="Arial"/>
          <w:sz w:val="24"/>
          <w:szCs w:val="24"/>
        </w:rPr>
        <w:t xml:space="preserve">Zarządzenie wchodzi w życie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 dniem następującym po dniu podpisania.</w:t>
        <w:b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pl-PL"/>
        </w:rPr>
        <w:t>p.o. PREZESA</w:t>
        <w:br/>
        <w:t>NARODOWEGO FUNDUSZU ZDROWIA</w:t>
        <w:br/>
        <w:t>Zastępca Prezesa ds. Medycznych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>
          <w:rFonts w:ascii="Arial" w:hAnsi="Arial" w:eastAsia="Times New Roman" w:cs="Arial"/>
          <w:bCs/>
          <w:color w:val="22222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222222"/>
          <w:sz w:val="24"/>
          <w:szCs w:val="24"/>
          <w:lang w:eastAsia="pl-PL"/>
        </w:rPr>
        <w:t>Andrzej Jacyna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>
          <w:rFonts w:ascii="Arial" w:hAnsi="Arial" w:eastAsia="Times New Roman" w:cs="Arial"/>
          <w:b/>
          <w:b/>
          <w:bCs/>
          <w:color w:val="22222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993" w:footer="363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</w:rPr>
        <w:t xml:space="preserve"> Zmiany tekstu jednolitego wymienionej ustawy zostały ogłoszone w Dz. U. z 2017 r. poz. 2110, 2217, 2361 i 2434</w:t>
      </w:r>
      <w:r>
        <w:rPr>
          <w:rFonts w:cs="Arial" w:ascii="Arial" w:hAnsi="Arial"/>
          <w:lang w:val="pl-PL"/>
        </w:rPr>
        <w:t xml:space="preserve"> oraz z 2018 r. poz. 107 i 1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lang w:val="pl-PL"/>
      </w:rPr>
      <w:tab/>
    </w:r>
    <w:r>
      <w:rPr>
        <w:rFonts w:cs="Arial" w:ascii="Arial" w:hAnsi="Arial"/>
        <w:color w:val="FF0000"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 w:val="false"/>
      <w:bCs w:val="false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1:00Z</dcterms:created>
  <dc:creator>Grzegorz.Kubielas@nfz.gov.pl</dc:creator>
  <dc:description/>
  <dc:language>en-US</dc:language>
  <cp:lastModifiedBy>Hołubicki Rafał</cp:lastModifiedBy>
  <cp:lastPrinted>2018-01-23T09:27:00Z</cp:lastPrinted>
  <dcterms:modified xsi:type="dcterms:W3CDTF">2018-01-24T11:01:00Z</dcterms:modified>
  <cp:revision>2</cp:revision>
  <dc:subject/>
  <dc:title>Zarządzenie Nr 1/2010/DSOZ</dc:title>
</cp:coreProperties>
</file>