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stanowi realizację upoważnienia ustawowego zawartego w art. 146 ust.1 ustawy z dnia 27 sierpnia 2004 r. o świadczeniach opieki zdrowotnej finansowanych ze środków publicznych, zwanej dalej „ustawą o świadczeniach” (Dz. U. z 2017 r. poz. 1938, z późn. zm.)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prowadzone niniejszym zarządzeniem do zarządzenia Nr 125/2017/DGL Prezesa Narodowego Funduszu Zdrowia z dnia 19 grudnia 2017 r. w sprawie określenia warunków zawierania i realizacji umów w rodzaju leczenie szpitalne </w:t>
        <w:br/>
        <w:t>w zakresie programy lekowe wynikają z konieczności dostosowania przepisów zarządzenia do aktualnego stanu faktycznego w zakresie refundacji leków stosowanych w programach lekowych, tj. do obwieszczenia Ministra Zdrowia z dnia 21 grudnia 2017 r. w sprawie wykazu refundowanych leków, środków spożywczych specjalnego przeznaczenia żywieniowego oraz wyrobów medycznych na dzień 1 stycznia 2018 r. (Dz. Urz. Min. Zdr. poz. 129 ), wydanego na podstawie art. 37 ust. 1 ustawy z dnia 12 maja 2011 r. o refundacji leków, środków spożywczych specjalnego przeznaczenia żywieniowego oraz wyrobów medycznych (Dz. U. z 2017 r. poz. 1844), zwanej dalej „ustawą o refundacji”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 dotyczą w szczególności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osowania § 8 pkt 4, § 9 ust. 2 oraz §18 do zmian wynikających z dodania nowych załączników do zarząd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k do zarządzenia, określającego Katalog świadczeń i zakresów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 polegają na: </w:t>
      </w:r>
    </w:p>
    <w:p>
      <w:pPr>
        <w:pStyle w:val="Normal"/>
        <w:numPr>
          <w:ilvl w:val="1"/>
          <w:numId w:val="3"/>
        </w:numPr>
        <w:spacing w:lineRule="auto" w:line="360"/>
        <w:ind w:left="1134" w:hanging="0"/>
        <w:jc w:val="both"/>
        <w:rPr/>
      </w:pPr>
      <w:r>
        <w:rPr>
          <w:rFonts w:cs="Arial" w:ascii="Arial" w:hAnsi="Arial"/>
        </w:rPr>
        <w:t>dodaniu kodów świadczeń: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03.0000.395.02 Leczenie atypowego zespołu hemolityczno-mocznicowego (aHUS),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03.0000.396.02 Leczenie nocnej napadowej hemoglobinurii (PNH)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raz umożliwienia ich rozliczania w ramach hospitalizacji, hospitalizacji dla dzieci, hospitalizacji jednodniowej oraz porady ambulatoryjnej; zmiana wynika z umieszczenia w obwieszczeniu refundacyjnym 2 nowych programów lekowych,</w:t>
      </w:r>
    </w:p>
    <w:p>
      <w:pPr>
        <w:pStyle w:val="Normal"/>
        <w:numPr>
          <w:ilvl w:val="1"/>
          <w:numId w:val="3"/>
        </w:numPr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produktów rozliczeniowych:</w:t>
      </w:r>
    </w:p>
    <w:p>
      <w:pPr>
        <w:pStyle w:val="Normal"/>
        <w:spacing w:lineRule="auto" w:line="360"/>
        <w:ind w:left="1701" w:hanging="10"/>
        <w:jc w:val="both"/>
        <w:rPr/>
      </w:pPr>
      <w:r>
        <w:rPr>
          <w:rFonts w:cs="Arial" w:ascii="Arial" w:hAnsi="Arial"/>
        </w:rPr>
        <w:t>- 5.08.07.0000019 – kwalifikacja do leczenia atypowego zespołu hemolityczno-mocznicowego (aHUS) oraz weryfikacja jego skuteczności,</w:t>
      </w:r>
    </w:p>
    <w:p>
      <w:pPr>
        <w:pStyle w:val="Normal"/>
        <w:spacing w:lineRule="auto" w:line="360"/>
        <w:ind w:left="1701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  <w:t>- 5.08.07.0000020 – kwalifikacja do leczenia napadowej nocnej hemoglobinurii (PNH) oraz weryfikacja jego skuteczności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dmiotowe produkty rozliczeniowe zapewnią finansowanie funkcjonowania zespołów koordynacyjnych przewidzianych do powołania w opisach odpowiednich programów lekowych. W omawianym przypadku jednostki koordynacyjne zostaną wskazane przez Prezesa NFZ i nie będzie konieczności prowadzenia postępowań, o których mowa w art. 139 ustawy o świadczeniach w celu ich wyłoni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załącznika nr 1l do zarządzenia, określającego Katalog ryczałtów za diagnostykę w programach lekowych i polegają na: 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reśleniu świadczenia 5.08.08.0000010 - Diagnostyka w programie leczenia niedrobnokomórkowego raka płuca (pemetreksed) w związku z przeniesieniem leczenia raka płuca pemetreksedem do katalogu chemioterapi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świadczeń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5.08.08.0000104 - Diagnostyka w programie leczenia atypowego zespołu hemolityczno-mocznicowego (aHUS) – 1 rok terapii,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- 5.08.08.0000105 - Diagnostyka w programie leczenia atypowego zespołu hemolityczno-mocznicowego (aHUS) - 2 i kolejny rok terapii,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- 5.08.08.0000106 – Diagnostyka w programie leczenia nocnej napadowej hemoglobinurii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 umieszczeniem w obwieszczeniu refundacyjnym 2 nowych programów lekowych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m do zarządzenia, określającego Katalog leków refundowanych stosowanych w programach lekowych i polegają na:</w:t>
      </w:r>
    </w:p>
    <w:p>
      <w:pPr>
        <w:pStyle w:val="Normal"/>
        <w:numPr>
          <w:ilvl w:val="0"/>
          <w:numId w:val="10"/>
        </w:numPr>
        <w:spacing w:lineRule="auto" w:line="360"/>
        <w:ind w:left="1134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wykreśleniu kodu 5.08.09.0000052 dla substancji czynnej pemetreksed oraz wszystkich kodów EAN leków zawierających przedmiotową substancję czynną w związku z przeniesieniem leczenia raka płuca pemetreksedem do katalogu chemioterapii,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EAN dla substancji czynnych: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- 5.08.09.0000015 – entekawir – EAN: 5055565742532, 5055565742549, 5909991342319, 5909991342333, 5909991337957, 5909991337971, 5907626707946, 5907626707953,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- 5.08.09.0000023 – rekombinowany czynnik krzepnięcia VIII – EAN:  5909991246488, 5909991246495, 5909991246501, 5909991246457, 5909991246518, 5909991246464,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5.08.09.0000033 – infliksimab – EAN 5713219492751,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5.08.09.0000083 – octan abirateronu – EAN 5909991307080,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u 5.08.09.0000141 dla substancji czynnej ekulizumab i przypisaniu tamże kodu EAN 5909990643776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>załącznika nr 3 do zarządzenia, określającego Wymagania wobec świadczeniodawców udzielających świadczeń z zakresu programów lekowych i polegają na: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części A – programy lekowe – dodaniu wymagań dla programów lekowych: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czenie atypowego zespołu hemolityczno-mocznicowego (aHUS),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czenie napadowej nocnej hemoglobinurii (PNH)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 umieszczeniem ww. programów lekowych w obwieszczeniu refundacyjnym Ministra Zdrowia,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B – kwalifikacje do programów lekowych dodaniu wymagań dla jednostek koordynacyjnych dla programów lekowych, o których mowa w lit. A, w związku z faktem, że odpowiednie opisy programów lekowych przewidują funkcjonowanie zespołów koordynacyjnych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4 do zarządzenia, określającego Wykaz programów lekowych część A – Programy lekowe i polegają na: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reśleniu substancji czynnej pemetreksed z programu lekowego leczenia raka płuca w związku z przeniesieniem leczenia raka płuca pemetreksedem do katalogu chemioterapii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daniu technicznych oznaczeń B.32.a i B.94 do odpowiednich, zakontraktowanych już zakresów świadczeń tj. do programu lekowego Leczenie choroby Leśniowskiego – Crohna oraz Zapobieganie krwawieniom u dzieci z hemofilią A i B. Zgodnie z pismem Ministra Zdrowia lek Flixabi (infliskimab) został objęty refundacją w ramach programu lekowego leczenia choroby Leśniowskiego-Crohna – załącznik 32.a do obwieszczenia, lek Elocta (efmoroctocog alfa) został objęty refundacją w ramach programu lekowego zapobieganie krwawieniom u dzieci z hemofilią A i B – załącznik 94 do obwieszczenia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y lekowe w ramach których zostały objęte refundacją ww. leki nie stanowią nowych świadczeń gwarantowanych w rozumieniu ustawy o świadczeniach ani nowych programów lekowych w rozumieniu ustawy o refundacji. Są to te same świadczenia gwarantowane i te same programy lekowe jak odpowiednio zawarte w załącznikach B.32 dla infliksimabu i B.15 dla efmoroctocogu alfa.  Mając powyższe na uwadze, nie ma konieczności przeprowadzania postępowań w sprawie zawarcie umów o udzielanie świadczeń opieki zdrowotnej w celu zapewnienia finansowania tych programów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dwóch nowych programów lekowych: leczenie atypowego zespołu  hemolityczno-mocznicowego (aHUS) oraz leczenie napadowej nocnej hemoglobinurii (PNH)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a załączników nr 18 i 19 do zarządzenia zawierających oznaczenie i zakres działania planowanych do powołania zespołów koordynacyjnych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omentu wejścia w życie przedmiotowego aktu prawnego w sposób wskazany w § 4 zarządzenia wynika z konieczności zapewnienia ciągłości stosowania przepisów w przedmiotowym zakresie, zgodnie z ww. obwieszczeniem Ministra Zdrowia oraz z terminów obowiązywania decyzji administracyjnych Ministra Zdrowia w sprawie objęcie refundacją i określenia ceny urzędowej leków zawartych w niniejszym zarządzeniu.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Proponuje się wejście w życie projektowanych regulacji z dniem następującym po dniu podpisania zarządzenia, z mocą od dnia 1 stycznia 2018 r.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a opinii właściwego konsultanta krajowego, a także zgodnie z przepisami wydanymi na podstawie art. 137 ustawy o świadczeniach, zasięga opinii Naczelnej Rady Lekarskiej, Naczelnej Rady Pielęgniarek i Położnych oraz reprezentatywnych organizacji świadczeniodawców.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9"/>
        <w:jc w:val="both"/>
        <w:rPr/>
      </w:pPr>
      <w:r>
        <w:rPr>
          <w:rFonts w:cs="Arial" w:ascii="Arial" w:hAnsi="Arial"/>
          <w:bCs/>
        </w:rPr>
        <w:t xml:space="preserve">Przedmiotowy projekt zarządzenia poddany był konsultacjom zewnętrznym w dniach od 28 grudnia 2017 r. do 11 stycznia 2018 r. </w:t>
      </w:r>
      <w:r>
        <w:rPr>
          <w:rFonts w:cs="Arial" w:ascii="Arial" w:hAnsi="Arial"/>
          <w:color w:val="000000"/>
        </w:rPr>
        <w:t>Najważniejsze zmiany wynikające z uwzględnienia zgłoszonych uwag 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oznaczenia kodów zakresów dla programów lekowych: Leczenie atypowego zespołu hemolityczno-mocznicowego (aHUS) oraz Leczenie nocnej napadowej hemoglobinurii (PNH) tak, by numeracja odpowiadała oznaczeniu załączników do obwieszczenia Ministra Zdrowi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danie lit. c w § 31 w pkt 1 w związku z koniecznością zweryfikowania wszystkich umów o udzielanie świadczeń opieki zdrowotnej finansowanych ze środków publicznych w zakresie programy lek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wyższenie wartości ryczałtu diagnostycznego w programach lekowych Leczenie atypowego zespołu hemolityczno-mocznicowego (aHUS) oraz Leczenie nocnej napadowej hemoglobinurii (PNH) - zgodnie z uwagami wielu podmiotó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zmiana wymagań dla programu lekowego leczenia</w:t>
      </w:r>
      <w:r>
        <w:rPr/>
        <w:t xml:space="preserve"> </w:t>
      </w:r>
      <w:r>
        <w:rPr>
          <w:rFonts w:cs="Arial" w:ascii="Arial" w:hAnsi="Arial"/>
          <w:color w:val="000000"/>
        </w:rPr>
        <w:t>dazatynibem ostrej białaczki limfoblastycznej z chromosomem Filadelfia (Ph+) polegająca na wyeliminowaniu możliwości realizowania programu wyłącznie w poradni specjalistycznej – program ten ze względu na specyfikę schorzenia nie może być realizowany wyłącznie w poradni specjalistycznej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zmiana wymagań formalnych dla programów lekowych: Leczenie atypowego zespołu hemolityczno-mocznicowego oraz Leczenie nocnej napadowej hemoglobinurii (PNH) poprzez uwzględnienie nieparzystych resortowych kodów identyfikacyjnych dotyczących  zakresów specjalności dla dzieci – uwaga Polskiej Unii Szpitali Klinicznych oraz Konferencji Rektorów Akademickich Uczelni Medyczn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zmiana wymagań dla programu lekowego leczenia atypowego zespołu hemolityczno-mocznicowego polegająca n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yeliminowaniu możliwości realizowania tych programów przez </w:t>
      </w:r>
      <w:r>
        <w:rPr>
          <w:rFonts w:cs="Arial" w:ascii="Arial" w:hAnsi="Arial"/>
          <w:bCs/>
        </w:rPr>
        <w:t>lekarzy specjalistów w dziedzinie onkologii i hematologii dziecięcej oraz hematologi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wyeliminowaniu możliwości realizowania tych programów na oddziale hematologicznym, onkologii i hematologii dziecięcej z poradnią hematologicznej, onkologii i hematologii dziecięcej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prowadzeniu możliwości realizowania tych programów przez </w:t>
      </w:r>
      <w:r>
        <w:rPr>
          <w:rFonts w:cs="Arial" w:ascii="Arial" w:hAnsi="Arial"/>
          <w:bCs/>
        </w:rPr>
        <w:t>lekarzy specjalistów w dziedzinie transplantologii klinicznej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prowadzeniu </w:t>
      </w:r>
      <w:r>
        <w:rPr>
          <w:rFonts w:cs="Arial" w:ascii="Arial" w:hAnsi="Arial"/>
          <w:color w:val="000000"/>
        </w:rPr>
        <w:t>możliwości realizowania tych programów na oddziale transplantologicznym, transplantologicznym dla dzieci, transplantacji nerek oraz w poradni transplantologicznej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dodaniu konieczności zapewnienia dostępu do dializoterapii i plazmaferezy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godnie z uwagą Polskiego Towarzystwa Nefrologii Dziecięcej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arunków wymaganych do kwalifikacji do leczenia atypowego zespołu hemolityczno-mocznicowego (aHUS) oraz weryfikacji jego skuteczności poprzez dodanie w części </w:t>
      </w:r>
      <w:r>
        <w:rPr>
          <w:rFonts w:cs="Arial" w:ascii="Arial" w:hAnsi="Arial"/>
          <w:i/>
        </w:rPr>
        <w:t>12.1.1 lekarze</w:t>
      </w:r>
      <w:r>
        <w:rPr>
          <w:rFonts w:cs="Arial" w:ascii="Arial" w:hAnsi="Arial"/>
        </w:rPr>
        <w:t xml:space="preserve"> specjalistów w dziedzinie transplantologi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zmiana w zakresie załącznika nr 5 do zarządzenia, określającego wzór karty wydania leku polegająca na ograniczeniu zakresu stosowania karty tylko do leków wydanych oraz związane z tym dostosowanie w § 8 w pkt 6 lit. b – uwaga Podkarpackiego Oddziału Wojewódzkiego NFZ oraz Fresenius Nephrocare Polska Sp. z o.o.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kreślenie nowego brzm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załącznika nr 13 do zarządzenia, określającego opis świadczenia: „Kwalifikacja do leczenia chorych na zaawansowanego raka podstawnokomórkowego skóry wismodegibem oraz weryfikacja jego skuteczności” – dodanie wzoru wniosku o zakwalifikowanie pacjenta do leczenia w program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5 do zarządzenia określającego opis świadczenia: „Kwalifikacja do leczenia pierwotnych niedoborów odporności u pacjentów dorosłych oraz weryfikacja jego efektów” - w związku z uwagami Konsultanta Krajowego w dziedzinie alergologii dotyczącą konieczności zmiany wzoru wniosku o kwalifikację do progra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5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/>
      <w:i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14:00Z</dcterms:created>
  <dc:creator>agnieszka.waclawska</dc:creator>
  <dc:description/>
  <dc:language>en-US</dc:language>
  <cp:lastModifiedBy>Hołubicki Rafał</cp:lastModifiedBy>
  <cp:lastPrinted>2018-01-17T12:13:00Z</cp:lastPrinted>
  <dcterms:modified xsi:type="dcterms:W3CDTF">2018-01-17T15:14:00Z</dcterms:modified>
  <cp:revision>2</cp:revision>
  <dc:subject/>
  <dc:title/>
</cp:coreProperties>
</file>