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669"/>
        <w:gridCol w:w="4307"/>
      </w:tblGrid>
      <w:tr>
        <w:trPr>
          <w:trHeight w:val="2665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/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>programy lekowe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stycznia 2018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25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miany wprowadzone niniejszym zarządzeniem do zarządzenia Nr 125/2017/DGL Prezesa Narodowego Funduszu Zdrowia z dnia 19 grudnia 2017 r. w sprawie określenia warunków zawierania i realizacji umów w rodzaju leczenie szpitalne w zakresie programy lekowe wynikają z konieczności dostosowania przepisów zarządzenia do aktualnego stanu faktycznego w zakresie refundacji leków stosowanych w programach lekowych, tj. do obwieszczenia Ministra Zdrowia z dnia 21 grudnia 2017 r. w sprawie wykazu refundowanych leków, środków spożywczych specjalnego przeznaczenia żywieniowego oraz wyrobów medycznych na dzień 1 stycznia 2018 r. (Dz. Urz. Min. Zdr. poz. 129 ), wydanego na podstawie art. 37 ust. 1 ustawy z dnia 12 maja 2011 r. o refundacji leków, środków spożywczych specjalnego przeznaczenia żywieniowego oraz wyrobów medycznych (Dz. U. z 2017 r. poz. 1844), zwanej dalej „ustawą o refundacji”.</w:t>
            </w:r>
          </w:p>
          <w:p>
            <w:pPr>
              <w:pStyle w:val="Normal"/>
              <w:spacing w:lineRule="auto" w:line="36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te dotyczą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osowania §8 pkt 4, § 9 ust. 2 oraz §18 do zmian wynikających z dodania nowych załączników do zarządz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a nr 1k do zarządzenia, określającego Katalog świadczeń i zakresów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 polegają na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kodów świadczeń: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3.0000.395.02 Leczenie atypowego zespołu hemolityczno-mocznicowego (aHUS)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3.0000.396.02 Leczenie nocnej napadowej hemoglobinurii (PNH)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raz umożliwienia ich rozliczania w ramach hospitalizacji, hospitalizacji dla dzieci, hospitalizacji jednodniowej oraz porady ambulatoryjnej; zmiana wynika z umieszczenia w obwieszczeniu refundacyjnym 2 nowych programów lekowych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produktów rozliczeniowych:</w:t>
            </w:r>
          </w:p>
          <w:p>
            <w:pPr>
              <w:pStyle w:val="Normal"/>
              <w:spacing w:lineRule="auto" w:line="360"/>
              <w:ind w:left="1701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7.0000019 – kwalifikacja do leczenia atypowego zespołu hemolityczno-mocznicowego (aHUS) oraz weryfikacja jego skuteczności,</w:t>
            </w:r>
          </w:p>
          <w:p>
            <w:pPr>
              <w:pStyle w:val="Normal"/>
              <w:spacing w:lineRule="auto" w:line="360"/>
              <w:ind w:left="1701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7.0000020 – kwalifikacja do leczenia napadowej nocnej hemoglobinurii (PNH) oraz weryfikacja jego skuteczności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dmiotowe produkty rozliczeniowe zapewnią finansowanie funkcjonowania zespołów koordynacyjnych przewidzianych do powołania w opisach odpowiednich programów lekowych. W omawianym przypadku jednostki koordynacyjne zostaną wskazane przez Prezesa NFZ i nie będzie konieczności prowadzenia postępowań, o których mowa w art. 139 ustawy o świadczeniach w celu ich wyłon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a nr 1l do zarządzenia, określającego Katalog ryczałtów za diagnostykę w programach lekowych i polegają n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eśleniu świadczenia 5.08.08.0000010 - Diagnostyka w programie leczenia niedrobnokomórkowego raka płuca (pemetreksed) w związku z przeniesieniem leczenia raka płuca pemetreksedem do katalogu chemioterap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świadczeń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8.0000104 - Diagnostyka w programie leczenia atypowego zespołu hemolityczno-mocznicowego (aHUS) – 1 rok terapii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8.0000105 - Diagnostyka w programie leczenia atypowego zespołu hemolityczno-mocznicowego (aHUS) - 2 i kolejny rok terapii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8.0000106 – Diagnostyka w programie leczenia nocnej napadowej hemoglobinurii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związku z umieszczeniem w obwieszczeniu refundacyjnym 2 nowych programów lek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a nr 1m do zarządzenia, określającego Katalog leków refundowanych stosowanych w programach lekowych i polegają 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eśleniu kodu 5.08.09.0000052 dla substancji czynnej pemetreksed oraz wszystkich kodów EAN leków zawierających przedmiotową substancję czynną w związku z przeniesieniem leczenia raka płuca pemetreksedem do katalogu chemioterapi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kodów EAN dla substancji czynnych: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9.0000015 – entekawir – EAN: 5055565742532, 5055565742549, 5909991342319, 5909991342333, 5909991337957, 5909991337971, 5907626707946, 5907626707953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.08.09.0000023 – rekombinowany czynnik krzepnięcia VIII – EAN:  5909991246488, 5909991246495, 5909991246501, 5909991246457, 5909991246518, 5909991246464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5.08.09.0000033 – infliksimab – EAN 5713219492751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5.08.09.0000083 – octan abirateronu – EAN 590999130708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kodu 5.08.09.0000141 dla substancji czynnej ekulizumab i przypisaniu tamże kodu EAN 5909990643776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a nr 3 do zarządzenia, określającego Wymagania wobec świadczeniodawców udzielających świadczeń z zakresu programów lekowych i polegają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części A – programy Lekowe - dodaniu wymagań dla programów lekowych: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eczenie atypowego zespołu  hemolityczno-mocznicowego (aHUS),</w:t>
            </w:r>
          </w:p>
          <w:p>
            <w:pPr>
              <w:pStyle w:val="Normal"/>
              <w:spacing w:lineRule="auto" w:line="360"/>
              <w:ind w:left="17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eczenie napadowej nocnej hemoglobinurii (PNH)</w:t>
            </w:r>
          </w:p>
          <w:p>
            <w:pPr>
              <w:pStyle w:val="Normal"/>
              <w:spacing w:lineRule="auto" w:line="360"/>
              <w:ind w:lef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związku z umieszczeniem ww. programów lekowych w obwieszczeniu refundacyjnym Ministra Zdrow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zęści B – kwalifikacje do programów lekowych dodaniu wymagań dla jednostek koordynacyjnych dla programów lekowych, o których mowa w lit. A, w związku z faktem, że odpowiednie opisy programów lekowych przewidują funkcjonowanie zespołów koordynacyj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a nr 4 do zarządzenia, określającego Wykaz programów lekowych część A – Programy lekowe i polegają n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eśleniu substancji czynnej pemetreksed z programu lekowego leczenia raka płuca w związku z przeniesieniem leczenia raka płuca pemetreksedem do katalogu chemioterap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aniu technicznych oznaczeń B.32.a i B.94 do odpowiednich, zakontraktowanych już zakresów świadczeń tj. do programu lekowego Leczenie choroby Leśniowskiego – Crohna oraz Zapobieganie krwawieniom u dzieci z hemofilią A i B. Zgodnie z pismem Ministra Zdrowia lek Flixabi (infliskimab) został objęty refundacją w ramach programu lekowego leczenia choroby Leśniowskiego - Crohna – załącznik 32.a do obwieszczenia, lek Elocta (efmoroctocog alfa) został objęty refundacją w ramach programu lekowego zapobieganie krwawieniom u dzieci z hemofilią A i B – załącznik 94 do obwieszczenia. </w:t>
            </w:r>
          </w:p>
          <w:p>
            <w:pPr>
              <w:pStyle w:val="Normal"/>
              <w:spacing w:lineRule="auto" w:line="360"/>
              <w:ind w:left="1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y lekowe w ramach których zostały objęte refundacją ww. leki nie stanowią nowych świadczeń gwarantowanych w rozumieniu ustawy o świadczeniach ani nowych programów lekowych w rozumieniu ustawy o refundacji. Są to te same świadczenia gwarantowane i te same programy lekowe jak odpowiednio zawarte w załącznikach B.32 dla infliksimabu i B.15 dla efmoroctocogu alfa.  Mając powyższe na uwadze, nie ma konieczności przeprowadzania postępowań w sprawie zawarcie umów o udzielanie świadczeń opieki zdrowotnej w celu zapewnienia finansowania tych program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u dwóch nowych programów lekowych: leczenie atypowego zespołu  hemolityczno-mocznicowego (aHUS) oraz leczenie napadowej nocnej hemoglobinurii (PNH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załączników nr 18 i 19 do zarządzenia zawierających oznaczenie i zakres działania planowanych do powołania zespołów koordynacyj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Głównym efektem będzie zawarcie umów w rodzaju leczenie szpitalne w zakresie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atypowego zespołu hemolityczno-mocznicowego (aHUS)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nocnej napadowej hemoglobinurii (PNH), </w:t>
            </w:r>
            <w:r>
              <w:rPr>
                <w:rFonts w:cs="Times New Roman" w:ascii="Times New Roman" w:hAnsi="Times New Roman"/>
                <w:sz w:val="24"/>
              </w:rPr>
              <w:t>a tym samym ich finansowanie ze środków publicznych, co pozwoli na zapewnienie realnego dostępu pacjentom do refundowanego lek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warcie umów w rodzaju leczenie szpitalne w zakresie nowych programów lekowych.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Świadczeniodaw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pewnienie finansowania ze środków publicznych leków refundowanych w ramach programów lekowych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240" w:after="1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146 ust. 4 ustawy o świadczeniach, Prezes Narodowego Funduszu Zdrowia przed określeniem przedmiotu postępowania w sprawie zawarcia umowy o udzielanie świadczeń opieki zdrowotnej zasięga opinii właściwego konsultanta krajowego, a także zgodnie z przepisami wydanymi na podstawie art. 137 ustawy o świadczeniach, zasięga opinii Naczelnej Rady Lekarskiej, Naczelnej Rady Pielęgniarek </w:t>
              <w:br/>
              <w:t>i Położnych oraz reprezentatywnych organizacji świadczeniodawców.</w:t>
            </w:r>
          </w:p>
          <w:p>
            <w:pPr>
              <w:pStyle w:val="Normal"/>
              <w:spacing w:lineRule="auto" w:line="360"/>
              <w:ind w:firstLine="3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owy projekt zarządzenia poddany był konsultacjom zewnętrznym w dniach od 28 grudnia 2017 r. do 11 stycznia 2018 r. Najważniejsze zmiany wynikające z uwzględnienia zgłoszonych uwag to:</w:t>
            </w:r>
          </w:p>
          <w:p>
            <w:pPr>
              <w:pStyle w:val="Normal"/>
              <w:spacing w:lineRule="auto" w:line="360"/>
              <w:ind w:firstLine="3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</w:t>
              <w:tab/>
              <w:t>zmiana oznaczenia kodów zakresów dla programów lekowych:  Leczenie atypowego zespołu hemolityczno-mocznicowego (aHUS) oraz Leczenie nocnej napadowej hemoglobinurii (PNH) tak, by numeracja odpowiadała oznaczeniu załączników do obwieszczenia Ministra Zdrowia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</w:t>
              <w:tab/>
              <w:t>dodanie lit c w § 31 w pkt 1 w związku z koniecznością zweryfikowania wszystkich umów o udzielanie świadczeń opieki zdrowotnej finansowanych ze środków publicznych w zakresie programy lekowe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</w:t>
              <w:tab/>
              <w:t>podwyższenie wartości ryczałtu diagnostycznego w programach lekowych Leczenie atypowego zespołu hemolityczno-mocznicowego (aHUS) oraz Leczenie nocnej napadowej hemoglobinurii (PNH) - zgodnie z uwagami wielu podmiotów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</w:t>
              <w:tab/>
              <w:t>zmiana wymagań dla programu lekowego leczenia dazatynibem ostrej białaczki limfoblastycznej z chromosomem Filadelfia (Ph+) polegająca na wyeliminowaniu możliwości realizowania programu wyłącznie w poradni specjalistycznej – program ten ze względu na specyfikę schorzenia nie może być realizowany wyłącznie w poradni specjalistycznej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</w:t>
              <w:tab/>
              <w:t>zmiana wymagań formalnych dla programów lekowych: Leczenie atypowego zespołu hemolityczno-mocznicowego oraz Leczenie nocnej napadowej hemoglobinurii (PNH) poprzez uwzględnienie nieparzystych resortowych kodów identyfikacyjnych dotyczących  zakresów specjalności dla dzieci – uwaga Polskiej Unii Szpitali Klinicznych oraz Konferencji Rektorów Akademickich Uczelni Medycznych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</w:t>
              <w:tab/>
              <w:t>zmiana wymagań dla programu lekowego leczenia atypowego zespołu hemolityczno-mocznicowego polegająca na: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</w:t>
              <w:tab/>
              <w:t>wyeliminowaniu możliwości realizowania tych programów przez lekarzy specjalistów w dziedzinie onkologii i hematologii dziecięcej oraz hematologii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</w:t>
              <w:tab/>
              <w:t>wyeliminowaniu możliwości realizowania tych programów na oddziale hematologicznym, onkologii i hematologii dziecięcej  z poradnią hematologicznej, onkologii i hematologii dziecięcej,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</w:t>
              <w:tab/>
              <w:t>wprowadzeniu możliwości realizowania tych programów przez lekarzy specjalistów w dziedzinie transplantologii klinicznej,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</w:t>
              <w:tab/>
              <w:t>wprowadzeniu możliwości realizowania tych programów na oddziale transplantologicznym, transplantologicznym dla dzieci, transplantacji nerek oraz w poradni transplantologicznej,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)</w:t>
              <w:tab/>
              <w:t>dodaniu konieczności zapewnienia dostępu do dializoterapii i plazmaferezy - zgodnie z uwagą Polskiego Towarzystwa Nefrologii Dziecięcej.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</w:t>
              <w:tab/>
              <w:t>zmiana warunków wymaganych do kwalifikacji do leczenia atypowego zespołu hemolityczno-mocznicowego (aHUS) oraz weryfikacji jego skuteczności poprzez dodanie w części 12.1.1 lekarze specjalistów w dziedzinie transplantologii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)</w:t>
              <w:tab/>
              <w:t>zmiana w zakresie załącznika nr 5 do zarządzenia, określającego wzór karty wydania leku polegająca na ograniczeniu zakresu stosowania karty tylko do leków wydanych oraz związane z tym dostosowanie w § 8 w pkt 6 lit. b – uwaga Podkarpackiego Oddziału Wojewódzkiego NFZ oraz Fresenius Nephrocare Polska Sp. z o.o.;</w:t>
            </w:r>
          </w:p>
          <w:p>
            <w:pPr>
              <w:pStyle w:val="Normal"/>
              <w:spacing w:lineRule="auto" w:line="360"/>
              <w:ind w:firstLine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)</w:t>
              <w:tab/>
              <w:t xml:space="preserve"> określenie nowego brzmienia: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</w:t>
              <w:tab/>
              <w:t xml:space="preserve"> załącznika nr 13 do zarządzenia, określającego opis świadczenia: „Kwalifikacja do leczenia chorych na zaawansowanego raka podstawnokomórkowego skóry wismodegibem oraz weryfikacja jego skuteczności” – dodanie wzoru wniosku o zakwalifikowanie pacjenta do leczenia w programie,</w:t>
            </w:r>
          </w:p>
          <w:p>
            <w:pPr>
              <w:pStyle w:val="Normal"/>
              <w:spacing w:lineRule="auto" w:line="360"/>
              <w:ind w:left="709" w:firstLine="3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</w:t>
              <w:tab/>
              <w:t>załącznika nr 15 do zarządzenia określającego opis świadczenia: „Kwalifikacja do leczenia pierwotnych niedoborów odporności u pacjentów dorosłych oraz weryfikacja jego efektów” – w związku z uwagami Konsultanta Krajowego w dziedzinie alergologii dotyczącą konieczności zmiany wzoru wniosku o kwalifikację do programu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40" w:after="24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Znaczne zwiększenie kwoty refundacji produktów leczniczych dodanych do 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Katalogu leków refundowanych stosowanych w programach lekowych </w:t>
            </w:r>
            <w:r>
              <w:rPr>
                <w:rFonts w:eastAsia="Times New Roman" w:cs="Times New Roman" w:ascii="Times New Roman" w:hAnsi="Times New Roman"/>
                <w:sz w:val="24"/>
              </w:rPr>
              <w:t>głównie ze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względu na dodanie ekulizumabu w nowych programach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atypowego zespołu hemolityczno-mocznicowego (aHUS)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>leczenie nocnej napadowej hemoglobinurii (PNH)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Szacuje się, że wydatki na ekulizumab osiągną około 35 mln. zł w pierwszym roku oraz około 60 mln. zł w drugim roku refundacji. Biorąc pod uwagę fakt, że na dzień 1 stycznia 2018 roku nie zostały zawarte umowy o udzielanie świadczeń opieki zdrowotnych finansowanych ze środków publicznych w zakresie programów lekowych: Leczenie rytuksymabem ciężkiej pęcherzycy opornej na immunosupresję, Ibrutynib w leczeniu chorych na przewlekłą białaczkę limfocytową, Piksantron w leczeniu chłoniaków złośliwych, a także mając na uwadze objęcie refundacją kosztochłonnych leków tj. octanu abirateronu w terapii raka stercza przed chemioterapią, cetuksymabu i panitumumabu w terapii I linii raka jelita grubego, ozymerytynibu w terapii raka płuca oraz bosutynibu w terapii przewlekłej białaczki szpikowej Narodowy Fundusz Zdrowia nie posiada środków finansowych na pokrycie kosztów kolejnych, ewentualnych decyzji refundacyjnych MZ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ze świadczeniodawcami zmian wynikających z wejścia w życie przepisów niniejszego zarządzenia, które obowiązują od dnia 1 stycznia 2018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before="24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50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warciu umów w rodzaju leczenie szpitalne w zakresie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atypowego zespołu hemolityczno-mocznicowego (aHUS)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nocnej napadowej hemoglobinurii (PNH) </w:t>
            </w:r>
            <w:r>
              <w:rPr>
                <w:rFonts w:cs="Times New Roman" w:ascii="Times New Roman" w:hAnsi="Times New Roman"/>
                <w:sz w:val="24"/>
              </w:rPr>
              <w:t xml:space="preserve">i polegać będzie na stwierdzeniu liczby zawartych umów oraz kwoty refundacji na ekulizumab w okresie rocznym i dwuletnim (horyzont czasowy obowiązywania decyzji refundacyjnych).                                               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3:00Z</dcterms:created>
  <dc:creator/>
  <dc:description/>
  <dc:language>en-US</dc:language>
  <cp:lastModifiedBy/>
  <dcterms:modified xsi:type="dcterms:W3CDTF">2018-01-17T15:13:00Z</dcterms:modified>
  <cp:revision>1</cp:revision>
  <dc:subject/>
  <dc:title/>
</cp:coreProperties>
</file>