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RZĄDZENIE Nr 127/2017/DSOZ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rFonts w:cs="Arial" w:ascii="Arial" w:hAnsi="Arial"/>
        </w:rPr>
        <w:t>z dnia 19 grudnia 2017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sprawie </w:t>
      </w:r>
      <w:r>
        <w:rPr>
          <w:rFonts w:cs="Arial" w:ascii="Arial" w:hAnsi="Arial"/>
          <w:b/>
        </w:rPr>
        <w:t xml:space="preserve">określenia </w:t>
      </w:r>
      <w:r>
        <w:rPr>
          <w:rFonts w:cs="Arial" w:ascii="Arial" w:hAnsi="Arial"/>
          <w:b/>
          <w:bCs/>
        </w:rPr>
        <w:t>warunków zawierania i realizacji</w:t>
      </w:r>
      <w:r>
        <w:rPr/>
        <w:t xml:space="preserve"> </w:t>
      </w:r>
      <w:r>
        <w:rPr>
          <w:rFonts w:cs="Arial" w:ascii="Arial" w:hAnsi="Arial"/>
          <w:b/>
          <w:bCs/>
        </w:rPr>
        <w:t>umów w rodzaju świadczenia zdrowotne kontraktowane odrębnie</w:t>
      </w:r>
    </w:p>
    <w:p>
      <w:pPr>
        <w:pStyle w:val="Normal"/>
        <w:autoSpaceDE w:val="false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Na podstawie art. 102 ust. 5 pkt 21 i 25 oraz art. 146 ust. 1 ustawy z dnia 27 sierpnia 2004 r. o świadczeniach opieki zdrowotnej finansowanych ze środków publicznych (Dz. U. z 2017 r. poz. 1938, 2110 i 2217), zarządza się, co następuje:</w:t>
      </w:r>
    </w:p>
    <w:p>
      <w:pPr>
        <w:pStyle w:val="Normal"/>
        <w:autoSpaceDE w:val="false"/>
        <w:spacing w:lineRule="auto" w:line="360" w:before="120" w:after="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1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stanowienia ogólne 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</w:rPr>
        <w:t xml:space="preserve"> Zarządzenie określa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arunki umów o udzielanie świadczeń opieki zdrowotnej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- w rodzaju świadczenia zdrowotne kontraktowane odrębnie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 xml:space="preserve">1. Użyte w zarządzeniu określenia oznaczają: 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 xml:space="preserve">Fundusz </w:t>
      </w:r>
      <w:r>
        <w:rPr>
          <w:rFonts w:cs="Arial" w:ascii="Arial" w:hAnsi="Arial"/>
        </w:rPr>
        <w:t>– Narodowy Fundusz Zdrow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jest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– rejestr podmiotów wykonujących działalność leczniczą, o którym mowa w ustawie z dnia 15 kwietnia 2011 r. o działalności leczniczej (Dz. U. z 2016 r. poz. 1638, 1948 i 2260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dzaj świadczeń</w:t>
      </w:r>
      <w:r>
        <w:rPr>
          <w:rFonts w:cs="Arial" w:ascii="Arial" w:hAnsi="Arial"/>
        </w:rPr>
        <w:t xml:space="preserve"> – rodzaj, o którym mowa w </w:t>
      </w:r>
      <w:r>
        <w:rPr>
          <w:rFonts w:cs="Arial" w:ascii="Arial" w:hAnsi="Arial"/>
          <w:bCs/>
        </w:rPr>
        <w:t xml:space="preserve">przepisach wydanych </w:t>
        <w:br/>
        <w:t>na podstawie art. 137 ust. 2 ustawy z dnia 27 sierpnia 2004 r. o 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porządzenie</w:t>
      </w:r>
      <w:r>
        <w:rPr>
          <w:rFonts w:cs="Arial" w:ascii="Arial" w:hAnsi="Arial"/>
        </w:rPr>
        <w:t> – rozporządzenia ministra właściwego do spraw zdrowia w sprawie świadczeń gwarantowanych z zakresu ambulatoryjnej opieki specjalistycznej, wydane na podstawie art. 31d ustawy o 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</w:rPr>
        <w:t>rozporządzenie szpitalne</w:t>
      </w:r>
      <w:r>
        <w:rPr>
          <w:rFonts w:cs="Arial" w:ascii="Arial" w:hAnsi="Arial"/>
        </w:rPr>
        <w:t> – rozporządzenie ministra właściwego do spraw zdrowia w sprawie świadczeń gwarantowanych z zakresu leczenia szpitalnego, wydane na podstawie art. 31d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</w:rPr>
        <w:t>rozporządzenie rehabilitacyjne</w:t>
      </w:r>
      <w:r>
        <w:rPr>
          <w:rFonts w:cs="Arial" w:ascii="Arial" w:hAnsi="Arial"/>
        </w:rPr>
        <w:t xml:space="preserve"> – rozporządzenie ministra właściwego </w:t>
        <w:br/>
        <w:t>do spraw zdrowia w sprawie świadczeń gwarantowanych z zakresu rehabilitacji leczniczej, wydane na podstawie art. 31d ustawy o 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kryterialne</w:t>
      </w:r>
      <w:r>
        <w:rPr>
          <w:rFonts w:cs="Arial" w:ascii="Arial" w:hAnsi="Arial"/>
        </w:rPr>
        <w:t xml:space="preserve"> – rozporządzenie ministra właściwego </w:t>
        <w:br/>
        <w:t>do spraw zdrowia w sprawie szczegółowych kryteriów wyboru ofert w postępowaniu w sprawie zawarcia umów o udzielanie świadczeń opieki zdrowotnej wydane na podstawie art. 148 ust. 3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poz</w:t>
      </w:r>
      <w:r>
        <w:rPr>
          <w:rFonts w:cs="Arial" w:ascii="Arial" w:hAnsi="Arial"/>
        </w:rPr>
        <w:t xml:space="preserve"> – rozporządzenie ministra właściwego do spraw zdrowia w sprawie świadczeń gwarantowanych z zakresu podstawowej opieki zdrowotnej, wydane na podstawie art. 31d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w sprawie karty DiLO</w:t>
      </w:r>
      <w:r>
        <w:rPr>
          <w:rFonts w:cs="Arial" w:ascii="Arial" w:hAnsi="Arial"/>
        </w:rPr>
        <w:t xml:space="preserve"> - rozporządzenie ministra właściwego do spraw zdrowia w sprawie wzoru karty diagnostyki i leczenia onkologicznego, wydane na podstawie art. 32b ust. 5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o opiece okołoporodowej</w:t>
      </w:r>
      <w:r>
        <w:rPr>
          <w:rFonts w:cs="Arial" w:ascii="Arial" w:hAnsi="Arial"/>
        </w:rPr>
        <w:t xml:space="preserve"> – rozporządzenie ministra właściwego do spraw zdrowia w sprawie standardów postępowania medycznego przy udzielaniu świadczeń zdrowotnych z zakresu opieki okołoporodowej sprawowanej nad kobietą w okresie fizjologicznej ciąży, fizjologicznego porodu, połogu oraz opieki nad noworodkiem, wydane </w:t>
        <w:br/>
        <w:t>na podstawie art. 22 ust. 5 ustawy z dnia 15 kwietnia 2011 r. o działalności lecznicz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 xml:space="preserve">rozporządzenie o opiece w ciąży patologicznej – </w:t>
      </w:r>
      <w:r>
        <w:rPr>
          <w:rFonts w:cs="Arial" w:ascii="Arial" w:hAnsi="Arial"/>
        </w:rPr>
        <w:t>rozporządzenie ministra właściwego do spraw zdrowia w sprawie standardów postępowania medycznego przy udzielaniu świadczeń zdrowotnych w dziedzinie położnictwa i ginekologii z zakresu okołoporodowej opieki położniczo-ginekologicznej, sprawowanej nad kobietą w okresie ciąży, porodu, połogu, w przypadkach występowania określonych powikłań oraz opieki nad kobietą w sytuacji niepowodzeń położniczych, wydane na podstawie art. 22 ust. 5 ustawy z dnia 15 kwietnia 2011 r. o działalności lecznicz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orządzenie o łagodzeniu bólu porodowego – </w:t>
      </w:r>
      <w:r>
        <w:rPr>
          <w:rFonts w:cs="Arial" w:ascii="Arial" w:hAnsi="Arial"/>
        </w:rPr>
        <w:t>rozporządzenie ministra właściwego do spraw zdrowia w sprawie standardów postępowania medycznego w łagodzeniu bólu porodowego, wydane na podstawie art. 22 ust. 5 ustawy z dnia 15 kwietnia 2011 r. o działalności lecznicz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świadczenia wykonywane w warunkach domowych</w:t>
      </w:r>
      <w:r>
        <w:rPr>
          <w:rFonts w:cs="Arial" w:ascii="Arial" w:hAnsi="Arial"/>
        </w:rPr>
        <w:t> – świadczenie udzielane w miejscu pobytu świadczeniobiorc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współrealizator</w:t>
      </w:r>
      <w:r>
        <w:rPr>
          <w:rFonts w:cs="Arial" w:ascii="Arial" w:hAnsi="Arial"/>
        </w:rPr>
        <w:t xml:space="preserve"> – komórka organizacyjna w strukturze podmiotu składającego ofertę i koordynującego opiekę koordynowaną, która uczestniczy w realizacji świadczeń w zakresie tej opiek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świadczeń</w:t>
      </w:r>
      <w:r>
        <w:rPr>
          <w:rFonts w:cs="Arial" w:ascii="Arial" w:hAnsi="Arial"/>
        </w:rPr>
        <w:t xml:space="preserve"> – zakres, o którym mowa w przepisach wydanych </w:t>
        <w:br/>
        <w:t>na podstawie art. 137 ust. 2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pozostawanie w opiece koordynowanej co najmniej od 21 tygodnia ciąży</w:t>
      </w:r>
      <w:r>
        <w:rPr>
          <w:rFonts w:cs="Arial" w:ascii="Arial" w:hAnsi="Arial"/>
          <w:bCs/>
        </w:rPr>
        <w:t xml:space="preserve"> – przystąpienie do opieki koordynowanej przez kobietę będącą najpóźniej w 21. tygodniu ciąży oraz uzyskanie przez tę kobietę liczby porad wynikającej ze schematu opieki, określonego w rozporządzeniu o 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zrealizowanie schematu opieki</w:t>
      </w:r>
      <w:r>
        <w:rPr>
          <w:rFonts w:cs="Arial" w:ascii="Arial" w:hAnsi="Arial"/>
          <w:bCs/>
        </w:rPr>
        <w:t xml:space="preserve"> – przeprowadzenie diagnostyki, określonej przepisami rozporządzenia o opiece okołoporodowej lub rozporządzenia o opiece w ciąży patologicznej, przy zapewnieniu osobie prowadzącej ciążę co najmniej dostępu do wyników tych badań i korzystania z nich przy monitorowaniu przebiegu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poród fizjologiczny</w:t>
      </w:r>
      <w:r>
        <w:rPr>
          <w:rFonts w:cs="Arial" w:ascii="Arial" w:hAnsi="Arial"/>
          <w:bCs/>
        </w:rPr>
        <w:t xml:space="preserve"> – poród, o którym mowa w rozporządzeniu o 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urodzenie żywe</w:t>
      </w:r>
      <w:r>
        <w:rPr>
          <w:rFonts w:cs="Arial" w:ascii="Arial" w:hAnsi="Arial"/>
          <w:bCs/>
        </w:rPr>
        <w:t xml:space="preserve"> – całkowite wydalenie lub wydobycie z ustroju matki noworodka, który oddycha lub wykazuje jakiekolwiek inne oznaki życia, takie jak czynność serca, tętnienie pępowiny lub wyraźne skurcze mięśni zależnych od woli, niezależnie od czasu trwania ciąż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urodzenie martwe</w:t>
      </w:r>
      <w:r>
        <w:rPr>
          <w:rFonts w:cs="Arial" w:ascii="Arial" w:hAnsi="Arial"/>
          <w:bCs/>
        </w:rPr>
        <w:t xml:space="preserve"> – całkowite wydalenie lub wydobycie z ustroju matki płodu, który nie oddycha ani nie wykazuje żadnego innego znaku życia, </w:t>
        <w:br/>
        <w:t xml:space="preserve">jak czynność serca, tętnienie pępowiny lub wyraźne skurcze mięśni zależnych od woli, o ile nastąpiło po upływie 22. tygodnia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ronienie</w:t>
      </w:r>
      <w:r>
        <w:rPr>
          <w:rFonts w:cs="Arial" w:ascii="Arial" w:hAnsi="Arial"/>
          <w:bCs/>
        </w:rPr>
        <w:t xml:space="preserve"> – wydalenie lub wydobycie z ustroju matki płodu, który nie oddycha ani nie wykazuje żadnego innego znaku życia, jak czynność serca, tętnienie pępowiny lub wyraźne skurcze mięśni zależnych od woli, </w:t>
        <w:br/>
        <w:t>o ile nastąpiło to przed upływem 22. tygodnia ciąży (21 tygodni i 7 dni).</w:t>
      </w:r>
    </w:p>
    <w:p>
      <w:pPr>
        <w:pStyle w:val="Normal"/>
        <w:tabs>
          <w:tab w:val="clear" w:pos="250"/>
          <w:tab w:val="left" w:pos="-4536" w:leader="none"/>
        </w:tabs>
        <w:autoSpaceDE w:val="false"/>
        <w:spacing w:lineRule="auto" w:line="360" w:before="240" w:after="24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Określenia inne niż wymienione w ust. 1, użyte w zarządzeniu, mają znaczenie nadane im w przepisach odrębnych, </w:t>
      </w:r>
      <w:r>
        <w:rPr>
          <w:rFonts w:cs="Arial" w:ascii="Arial" w:hAnsi="Arial"/>
          <w:bCs/>
        </w:rPr>
        <w:t xml:space="preserve">w tym w szczególności w ustawie o świadczeniach, rozporządzeniu </w:t>
      </w:r>
      <w:r>
        <w:rPr>
          <w:rFonts w:cs="Arial" w:ascii="Arial" w:hAnsi="Arial"/>
          <w:bCs/>
          <w:spacing w:val="-2"/>
        </w:rPr>
        <w:t xml:space="preserve">oraz przepisach wydanych na podstawie art. 137 ust. 2 ustawy o świadczeniach, zwanych dalej „Ogólnymi warunkami umów”. 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284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2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dmiot postępowania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3. </w:t>
      </w: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 xml:space="preserve">Przedmiotem postępowania, o którym mowa w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1 pkt 1</w:t>
      </w:r>
      <w:r>
        <w:rPr>
          <w:rFonts w:cs="Arial" w:ascii="Arial" w:hAnsi="Arial"/>
          <w:bCs/>
        </w:rPr>
        <w:t xml:space="preserve">, jest </w:t>
      </w:r>
      <w:r>
        <w:rPr>
          <w:rFonts w:cs="Arial" w:ascii="Arial" w:hAnsi="Arial"/>
        </w:rPr>
        <w:t>wyłonienie świadczeniodawców, którzy będą udzielali świadczeń w rodzaju świadczenia zdrowotne kontraktowane odrębnie na podstawie kryteriów określonych w rozporządzeniu kryterialny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godnie ze Wspólnym Słownikiem Zamówień, określonym w rozporządzeniu (WE) nr 2195/2002 Parlamentu Europejskiego i Rady z dnia 5 listopada 2002 r. w sprawie Wspólnego Słownika Zamówień (CPV) (Dz. Urz. WE L 340 z 16.12.2002, str. 1 i n., z późn. zm.) oraz z art. 141 ust. 4 ustawy, przedmiotem umów objęte są następujące nazwy i kod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10000  –  3 Usługi szpitalne i podob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>85111700  –  7 Usługi terapii tlenowej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21200  –  5 Specjalistyczne usługi medyczne;</w:t>
      </w:r>
    </w:p>
    <w:p>
      <w:pPr>
        <w:pStyle w:val="Normal"/>
        <w:numPr>
          <w:ilvl w:val="0"/>
          <w:numId w:val="8"/>
        </w:numPr>
        <w:tabs>
          <w:tab w:val="clear" w:pos="250"/>
        </w:tabs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</w:rPr>
        <w:t>85141210  –  4 Usługi leczenia medycznego świadczone w warunkach domowy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1212  –  8 Usługi dializowani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3000  –  3 Usługi ambulatoryj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>33157500  –  0 Komory hiperbaryczne. 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4</w:t>
      </w:r>
      <w:r>
        <w:rPr>
          <w:rFonts w:cs="Arial" w:ascii="Arial" w:hAnsi="Arial"/>
          <w:bCs/>
        </w:rPr>
        <w:t>. Postępowanie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powiatów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t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gmin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iny.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e warunki umowy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5.</w:t>
      </w:r>
      <w:r>
        <w:rPr>
          <w:rFonts w:cs="Arial" w:ascii="Arial" w:hAnsi="Arial"/>
        </w:rPr>
        <w:t xml:space="preserve"> 1. Przedmiotem umowy o udzielanie świadczeń opieki zdrowotnej w rodzaju świadczenia zdrowotne kontraktowane odrębnie</w:t>
      </w:r>
      <w:r>
        <w:rPr>
          <w:rFonts w:cs="Arial" w:ascii="Arial" w:hAnsi="Arial"/>
          <w:bCs/>
        </w:rPr>
        <w:t>, zwanej dalej „umową”,</w:t>
      </w:r>
      <w:r>
        <w:rPr>
          <w:rFonts w:cs="Arial" w:ascii="Arial" w:hAnsi="Arial"/>
        </w:rPr>
        <w:t xml:space="preserve"> jest </w:t>
        <w:br/>
        <w:t xml:space="preserve">w szczególności realizacja świadczeń udzielanych świadczeniobiorcom przez świadczeniodawcę w zakresach określo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. </w:t>
      </w:r>
    </w:p>
    <w:p>
      <w:pPr>
        <w:pStyle w:val="Tekstpodstawowy2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pl-PL"/>
        </w:rPr>
        <w:t>Wzory umowy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kreślone </w:t>
      </w:r>
      <w:r>
        <w:rPr>
          <w:rFonts w:cs="Arial" w:ascii="Arial" w:hAnsi="Arial"/>
          <w:b/>
          <w:lang w:eastAsia="pl-PL"/>
        </w:rPr>
        <w:t>w załącznikach nr 2, 2a, 2b, 2</w:t>
      </w:r>
      <w:r>
        <w:rPr>
          <w:rFonts w:cs="Arial" w:ascii="Arial" w:hAnsi="Arial"/>
          <w:b/>
          <w:lang w:val="pl-PL" w:eastAsia="pl-PL"/>
        </w:rPr>
        <w:t>c</w:t>
      </w:r>
      <w:r>
        <w:rPr>
          <w:rFonts w:cs="Arial" w:ascii="Arial" w:hAnsi="Arial"/>
          <w:b/>
          <w:lang w:eastAsia="pl-PL"/>
        </w:rPr>
        <w:t xml:space="preserve"> i 2</w:t>
      </w:r>
      <w:r>
        <w:rPr>
          <w:rFonts w:cs="Arial" w:ascii="Arial" w:hAnsi="Arial"/>
          <w:b/>
          <w:lang w:val="pl-PL" w:eastAsia="pl-PL"/>
        </w:rPr>
        <w:t>d</w:t>
      </w:r>
      <w:r>
        <w:rPr>
          <w:rFonts w:cs="Arial" w:ascii="Arial" w:hAnsi="Arial"/>
          <w:lang w:eastAsia="pl-PL"/>
        </w:rPr>
        <w:t xml:space="preserve"> do zarządzenia,  stosuje się odpowiednio do przedmiotu umowy, z </w:t>
      </w:r>
      <w:r>
        <w:rPr>
          <w:rFonts w:cs="Arial" w:ascii="Arial" w:hAnsi="Arial"/>
          <w:lang w:val="pl-PL" w:eastAsia="pl-PL"/>
        </w:rPr>
        <w:t xml:space="preserve"> uwzględnieniem</w:t>
      </w:r>
      <w:r>
        <w:rPr>
          <w:rFonts w:cs="Arial" w:ascii="Arial" w:hAnsi="Arial"/>
          <w:lang w:eastAsia="pl-PL"/>
        </w:rPr>
        <w:t xml:space="preserve"> ust. 3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Wzór umowy określony w: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załączniku nr 2a</w:t>
      </w:r>
      <w:r>
        <w:rPr>
          <w:rFonts w:cs="Arial" w:ascii="Arial" w:hAnsi="Arial"/>
        </w:rPr>
        <w:t xml:space="preserve"> do zarządzenia stosuje się do zakresów, o których mowa </w:t>
        <w:br/>
        <w:t>w § 6 pkt 16, 18 i 20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załączniku nr 2b</w:t>
      </w:r>
      <w:r>
        <w:rPr>
          <w:rFonts w:cs="Arial" w:ascii="Arial" w:hAnsi="Arial"/>
        </w:rPr>
        <w:t xml:space="preserve"> do zarządzenia stosuje się do zakresu, o którym mowa </w:t>
        <w:br/>
        <w:t>w § 6 pkt 17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załączniku nr 2c</w:t>
      </w:r>
      <w:r>
        <w:rPr>
          <w:rFonts w:cs="Arial" w:ascii="Arial" w:hAnsi="Arial"/>
        </w:rPr>
        <w:t xml:space="preserve"> do zarządzenia stosuje się do zakresów, o których mowa w § 6 pkt 21 i 22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załączniku nr 2d</w:t>
      </w:r>
      <w:r>
        <w:rPr>
          <w:rFonts w:cs="Arial" w:ascii="Arial" w:hAnsi="Arial"/>
        </w:rPr>
        <w:t xml:space="preserve"> do zarządzenia stosuje się do zakresu, o którym mowa </w:t>
        <w:br/>
        <w:t>w § 6 pkt 23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stępstwa od wzoru umowy wymagają pisemnej zgody Prezesa Funduszu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Umowa w zakresie, o którym mowa w § 6 pkt 23, zawierana jest na okres </w:t>
        <w:br/>
        <w:t>nie dłuższy niż do dnia 30 czerwca 2021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6. </w:t>
      </w:r>
      <w:r>
        <w:rPr>
          <w:rFonts w:cs="Arial" w:ascii="Arial" w:hAnsi="Arial"/>
          <w:bCs/>
        </w:rPr>
        <w:t>Umowę zawiera si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drębnie dla następujących zakresów świadczeń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dializoterapia otrzew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hemodializoterap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hemodializoterapia -  z zapewnieniem 24-godzinnego dyżur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terapia hiperbarycz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tlenoterapia dom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e poza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e do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zgodności tkank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gen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zotopow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terapia izotop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prot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pozytonowa tomografia emisyj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/>
      </w:pPr>
      <w:r>
        <w:rPr>
          <w:rFonts w:cs="Arial" w:ascii="Arial" w:hAnsi="Arial"/>
        </w:rPr>
        <w:t>leczenie cukrzycy z zastosowaniem pompy insulinowej u dzie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cukrzycy z zastosowaniem pompy insulinowej u dorosł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e leczenie wrodzonej sztywności wielostaw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ab/>
        <w:t>leczenie spastyczności opornej na leczenie farmakologiczne z zastosowaniem</w:t>
        <w:br/>
        <w:tab/>
        <w:t>pompy baklofen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/>
      </w:pPr>
      <w:r>
        <w:rPr>
          <w:rFonts w:cs="Arial" w:ascii="Arial" w:hAnsi="Arial"/>
        </w:rPr>
        <w:t>teleradioterapia proto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domowa antybiotykoterapia dożyln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993" w:hanging="63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mpleksowe leczenie ran przewlekłych (KLRP-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993" w:hanging="633"/>
        <w:jc w:val="both"/>
        <w:textAlignment w:val="baseline"/>
        <w:rPr/>
      </w:pPr>
      <w:r>
        <w:rPr>
          <w:rFonts w:cs="Arial" w:ascii="Arial" w:hAnsi="Arial"/>
        </w:rPr>
        <w:t>telekonsylium kardiologi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993" w:hanging="63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lekonsylium geriatry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993" w:hanging="633"/>
        <w:jc w:val="both"/>
        <w:textAlignment w:val="baseline"/>
        <w:rPr/>
      </w:pPr>
      <w:r>
        <w:rPr>
          <w:rFonts w:cs="Arial" w:ascii="Arial" w:hAnsi="Arial"/>
        </w:rPr>
        <w:t>koordynowana opieka nad kobietą w ciąży - KOC I (KOC I)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7. </w:t>
      </w:r>
      <w:r>
        <w:rPr>
          <w:rFonts w:cs="Arial" w:ascii="Arial" w:hAnsi="Arial"/>
        </w:rPr>
        <w:t xml:space="preserve">1. Świadczeniodawca realizujący umowę, obowiązany jest spełniać wymagania określone w zarządzeniu oraz w przepisach odrębnych, w tym w szczególności </w:t>
        <w:br/>
        <w:t>w rozporządzeniach wskazanych w § 2 ust. 1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 Wymagania, o których mowa w ust. 1, dotyczą wszystkich miejsc udzielania świadczeń, w których realizowana jest umow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 Fundusz nie finansuje świadczeń opieki zdrowotnej udzielanych w związku </w:t>
        <w:br/>
        <w:t>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Świadczeniodawcy, którzy zawarli umowę o udzielanie świadczeń opieki zdrowotnej w zakresie leczenie spastyczności opornej na leczenie farmakologiczne z zastosowaniem pompy baklofenowej, mogą przeprowadzać wspólne postępowania o udzielenie zamówienia na dostawę wyrobu medycznego – wszczepialnej pompy baklofenowej, zmierzające do wyłonienia dostawcy gwarantującego najkorzystniejszą ofertę, działając w imieniu własnym albo upoważniając wybranego spośród siebie zamawiającego do przeprowadzenia postępowania w ich imieniu i na ich rzec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4"/>
        </w:rPr>
        <w:t xml:space="preserve">O ile świadczeniodawcy przeprowadzą wspólne postępowanie, o którym mowa </w:t>
        <w:br/>
        <w:t>w ust. 4,</w:t>
      </w:r>
      <w:r>
        <w:rPr>
          <w:rFonts w:cs="Arial" w:ascii="Arial" w:hAnsi="Arial"/>
        </w:rPr>
        <w:t xml:space="preserve"> z dostawcą w nim wybranym, zawierane są umowy na dostawę wyrobu medycznego – wszczepialnej pompy baklofenowej na wynegocjowanych, warunkach jednolitych dla wszystkich uczestniczących w tym postępowaniu świadczeniodawców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6. Zakresy świadczeń hemodializoterapia i hemodializoterapia - z zapewnieniem </w:t>
        <w:br/>
        <w:t xml:space="preserve">24-godzinnego dyżuru u tego samego świadczeniodawcy, w tej samej lokalizacji </w:t>
        <w:br/>
        <w:t>są kontraktowane alternatywnie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8. </w:t>
      </w:r>
      <w:r>
        <w:rPr>
          <w:rFonts w:cs="Arial" w:ascii="Arial" w:hAnsi="Arial"/>
        </w:rPr>
        <w:t xml:space="preserve">1. Świadczenia w poszczególnych zakresach mogą być udzielane przez świadczeniodawcę z udziałem podwykonawców udzielających świadczeń na zlecenie świadczeniodawcy, wymienionych w „Wykazie podwykonawców”, którego wzór określony jest w </w:t>
      </w:r>
      <w:r>
        <w:rPr>
          <w:rFonts w:cs="Arial" w:ascii="Arial" w:hAnsi="Arial"/>
          <w:b/>
          <w:bCs/>
        </w:rPr>
        <w:t>załączniku nr 3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2. Świadczenia mogą być udzielane wyłącznie przez podwykonawcę spełniającego warunki określone w rozporządzeniach wskazanych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</w:rPr>
        <w:t xml:space="preserve"> ust. 1, oraz  w przepisach odrębny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 Dopuszcza się zlecenie podwykonawcy udzielania jedynie części zakresu świadczeń będących przedmiotem 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Umowa zawarta między świadczeniodawcą a podwykonawcą zawiera zastrzeżenie o prawie Funduszu do przeprowadzenia kontroli podwykonawcy w zakresie wynikającym z umowy, na zasadach określonych w ustawie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Fundusz obowiązany jest do poinformowania świadczeniodawcy o rozpoczęciu </w:t>
        <w:br/>
        <w:t>i zakończeniu kontroli wszystkich podmiotów biorących udział w udzielaniu świadczeń (w szczególności podwykonawcy) oraz o jej wynikach</w:t>
      </w:r>
      <w:r>
        <w:rPr/>
        <w:t>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Każda zmiana warunków udzielania świadczeń przez podwykonawców mająca wpływ na dostępność do świadczeń, winna być zgłoszona do oddziału wojewódzkiego Funduszu przez świadczeniodawcę w terminie umożliwiającym zmianę umowy, jednak nie później jednak niż 14 dni przed wystąpieniem tej zmian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9.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>. Świadczenia opieki zdrowotnej z zakresu laboratoryjnej diagnostyki medycznej i mikrobiologicznych badań laboratoryjnych mogą być realizowane wyłącznie w medycznych laboratoriach diagnostycznych i mikrobiologicznych wpisanych do rejestru podmiotów wykonujących działalność leczniczą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udzielania świadczeń w zakresie KOC I, świadczeniodawca obowiązany jest do prowadzenia rejestracji realizacji świadczeń, w oparciu o narzędzie informatyczne udostępniane przez Fundusz. Dane o zarejestrowanych świadczeniach stanowią podstawę raportu statystycznego w rozumieniu Ogólnych warunków umów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3. Przy udzielaniu świadczeń, świadczeniodawca obowiązany jest do weryfikacji, z uwzględnieniem przepisów art. 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W celu realizacji obowiązku, o którym mowa w ust. 3, świadczeniodawca obowiązany jest do uzyskania, we właściwym oddziale wojewódzkim Funduszu, upoważnienia do korzystania z usługi Elektronicznej Weryfikacji Uprawnień Świadczeniobiorców (usługa e-WUŚ), umożliwiającej występowanie o sporządzenie dokumentu potwierdzającego prawo do świadczeń, zgodnie z art. 50 ust. 3 ustawy o 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 celu uzyskania upoważnienia, o którym mowa w ust. 4, świadczeniodawca składa w oddziale wojewódzkim Funduszu wniosek, w terminie 3 dni roboczych od dnia podpisania 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przypadku niedopełnienia przez świadczeniodawcę obowiązku określonego w ust. 4, z przyczyn leżących po stronie świadczeniodawcy, Fundusz może nałożyć </w:t>
        <w:br/>
        <w:t xml:space="preserve">na świadczeniodawcę karę umowną, o której mowa odpowiednio w § 6 ust. 4 </w:t>
      </w:r>
      <w:r>
        <w:rPr>
          <w:rFonts w:cs="Arial" w:ascii="Arial" w:hAnsi="Arial"/>
          <w:b/>
        </w:rPr>
        <w:t xml:space="preserve">załączników nr 2 - 2b lub 2d </w:t>
      </w:r>
      <w:r>
        <w:rPr>
          <w:rFonts w:cs="Arial" w:ascii="Arial" w:hAnsi="Arial"/>
        </w:rPr>
        <w:t xml:space="preserve">do zarządzenia, lub w § 5 ust. 2 </w:t>
      </w:r>
      <w:r>
        <w:rPr>
          <w:rFonts w:cs="Arial" w:ascii="Arial" w:hAnsi="Arial"/>
          <w:b/>
        </w:rPr>
        <w:t>załącznika nr 2c</w:t>
      </w:r>
      <w:r>
        <w:rPr>
          <w:rFonts w:cs="Arial" w:ascii="Arial" w:hAnsi="Arial"/>
        </w:rPr>
        <w:t xml:space="preserve"> do zarządzenia, stanowiących wzory umów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7. W przypadku nieprzerwanej kontynuacji przez świadczeniodawcę udzielania świadczeń na podstawie kolejnej umowy z Funduszem, upoważnienie, o którym mowa  w ust. 4, uzyskane w związku z zawarciem poprzedniej umowy, zachowuje ważność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8. Świadczeniodawca udzielający świadczeń w zakres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lenoterapii domowej, obowiązany jest do prowadzenia „Karty serwisowej koncentratora tlenu” oraz „Karty wizyt w domu pacjenta – tlenoterapia”, zgodnie ze wzorami stanowiącymi odpowiednio </w:t>
      </w:r>
      <w:r>
        <w:rPr>
          <w:rFonts w:cs="Arial" w:ascii="Arial" w:hAnsi="Arial"/>
          <w:b/>
        </w:rPr>
        <w:t>załączniki nr 4 i 5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a pozajelitowego w warunkach domowych obowiązany jest do prowadzenia „Karty dostaw – żywienie pozajelitowe w warunkach domowych” zgodnie ze wzorem stanowiącym</w:t>
      </w:r>
      <w:r>
        <w:rPr>
          <w:rFonts w:cs="Arial" w:ascii="Arial" w:hAnsi="Arial"/>
          <w:b/>
          <w:bCs/>
        </w:rPr>
        <w:t xml:space="preserve"> załącznik nr 6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 </w:t>
      </w:r>
      <w:r>
        <w:rPr>
          <w:rFonts w:cs="Arial" w:ascii="Arial" w:hAnsi="Arial"/>
          <w:b/>
          <w:bCs/>
        </w:rPr>
        <w:t>załącznik nr 9</w:t>
      </w:r>
      <w:r>
        <w:rPr>
          <w:rFonts w:cs="Arial" w:ascii="Arial" w:hAnsi="Arial"/>
        </w:rPr>
        <w:t xml:space="preserve"> </w:t>
        <w:br/>
        <w:t>d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ywienia dojelitowego w warunkach domowych obowiązany jest do prowadzenia „Karty dostaw – żywienie dojelitowe w warunkach domowych”, zgodnie ze wzorem stanowiącym </w:t>
      </w:r>
      <w:r>
        <w:rPr>
          <w:rFonts w:cs="Arial" w:ascii="Arial" w:hAnsi="Arial"/>
          <w:b/>
          <w:bCs/>
        </w:rPr>
        <w:t>załącznik nr 7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</w:t>
      </w:r>
      <w:r>
        <w:rPr>
          <w:rFonts w:cs="Arial" w:ascii="Arial" w:hAnsi="Arial"/>
          <w:b/>
          <w:bCs/>
        </w:rPr>
        <w:t xml:space="preserve"> załącznik nr 9</w:t>
      </w:r>
      <w:r>
        <w:rPr>
          <w:rFonts w:cs="Arial" w:ascii="Arial" w:hAnsi="Arial"/>
        </w:rPr>
        <w:t xml:space="preserve"> </w:t>
        <w:br/>
        <w:t>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domowej antybiotykoterapii dożylnej, obowiązany jest do prowadzenia „Karty wizyt w domu pacjenta – domowa antybiotykoterapia dożylna”, zgodnie </w:t>
        <w:br/>
        <w:t>ze wzorem stanowiący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ałącznik nr 8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>kompleksowego leczenia ran przewlekłych (KLRP-1) stosuje formularze ankiet edukacyjnych – 3 warianty w zależności od etiologii ran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zgodnie</w:t>
        <w:br/>
        <w:t xml:space="preserve">ze wzorami określonymi w </w:t>
      </w:r>
      <w:r>
        <w:rPr>
          <w:rFonts w:cs="Arial" w:ascii="Arial" w:hAnsi="Arial"/>
          <w:b/>
        </w:rPr>
        <w:t>załącznikach nr 10a - 10c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 xml:space="preserve">koordynowana opieka nad kobietą w ciąży – KOC I (KOC I) stosuje formularze „Informacja dla kobiety objętej koordynowaną opieką nad kobietą w ciąży – KOC I (KOC I)” oraz „Ankieta satysfakcji” - zgodnie ze wzorami określonymi </w:t>
      </w:r>
      <w:r>
        <w:rPr>
          <w:rFonts w:cs="Arial" w:ascii="Arial" w:hAnsi="Arial"/>
          <w:b/>
        </w:rPr>
        <w:t>w załącznikach 12 i nr 13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9. W przypadku udzielania świadczeń w zakresie: leczenie spastyczności opornej na leczenie farmakologiczne z zastosowaniem pompy baklofenowej, świadczeniodawca obowiązany jest do przekazywania w formie elektronicznej do rejestru, o którym mowa w załączniku nr 4 lp. 26 do rozporządzenia szpitalnego,  danych pacjentów po wszczepieniu pompy baklofenowej. Dane, o których mowa w zdaniu pierwszym, są przekazywane zgodnie ze wzorem i w formacie określonym przez Fundus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0. Świadczeniodawca udzielający świadczeń na podstawie karty diagnostyki i leczenia onkologicznego, o której mowa w art. 32a ust. 1 ustawy o świadczeniach, obowiązany jest do umieszczenia na zewnątrz budynku, w którym udzielane </w:t>
        <w:br/>
        <w:t xml:space="preserve">są świadczenia, w miejscu ogólnie dostępnym, tablicy ze znakiem graficznym, zgodnie ze wzorem określonym </w:t>
      </w:r>
      <w:r>
        <w:rPr>
          <w:rFonts w:cs="Arial" w:ascii="Arial" w:hAnsi="Arial"/>
          <w:b/>
        </w:rPr>
        <w:t>w załączniku nr 11</w:t>
      </w:r>
      <w:r>
        <w:rPr>
          <w:rFonts w:cs="Arial" w:ascii="Arial" w:hAnsi="Arial"/>
        </w:rPr>
        <w:t xml:space="preserve"> do zarządzenia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. Świadczeniodawca posiadający umowę o udzielanie świadczeń wyłącznie w zakresie teleradioterapia protonowa, może realizować w ramach tej umowy świadczenia na podstawie karty diagnostyki i leczenia onkologicznego, o której mowa art. 32a ust. 1 ustawy o świadczeniach, pod warunkiem posiadania umowy o współpracy z podmiotem koordynującym, o którym mowa we wstępie do wyliczenia w § 4a ust. 1 rozporządzenia szpitalnego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12. Świadczeniodawcy udzielający świadczeń w zakresach, o których mowa w § 6 pkt 21 i 2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bowiązani są do przechowyw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kumentacji medycznej prowadzonej w formie elektronicznej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zyskanej lub wytworzonej w związku z udzielanym świadczenie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10.</w:t>
      </w:r>
      <w:r>
        <w:rPr>
          <w:rFonts w:cs="Arial" w:ascii="Arial" w:hAnsi="Arial"/>
        </w:rPr>
        <w:t xml:space="preserve"> 1. Świadczenia objęte przedmiotem umowy, udzielane są osobiście przez osoby posiadające określone kwalifikacje, zgodnie z </w:t>
      </w:r>
      <w:r>
        <w:rPr>
          <w:rFonts w:cs="Arial" w:ascii="Arial" w:hAnsi="Arial"/>
          <w:b/>
          <w:bCs/>
        </w:rPr>
        <w:t>załącznikiem nr 2</w:t>
      </w:r>
      <w:r>
        <w:rPr>
          <w:rFonts w:cs="Arial" w:ascii="Arial" w:hAnsi="Arial"/>
        </w:rPr>
        <w:t xml:space="preserve"> do umowy „Harmonogram – zasoby”. 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</w:rPr>
        <w:t xml:space="preserve">2. Świadczeniodawca zapewnia dostępność do świadczeń, zgodnie z „Harmonogramem – zasoby”, stanowiącym </w:t>
      </w:r>
      <w:r>
        <w:rPr>
          <w:rFonts w:cs="Arial" w:ascii="Arial" w:hAnsi="Arial"/>
          <w:b/>
          <w:bCs/>
        </w:rPr>
        <w:t>załącznik nr 2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1. Warunki rozliczania świadczeń określone są w Ogólnych warunkach umów, oraz w umowie. Szczegółowe zasady rozliczania oraz sposób finansowania świadczeń w zakresie koordynowana opieka nad kobietą w ciąży- KOC I (KOC I) określa </w:t>
      </w:r>
      <w:r>
        <w:rPr>
          <w:rFonts w:cs="Arial" w:ascii="Arial" w:hAnsi="Arial"/>
          <w:b/>
        </w:rPr>
        <w:t xml:space="preserve">załącznik nr 14 </w:t>
      </w:r>
      <w:r>
        <w:rPr>
          <w:rFonts w:cs="Arial" w:ascii="Arial" w:hAnsi="Arial"/>
        </w:rPr>
        <w:t>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  <w:tab/>
        <w:t xml:space="preserve"> Liczba i cena jednostek rozliczeniowych oraz kwota zobowiązania Funduszu są określone w Planie rzeczowo – finansowym, którego wzór stanowi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Dopuszcza się łączne udzielanie i odrębne rozliczanie świadczeń zdrowotnych kontraktowanych odrębnie, o ile w Katalogu zakresów świadczeń zdrowotnych kontraktowanych odrębnie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zarządzenia, nie określono inaczej, ze świadczeniami z innych rodzajów świadczeń, z wyjątkiem świadczeń </w:t>
        <w:br/>
        <w:t>w rodzaju leczenie szpitalne, w sytuacjach, w których nie jest to dopuszczalne, zgodnie z postanowieniami  katalogów świadczeń szpitalnych, z zastrzeżeniem ust. 4 - 6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4. Nie dopuszcza się łącznego rozliczania świadczeń żywienia pozajelitowego w warunkach domowych oraz żywienia dojelitowego w warunkach domowych oraz tlenoterapii domowej, ze świadczeniami szpitalnymi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Nie dopuszcza się łącznego rozliczania świadczeń żywienia pozajelitowego w warunkach domowych oraz żywienia dojelitowego w warunkach domowych oraz tlenoterapii domowej ze stacjonarnymi i całodobowymi świadczeniami zdrowotnymi innymi niż szpitalne, udzielanymi w trybie stacjonarnym i całodobowym,  rozliczanymi </w:t>
        <w:br/>
        <w:t xml:space="preserve">w rodzaju opieka paliatywna i hospicyjna lub w rodzaju świadczenia pielęgnacyjne </w:t>
        <w:br/>
        <w:t>i opiekuńcze w ramach opieki długoterminowej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6. Nie dopuszcza się łącznego rozliczania świadczeń tlenoterapii domowej </w:t>
        <w:br/>
        <w:t>ze świadczeniami, które są rozliczane przez świadczeniodawców w zakres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zespołu długoterminowej opieki domowej dla pacjentów oraz dzieci wentylowanych mechanicznie, w rodzaju świadczenia pielęgnacyjne i opiekuńcze </w:t>
        <w:br/>
        <w:t>w ramach opieki długoterminowej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hospicjum domowe oraz hospicjum domowe dla dzieci, w rodzaju opieka paliatywna hospicyjna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7. Nie dopuszcza się rozliczania świadczeń udzielonych w zakresie Kompleksowe leczenie ran przewlekłych (KLRP-1) ze świadczeniami bezpośrednio dotyczącymi rany przewlekłej, udzielonymi w ramach innych zakresów i rodzajów świadczeń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8.</w:t>
      </w:r>
      <w:r>
        <w:rPr/>
        <w:t xml:space="preserve"> </w:t>
      </w:r>
      <w:r>
        <w:rPr>
          <w:rFonts w:cs="Arial" w:ascii="Arial" w:hAnsi="Arial"/>
        </w:rPr>
        <w:t xml:space="preserve">W przypadku realizacji przez świadczeniodawcę świadczeń udzielanych na podstawie karty diagnostyki i leczenia onkologicznego, o której mowa w art. 32a ust. 1 ustawy o świadczeniach, kwoty zobowiązania określone w umowie obejmują także kwoty zobowiązania wyodrębnione na realizację świadczeń w zakresie określonym w </w:t>
      </w:r>
      <w:r>
        <w:rPr>
          <w:rFonts w:cs="Arial" w:ascii="Arial" w:hAnsi="Arial"/>
          <w:bCs/>
        </w:rPr>
        <w:t>załączniku nr 1</w:t>
      </w:r>
      <w:r>
        <w:rPr>
          <w:rFonts w:cs="Arial" w:ascii="Arial" w:hAnsi="Arial"/>
        </w:rPr>
        <w:t xml:space="preserve"> do zarządzenia: teleradioterapia protonowa - pakiet onkologiczny finansowanych produktem 5.10.00.0000076 teleradioterapia hadronowa wiązką protonów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9. Jeżeli wartość wykonanych świadczeń z zakresu, o którym mowa w ust. 8, przekroczy kwotę zobowiązania oddziału wojewódzkiego Funduszu wobec świadczeniodawcy, o której mowa w ust. 2, na wniosek świadczeniodawcy składany </w:t>
        <w:br/>
        <w:t>po upływie kwartału, po przekroczeniu kwoty zobowiązania w danym zakresie, w którym nastąpiło przekroczenie kwoty zobowiązania - zwiększeniu ulegają liczby jednostek rozliczeniowych oraz kwoty zobowiązań z tytułu realizacji świadczeń, w zakresie wymienionym w ust. 8 oraz odpowiednio kwota zobowiązania z tytułu realizacji umowy oddziału wojewódzkiego Funduszu wobec świadczeniodawcy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Świadczenia realizowane w zakresie, o którym mowa w ust. 8, obejmują także zakwaterowanie i transport świadczeniobiorcy, o których mowa w § 4a ust. 2 rozporządzenia szpitalnego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11. Świadczenia udzielone w zakresie: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 xml:space="preserve">1) telekonsylium kardiologiczne sprawozdawane i rozliczane są przez świadczeniodawcę zatrudniającego lekarza specjalistę w dziedzinie kardiologii, biorącego udział w konsylium lekarskim odbywającym </w:t>
        <w:br/>
        <w:t>się z zastosowaniem sprzętu telemedycznego;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2) telekonsylium geriatryczne sprawozdawane i rozliczane są przez świadczeniodawcę zatrudniającego lekarza specjalistę w dziedzinie geriatrii, biorącego udział w konsylium lekarskim odbywającym się z zastosowaniem sprzętu telemedycznego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2. Maksymalna liczba świadczeń udzielonych jednemu świadczeniobiorcy </w:t>
        <w:br/>
        <w:t xml:space="preserve">w każdym z zakresów, o których mowa w § 6 pkt 21 i 22, wynosi jedno telekonsylium </w:t>
        <w:br/>
        <w:t>nie częściej niż raz na 30 dni i nie więcej niż 4 telekonsylia w roku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13. W przypadku, gdy wartość wykonanych świadczeń z zakresu KOC I przekroczy kwotę zobowiązania oddziału wojewódzkiego Funduszu wobec świadczeniodawcy, o której mowa w ust. 2, po przekroczeniu kwoty zobowiązania z tytułu realizacji umowy w tym zakresie, na wniosek świadczeniodawcy składany po upływie kwartału, w którym nastąpiło przekroczenie kwoty zobowiązania – zwiększeniu ulegają liczby jednostek rozliczeniowych oraz odpowiednio kwota zobowiązania z tytułu realizacji umowy oddziału wojewódzkiego Funduszu wobec świadczeniod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14. Niedopuszczalne jest dodatkowe rozliczanie - przez podmiot realizujący umowę w zakresie KOC I – świadczeń udzielonych kobiecie w ciąży związanych z ciążą, porodem i połogiem, będących przedmiotem tej umowy, na podstawie umów zawartych w innych zakresach i rodzajach świadczeń. Zastrzeżenie, o którym mowa w zd. 1, nie dotyczy badań prenatalnych wykonywanych na podstawie przepisów rozporządzenia Ministra Zdrowia w sprawie świadczeń gwarantowanych z zakresu programów zdrowotnych, wydanego na podstawie art. 31d ustawy o świadczeniach.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 xml:space="preserve">15. W przypadku przystąpienia podmiotu do realizacji KOC I, Fundusz nie finansuje </w:t>
        <w:br/>
        <w:t>u danego świadczeniodawcy, świadczeń związanych z położnictwem w ramach AOS (typ umowy – 02/01) oraz lecznictwa szpitalnego, zgodnie z przepisami odpowiednich zarządzeń Prezesa Funduszu.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/>
      </w:pPr>
      <w:r>
        <w:rPr>
          <w:rFonts w:cs="Arial" w:ascii="Arial" w:hAnsi="Arial"/>
          <w:b/>
          <w:bCs/>
        </w:rPr>
        <w:t>§ 12.</w:t>
      </w:r>
      <w:r>
        <w:rPr>
          <w:rFonts w:cs="Arial" w:ascii="Arial" w:hAnsi="Arial"/>
          <w:bCs/>
        </w:rPr>
        <w:t xml:space="preserve"> Do postępowań w sprawie zawarcia umów o udzielanie świadczeń opieki zdrowotnej wszczętych i niezakończonych przed dniem wejścia w życie zarządzenia, stosuje się przepisy zarządzenia, o którym mowa w § 16, z tym, że umowę o udzielanie świadczeń opieki zdrowotnej w rodzaju leczenie szpitalne zawiera się zgodnie ze wzorami umów o udzielanie świadczeń opieki zdrowotnej określonymi w załącznikach nr 2 - 2d do niniejszego zarządzenia.</w:t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§ 13.</w:t>
      </w:r>
      <w:r>
        <w:rPr>
          <w:rFonts w:cs="Arial" w:ascii="Arial" w:hAnsi="Arial"/>
          <w:bCs/>
        </w:rPr>
        <w:t xml:space="preserve"> Dyrektorzy oddziałów Funduszu zobowiązani są do wprowadzenia do postanowień umów zawartych ze świadczeniodawcami zmian wynikających z wejścia w życie przepisów niniejszego zarządzenia.</w:t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 xml:space="preserve">Traci moc zarządzenie </w:t>
      </w:r>
      <w:r>
        <w:rPr>
          <w:rFonts w:cs="Arial" w:ascii="Arial" w:hAnsi="Arial"/>
          <w:bCs/>
        </w:rPr>
        <w:t>Nr 73/201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Cs/>
        </w:rPr>
        <w:t xml:space="preserve">DSOZ Prezesa Narodowego Funduszu Zdrowia z dnia 30 czerwca 2016 r. w sprawie określenia warunków zawierania i realizacji umów w rodzaju </w:t>
      </w:r>
      <w:r>
        <w:rPr>
          <w:rFonts w:cs="Arial" w:ascii="Arial" w:hAnsi="Arial"/>
        </w:rPr>
        <w:t>świadczenia zdrowotne kontraktowane odrębnie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15. </w:t>
      </w:r>
      <w:r>
        <w:rPr>
          <w:rFonts w:cs="Arial" w:ascii="Arial" w:hAnsi="Arial"/>
          <w:bCs/>
        </w:rPr>
        <w:t xml:space="preserve">Zarządzenie wchodzi w życie </w:t>
      </w:r>
      <w:r>
        <w:rPr>
          <w:rFonts w:cs="Arial" w:ascii="Arial" w:hAnsi="Arial"/>
        </w:rPr>
        <w:t>po upływie 30 dni od dnia podpisania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4956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.o. PREZESA</w:t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ępca Prezesa ds. Medycznych</w:t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drzej Jacyna</w:t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: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Katalog zakresów świadczeń zdrowotnych  kontraktowanych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a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Katalog produktów dodatkowych do sumowania w KOC I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Załączniki nr 2 - 2d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ory umów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>– Warunki udzielania świadczeń w rodzaju: świadczenia zdrowotne kontraktowane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>– Karta serwisowa koncentratorów tle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5 -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rta wizyt w domu pacjenta –tlenoterapi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- </w:t>
      </w:r>
      <w:r>
        <w:rPr>
          <w:rFonts w:cs="Arial" w:ascii="Arial" w:hAnsi="Arial"/>
          <w:bCs/>
          <w:sz w:val="22"/>
          <w:szCs w:val="22"/>
        </w:rPr>
        <w:t>Karta dostaw - żywienie poza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- </w:t>
      </w:r>
      <w:r>
        <w:rPr>
          <w:rFonts w:cs="Arial" w:ascii="Arial" w:hAnsi="Arial"/>
          <w:bCs/>
          <w:sz w:val="22"/>
          <w:szCs w:val="22"/>
        </w:rPr>
        <w:t>Karta dostaw - żywienie do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8 -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rta wizyt w domu pacjenta –domowa antybiotykoterapia dożyln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9 - </w:t>
      </w:r>
      <w:r>
        <w:rPr>
          <w:rFonts w:cs="Arial" w:ascii="Arial" w:hAnsi="Arial"/>
          <w:bCs/>
          <w:sz w:val="22"/>
          <w:szCs w:val="22"/>
        </w:rPr>
        <w:t>Informacja dla lekarza  poz/lekarza kierującego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a - </w:t>
      </w:r>
      <w:r>
        <w:rPr>
          <w:rFonts w:cs="Arial" w:ascii="Arial" w:hAnsi="Arial"/>
          <w:bCs/>
          <w:sz w:val="22"/>
          <w:szCs w:val="22"/>
        </w:rPr>
        <w:t>Ankieta edukacyjna – stopa cukrzycow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b - </w:t>
      </w:r>
      <w:r>
        <w:rPr>
          <w:rFonts w:cs="Arial" w:ascii="Arial" w:hAnsi="Arial"/>
          <w:bCs/>
          <w:sz w:val="22"/>
          <w:szCs w:val="22"/>
        </w:rPr>
        <w:t>Ankieta edukacyjna – odleżyny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c - </w:t>
      </w:r>
      <w:r>
        <w:rPr>
          <w:rFonts w:cs="Arial" w:ascii="Arial" w:hAnsi="Arial"/>
          <w:bCs/>
          <w:sz w:val="22"/>
          <w:szCs w:val="22"/>
        </w:rPr>
        <w:t>Ankieta edukacyjna – owrzodzenia o podłożu naczyniowym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1 - </w:t>
      </w:r>
      <w:r>
        <w:rPr>
          <w:rFonts w:cs="Arial" w:ascii="Arial" w:hAnsi="Arial"/>
          <w:bCs/>
          <w:sz w:val="22"/>
          <w:szCs w:val="22"/>
        </w:rPr>
        <w:t>Wzór ,,logo szybkiej ścieżki onkologicznej”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2 - </w:t>
      </w:r>
      <w:r>
        <w:rPr>
          <w:rFonts w:cs="Arial" w:ascii="Arial" w:hAnsi="Arial"/>
          <w:bCs/>
          <w:sz w:val="22"/>
          <w:szCs w:val="22"/>
        </w:rPr>
        <w:t>Informacja dla kobiety objętej koordynowaną opieką nad kobietą w ciąży KOC I (KOC)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3 – </w:t>
      </w:r>
      <w:r>
        <w:rPr>
          <w:rFonts w:cs="Arial" w:ascii="Arial" w:hAnsi="Arial"/>
          <w:bCs/>
          <w:sz w:val="22"/>
          <w:szCs w:val="22"/>
        </w:rPr>
        <w:t>Ankieta satysfakcji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4 – </w:t>
      </w:r>
      <w:r>
        <w:rPr>
          <w:rFonts w:cs="Arial" w:ascii="Arial" w:hAnsi="Arial"/>
          <w:sz w:val="22"/>
          <w:szCs w:val="22"/>
        </w:rPr>
        <w:t xml:space="preserve">Opis przedmiotu umowy </w:t>
      </w:r>
      <w:r>
        <w:rPr>
          <w:rFonts w:cs="Arial" w:ascii="Arial" w:hAnsi="Arial"/>
          <w:bCs/>
          <w:sz w:val="22"/>
          <w:szCs w:val="22"/>
        </w:rPr>
        <w:t xml:space="preserve">Koordynowana opieka nad kobietą w ciąży </w:t>
        <w:br/>
        <w:t>KOC I (KOC I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74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61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trike w:val="false"/>
      <w:dstrike w:val="false"/>
      <w:u w:val="none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Arial" w:hAnsi="Arial" w:cs="Times New Roman"/>
      <w:b w:val="false"/>
      <w:strike w:val="false"/>
      <w:dstrike w:val="false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xtnew">
    <w:name w:val="txt-new"/>
    <w:qFormat/>
    <w:rPr>
      <w:rFonts w:ascii="Times New Roman" w:hAnsi="Times New Roman" w:cs="Times New Roman"/>
    </w:rPr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firstLine="25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249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55:00Z</dcterms:created>
  <dc:creator>NFZ</dc:creator>
  <dc:description/>
  <cp:keywords/>
  <dc:language>en-US</dc:language>
  <cp:lastModifiedBy>Wieczorek Damian</cp:lastModifiedBy>
  <cp:lastPrinted>2017-12-18T14:53:00Z</cp:lastPrinted>
  <dcterms:modified xsi:type="dcterms:W3CDTF">2017-12-19T13:06:00Z</dcterms:modified>
  <cp:revision>13</cp:revision>
  <dc:subject/>
  <dc:title>Zarządzenie Nr</dc:title>
</cp:coreProperties>
</file>