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zasadnienie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7 r. poz. 1938, z późn. zm.), zwanej dalej „ustawą o świadczeniach”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mocy przywołanego przepisu Prezes NFZ upoważniony jest do określenia: 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u postępowania w sprawie zawarcia umowy o udzielanie świadczeń opieki zdrowotnej;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szczegółowych warunków umów o udzielanie świadczeń opieki zdrowotnej obejmujących w szczególności obszar terytorialny, dla którego jest przeprowadzone postępowanie w sprawie zawarcia umów ze świadczeniodawcami, z uwzględnieniem taryfy świadczeń w przypadku jej ustalenia w danym zakresie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becnym stanie prawnym, przedmiotem umowy o realizację świadczeń opieki zdrowotnej </w:t>
        <w:br/>
        <w:t>w rodzaju: świadczenia zdrowotne kontraktowane odrębnie, są świadczenia gwarantowane wymienione w odpowiednich rozporządzeniach Ministra Zdrowia w sprawie świadczeń gwarantowanych, wydane na podstawie art. 31 d ustawy o świadczeniach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ża liczba zmian wprowadzonych do zarządzenia Nr 73/2016/DSOZ Prezesa NFZ z dnia </w:t>
        <w:br/>
        <w:t>30 czerwca 2016 r. w sprawie określenia warunków zawierania i realizacji umów w rodzaju świadczenia zdrowotne kontraktowane odrębnie spowodowała konieczność opracowania nowego zarządzenia.</w:t>
      </w:r>
    </w:p>
    <w:p>
      <w:pPr>
        <w:pStyle w:val="Akapitzlist"/>
        <w:spacing w:lineRule="auto" w:line="360"/>
        <w:ind w:left="0" w:first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sz w:val="24"/>
          <w:szCs w:val="24"/>
        </w:rPr>
        <w:t xml:space="preserve">W porównaniu do zarządzenia Nr 73/2016/DSOZ Prezesa NFZ z dnia 30 czerwca 2016 r., które poprzedziło niniejsze zarządzenie, uwzględniono wszystkie zmiany które zostały dokonane zarządzeniami zmieniającymi (w liczbie siedmiu), poprawiono zarządzenie pod względem legislacyjnym, merytorycznym oraz językowym, a także zmodyfikowano wartość punktową produktu rozliczeniowego dializa otrzewnowa w zakresie dializoterapia otrzewnowa, zgodnie </w:t>
        <w:br/>
        <w:t>z obwieszczeniem Prezesa Agencji Oceny Technologii Medycznych i Taryfikacji. Dokonano również zmian mających na celu dostosowanie przepisów zarządzenia do przepisów rozporządzenia Ministra Zdrowia z dnia 3 sierpnia 2017 r. zmieniającego rozporządzenie w sprawie świadczeń gwarantowanych z zakresu leczenia szpitalnego (Dz. U. poz. 1565) oraz rozporządzenia Ministra Zdrowia z dnia 5 września 2017 r. zmieniającego rozporządzenie w sprawie świadczeń gwarantowanych z zakresu ambulatoryjnej opieki specjalistycznej (Dz. U. poz. 1766)  - wprowadzono produkt rozliczeniowy dedykowany do rozliczenia nowego świadczenia gwarantowanego: podanie immunoglobuliny anty RhD pacjentce RhD-ujemnej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k finansowy wynikający z wprowadzenia od 1 stycznia 2018 r. wartości punktowej produktu rozliczeniowego dializa otrzewnowa w wysokości 221,71, zamiast dotychczasowych 207, szacuje się na 4,9 mln pln rocznie, przy założeniu, że liczba zrealizowanych świadczeń będzie utrzymywać się na tym samym poziomie. Natomiast skutek wynikający z wprowadzenia nowego produktu „Podanie  immunoglobuliny anty RhD pacjentce RhD-ujemnej”, można oszacować </w:t>
        <w:br/>
        <w:t>na 0,24 mln. pln rocznie, przyjmując że liczba pacjentek objętych koordynowana opieką nad kobietą w ciąży nie ulegnie znaczącej zmianie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zarządzenia Prezesa Narodowego Funduszu Zdrowia, zgodnie z art. 146 ust. 4 ustawy o świadczeniach oraz zgodnie z § 2 ust. 3 załącznika do rozporządzenia Ministra Zdrowia z dnia </w:t>
        <w:br/>
        <w:t>8 września 2015 r. w sprawie ogólnych warunków umów o udzielanie świadczeń opieki zdrowotnej (Dz. U. 2016 r. poz. 1146), został przedstawiony do konsultacji zewnętrzny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ramach konsultacji publicznych projekt został przedstawiony do zaopiniowania właściwym w sprawie podmiotom: konsultantom krajowym we właściwej dziedzinie medycyny, samorządom zawodowym (Naczelna Rada Lekarska, Naczelna Rada Pielęgniarek i Położnych), reprezentatywnym organizacjom świadczeniodawców, w rozumieniu art. 31sb ust.1 ustawy o świadczeniach.</w:t>
      </w:r>
    </w:p>
    <w:p>
      <w:pPr>
        <w:pStyle w:val="Normal"/>
        <w:spacing w:lineRule="auto" w:line="360"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rakcie konsultacji wpłynęło ogółem 12 uwag, w tym od konsultantów krajowych</w:t>
        <w:br/>
        <w:t>2 uwagi, od organizacji reprezentatywnych 5 uwag oraz od pozostałych podmiotów 5 uwag, które częściowo uwzględniono.</w:t>
      </w:r>
    </w:p>
    <w:p>
      <w:pPr>
        <w:pStyle w:val="Normal"/>
        <w:spacing w:lineRule="auto" w:line="360"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ultant Krajowy w dziedzinie endokrynologii i diabetologii dziecięcej wnioskował </w:t>
        <w:br/>
        <w:t xml:space="preserve">o pozostawienie zakupu indywidualnych pomp insulinowych w ramach programu „Leczenie cukrzycy z zastosowaniem pompy insulinowej u dzieci do 6 roku życia albo wymagających do 20 jednostek insuliny na dobę” (5.10.00.0000053) oraz programu „Leczenie cukrzycy </w:t>
        <w:br/>
        <w:t>z zastosowaniem pompy insulinowej u dzieci od 6 do 18 roku życia” (5.10.00.0000054), na zasadach dotychczas realizowanych, tj. w ramach świadczenia zdrowotnego kontraktowanego odrębnie. Projekt nie wprowadza zmian w tej kwestii, jednocześnie należy pamiętać, że wykaz świadczeń opieki zdrowotnej wymagających ustalenia odrębnego sposobu finansowania, w ramach systemu podstawowego szpitalnego zabezpieczenia świadczeń opieki zdrowotnej, określony został rozporządzeniem Ministra Zdrowia, zatem pozostaje poza kompetencjami Funduszu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4"/>
          <w:szCs w:val="24"/>
        </w:rPr>
        <w:t xml:space="preserve">Polskie Towarzystwo Koderów Medycznych wnosiło o dodanie w treści zarządzenia w § 11. ust. 4 w brzmieniu:" Dopuszcza się łączne udzielanie i odrębne rozliczanie świadczeń zdrowotnych kontraktowanych odrębnie ze świadczeniami w rodzaju leczenie szpitalne, za wyjątkiem w tych przypadków, w których w katalogach świadczeń szpitalnych określono inaczej, z zastrzeżeniem ust. 5 - 8." oraz dodanie w katalogu zakresów świadczeń, w zakresie badania zgodności tkankowej uwagi o treści: "nie wolno łączyć ze świadczeniami o kodach: 5.53.01.0005001, 5.53.01.0005002, 5.53.01.0005003". Uwaga nie została nieuwzględniona, gdyż zakaz sumowania jest już wpisany </w:t>
        <w:br/>
        <w:t>w zarządzeniu w rodzaju leczenie szpital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1">
    <w:name w:val="AK_1"/>
    <w:basedOn w:val="Normal"/>
    <w:qFormat/>
    <w:pPr>
      <w:widowControl/>
      <w:tabs>
        <w:tab w:val="clear" w:pos="708"/>
        <w:tab w:val="right" w:pos="6838" w:leader="none"/>
      </w:tabs>
      <w:suppressAutoHyphens w:val="true"/>
      <w:spacing w:lineRule="auto" w:line="312" w:before="0" w:after="0"/>
      <w:ind w:firstLine="851"/>
      <w:contextualSpacing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6:00Z</dcterms:created>
  <dc:creator>NFZ</dc:creator>
  <dc:description/>
  <cp:keywords/>
  <dc:language>en-US</dc:language>
  <cp:lastModifiedBy>Kołakowski Tomasz</cp:lastModifiedBy>
  <cp:lastPrinted>2017-12-15T14:40:00Z</cp:lastPrinted>
  <dcterms:modified xsi:type="dcterms:W3CDTF">2017-12-15T13:41:00Z</dcterms:modified>
  <cp:revision>16</cp:revision>
  <dc:subject/>
  <dc:title>Zarządzenie Nr …</dc:title>
</cp:coreProperties>
</file>