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pis świadczenia</w:t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KWALIFIKACJA 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DO </w:t>
      </w:r>
      <w:r>
        <w:rPr>
          <w:rFonts w:cs="Arial" w:ascii="Arial" w:hAnsi="Arial"/>
          <w:b/>
          <w:sz w:val="20"/>
          <w:szCs w:val="20"/>
          <w:lang w:eastAsia="pl-PL"/>
        </w:rPr>
        <w:t>LECZENIA STANÓW NADMIARU ŻELAZA W ORGANIZMIE ORAZ WERYFIKACJA JEGO EFEKTÓW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478"/>
      </w:tblGrid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świadczenia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stanów nadmiaru żelaza w organizmie oraz weryfikacja jego efektów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doustne stanów nadmiaru żelaza w organizmie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E 83.1 - Zaburzenia przemiany żelaz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Koordynacyjny ds. leczenia nadmiarów żelaza w organizmie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w dziedzinie onkologii i hematologii dziecięcej lub pediatrii</w:t>
            </w:r>
          </w:p>
        </w:tc>
      </w:tr>
      <w:tr>
        <w:trPr>
          <w:trHeight w:val="10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313" w:hanging="284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ryteria kwalifikacji zostały określone w opisach programów lekowych wymienionych w pkt 1.2;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313" w:hanging="284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walifikacja lub weryfikacja skuteczności leczenia odbywa się w oparciu o dokumenty, których wzór został określony w pkt 2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89.00 - badanie i porada lekarska, konsultacja</w:t>
            </w:r>
          </w:p>
          <w:p>
            <w:pPr>
              <w:pStyle w:val="Xwniosek3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20"/>
              </w:rPr>
            </w:pPr>
            <w:r>
              <w:rPr>
                <w:rFonts w:cs="Arial Narrow"/>
                <w:b w:val="false"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2. Wzory dokumentów niezbędnych dla kwalifikacji oraz monitorowania leczenia pacjenta, zgodnie z opisem programu, przez Zespół Koordynacyjny ds. leczenia nadmiarów żelaza w organizmie</w:t>
      </w:r>
    </w:p>
    <w:p>
      <w:pPr>
        <w:pStyle w:val="Heading2"/>
        <w:numPr>
          <w:ilvl w:val="0"/>
          <w:numId w:val="0"/>
        </w:numPr>
        <w:spacing w:lineRule="auto" w:line="240" w:before="240" w:after="120"/>
        <w:ind w:left="360" w:hanging="0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  <w:lang w:eastAsia="pl-PL"/>
        </w:rPr>
      </w:pPr>
      <w:r>
        <w:rPr>
          <w:sz w:val="20"/>
          <w:szCs w:val="20"/>
        </w:rPr>
        <w:t>I A. Wzór wniosku o zakwalifikowanie pacjenta do leczenia w programie „Leczenie doustne stanów nadmiaru żelaza w organizmie”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Karta kwalifikacji pacjenta do programu lekowego </w:t>
      </w:r>
      <w:r>
        <w:rPr>
          <w:rFonts w:cs="Arial Narrow" w:ascii="Arial Narrow" w:hAnsi="Arial Narrow"/>
          <w:b/>
          <w:sz w:val="20"/>
          <w:szCs w:val="20"/>
        </w:rPr>
        <w:t>„Leczenie doustne stanów nadmiaru żelaza w organizmie”</w:t>
      </w: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ZWISKO: ...................................................</w:t>
        <w:tab/>
        <w:tab/>
        <w:t>IMIĘ: ....................................................</w:t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 URODZENIA: ......................................</w:t>
        <w:tab/>
        <w:tab/>
        <w:t>PESEL: ................................................</w:t>
        <w:tab/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MASA CIAŁA: ................................................</w:t>
        <w:tab/>
        <w:tab/>
        <w:t>WZROST: ............................................</w:t>
        <w:tab/>
      </w:r>
    </w:p>
    <w:p>
      <w:pPr>
        <w:pStyle w:val="Normal"/>
        <w:rPr/>
      </w:pPr>
      <w:r>
        <w:rPr/>
        <w:t>DAWKA: ........................................................</w:t>
        <w:tab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276"/>
      </w:tblGrid>
      <w:tr>
        <w:trPr>
          <w:trHeight w:val="46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  <w:tab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acjent z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aznacz odpowiednie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) przewlekłym obciążeniem żelazem w wyniku częstych transfuzji krwi (≥7 ml/kg m.c. na miesiąc koncentratu krwinek czerwonych) z ciężką postacią talasemii beta w wieku od 6 do 18 r.ż.; lu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) przewlekłym obciążeniem żelazem spowodowanym częstymi transfuzjami krwi (≥7 ml/kg m.c. na miesiąc koncentratu krwinek czerwonych), gdy leczenie deferoksaminą jest przeciwwskazane lub nieodpowiednie, z ciężką postacią talasemii beta w wieku od 2 do 5 r.ż.; lub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) przewlekłym obciążeniem żelazem spowodowanym nieczęstymi transfuzjami krwi (&lt;7 ml/kg m.c. na miesiąc koncentratu krwinek czerwonych), gdy leczenie deferoksaminą jest przeciwwskazane lub nieodpowiednie z ciężką postacią talasemii beta w wieku od 6 do 18 r.ż.; lu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4) przewlekłym obciążeniem żelazem spowodowanym transfuzjami krwi, gdy leczenie deferoksaminą jest przeciwwskazane lub nieodpowiednie, w wieku pomiędzy 2 a 18 r.ż. ze schorzeniami wg klasyfikacji ICD-10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D46 - zespoły mielodysplastyczne (MDS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) D55 - niedokrwistości hemolityczne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D57 - niedokrwistość sierpowatokrwinkowa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D61 - niedokrwistości aplastyczne, w tym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 zespół Diamonda- Blackfana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anemia Fanconiego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) D64 - inne bardzo rzadkie niedokrwistości wrodzone lub nabyte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) Z94.8 - transplantacja innego narządu lub tkank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) pacjent po ukończeniu 18 roku życia, który rozpoczął leczenie przed 18 r.ż. w ramach programu lekowego „Leczenie doustne stanów nadmiaru żelaza w organizmie (ICD-10 E.83.1)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67"/>
        <w:gridCol w:w="601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AK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cjent: po przetoczeniu około 20 jednostek (około 100 ml/kg m.c.) koncentratu krwinek czerwonych lub istnieją dane potwierdzające występowanie przewlekłego obciążenia żelazem (np. stężenie ferrytyny w surowicy &gt;</w:t>
              <w:br/>
              <w:t>1 000 μg/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cjent jednocześnie leczony innymi środkami chelatującymi żelaz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cjent z klirensem kreatyniny &lt;60 ml/mi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acjent z ciężkimi zaburzeniami czynności wątroby (aktywność aminotransferaz wątrobowych przekraczająca </w:t>
              <w:br/>
              <w:t>5 razy górną granicę normy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276"/>
        <w:gridCol w:w="1276"/>
        <w:gridCol w:w="1417"/>
        <w:gridCol w:w="1559"/>
        <w:gridCol w:w="1418"/>
      </w:tblGrid>
      <w:tr>
        <w:trPr>
          <w:trHeight w:val="69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Badania podczas kwalifikacj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ężenie ferrytyny w surowicy (μg/l)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norma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lirens kreatyniny (ml/min) lub GFR (ml/min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norma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stężenie kreatyniny (µmol/l) /norma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ywność AlAT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(IU/l)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/norma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ywność AspAT (IU/l) /norma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ystatyna C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g/l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/norma/</w:t>
            </w:r>
          </w:p>
        </w:tc>
      </w:tr>
      <w:tr>
        <w:trPr>
          <w:trHeight w:val="5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ależy wpisać wartości w odpowiednie p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  <w:gridCol w:w="850"/>
      </w:tblGrid>
      <w:tr>
        <w:trPr/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cjent spełnia wszystkie kryteria kwalifikacji do programu „Leczenie doustne stanów nadmiaru żelaza w organizmie (ICD-10 E.83.1)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-28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28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Rodzice wyrażają zgodę na uczestnictwo dziecka w programie i będą stosować się do zaleceń lekarza prowadzącego </w:t>
      </w:r>
    </w:p>
    <w:p>
      <w:pPr>
        <w:pStyle w:val="Normal"/>
        <w:ind w:left="-284" w:hanging="0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Data: …./…./…………/, nazwisko i imię rodzica: </w:t>
      </w:r>
      <w:r>
        <w:rPr>
          <w:rFonts w:cs="Arial Narrow" w:ascii="Arial Narrow" w:hAnsi="Arial Narrow"/>
          <w:sz w:val="20"/>
          <w:szCs w:val="20"/>
        </w:rPr>
        <w:t>..................................................................., podpis:………………………………..</w:t>
      </w:r>
    </w:p>
    <w:p>
      <w:pPr>
        <w:pStyle w:val="Normal"/>
        <w:ind w:left="-284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-28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ata: …/…/…………./, podpis i pieczątka lekarza kwalifikującego, pieczątka ośrodka kierującego</w:t>
      </w:r>
    </w:p>
    <w:p>
      <w:pPr>
        <w:pStyle w:val="Normal"/>
        <w:ind w:left="-28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284" w:hanging="0"/>
        <w:rPr/>
      </w:pPr>
      <w:r>
        <w:rPr>
          <w:rFonts w:cs="Arial Narrow" w:ascii="Arial Narrow" w:hAnsi="Arial Narrow"/>
          <w:b/>
          <w:sz w:val="20"/>
          <w:szCs w:val="20"/>
        </w:rPr>
        <w:t>Decyzja Zespołu Koordynacyjnego ds. leczenia nadmiaru żelaza w organizmie:</w:t>
      </w:r>
      <w:r>
        <w:rPr>
          <w:rFonts w:cs="Arial Narrow" w:ascii="Arial Narrow" w:hAnsi="Arial Narrow"/>
          <w:sz w:val="20"/>
          <w:szCs w:val="20"/>
        </w:rPr>
        <w:t xml:space="preserve"> .................................................</w:t>
      </w:r>
    </w:p>
    <w:p>
      <w:pPr>
        <w:pStyle w:val="Normal"/>
        <w:ind w:left="-28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ata: …./…/…………./, pieczątki i podpisy członków Zespołu</w: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240" w:after="120"/>
        <w:ind w:left="360" w:hanging="0"/>
        <w:jc w:val="left"/>
        <w:rPr/>
      </w:pPr>
      <w:r>
        <w:rPr>
          <w:sz w:val="20"/>
          <w:szCs w:val="20"/>
        </w:rPr>
        <w:t>I B. Karty monitorowania pacjenta leczonego w programie „Leczenie doustne stanów nadmiaru żelaza w organizmie”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Karta weryfikacji pacjenta w programie lekowym – pierwszy miesiąc leczenia </w:t>
      </w:r>
      <w:r>
        <w:rPr>
          <w:rFonts w:cs="Arial Narrow" w:ascii="Arial Narrow" w:hAnsi="Arial Narrow"/>
          <w:b/>
          <w:sz w:val="20"/>
          <w:szCs w:val="20"/>
        </w:rPr>
        <w:t>„Leczenie doustne stanów nadmiaru  żelaza w organizmie”</w:t>
      </w: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DATA WNIOSKU:</w:t>
        <w:tab/>
        <w:tab/>
        <w:t>..................................................</w:t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IMIĘ:</w:t>
        <w:tab/>
        <w:tab/>
        <w:tab/>
        <w:t>..................................................</w:t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NAZWISKO:</w:t>
        <w:tab/>
        <w:tab/>
        <w:t>..................................................</w:t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DATA URODZENIA:</w:t>
        <w:tab/>
        <w:t>..................................................</w:t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PESEL:</w:t>
        <w:tab/>
        <w:tab/>
        <w:tab/>
        <w:t>..................................................</w:t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MASA CIAŁA:</w:t>
        <w:tab/>
        <w:tab/>
        <w:t>..................................................</w:t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ZROST:</w:t>
        <w:tab/>
        <w:tab/>
        <w:t>..................................................</w:t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DAWKA</w:t>
        <w:tab/>
        <w:t>:</w:t>
        <w:tab/>
        <w:tab/>
        <w:t>..................................................</w:t>
      </w:r>
    </w:p>
    <w:p>
      <w:pPr>
        <w:pStyle w:val="Normal"/>
        <w:rPr/>
      </w:pPr>
      <w:r>
        <w:rPr/>
        <w:tab/>
        <w:tab/>
        <w:tab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9"/>
        <w:gridCol w:w="1364"/>
        <w:gridCol w:w="1364"/>
        <w:gridCol w:w="1364"/>
        <w:gridCol w:w="1364"/>
      </w:tblGrid>
      <w:tr>
        <w:trPr>
          <w:trHeight w:val="9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eastAsia="pl-PL"/>
              </w:rPr>
              <w:t>Należy wpisać odpowiednie wartości w pola oznaczone kolorem białym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eastAsia="pl-PL"/>
              </w:rPr>
              <w:t>Tydzień leczenia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stężenie kreatyniny (µmol/l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 xml:space="preserve">stężenie cystatyny C w surowicy (mg/l)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klirens kreatyniny (ml/min)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lub GFR (ml/min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aktywność ALAT (</w:t>
            </w:r>
            <w:r>
              <w:rPr>
                <w:rFonts w:cs="Arial Narrow" w:ascii="Arial Narrow" w:hAnsi="Arial Narrow"/>
                <w:sz w:val="20"/>
                <w:szCs w:val="20"/>
              </w:rPr>
              <w:t>IU/l /norma/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aktywność ASPAT (</w:t>
            </w:r>
            <w:r>
              <w:rPr>
                <w:rFonts w:cs="Arial Narrow" w:ascii="Arial Narrow" w:hAnsi="Arial Narrow"/>
                <w:sz w:val="20"/>
                <w:szCs w:val="20"/>
              </w:rPr>
              <w:t>IU/l /norma/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Arial Narrow" w:hAnsi="Arial Narrow"/>
                <w:sz w:val="20"/>
                <w:szCs w:val="20"/>
                <w:lang w:eastAsia="pl-PL"/>
              </w:rPr>
              <w:t>stężenie ferrytyny (</w:t>
            </w:r>
            <w:r>
              <w:rPr>
                <w:rFonts w:cs="Arial Narrow" w:ascii="Arial Narrow" w:hAnsi="Arial Narrow"/>
                <w:sz w:val="20"/>
                <w:szCs w:val="20"/>
              </w:rPr>
              <w:t>μg/l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masa ciała (kg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cjent spełnia wszystkie pozostałe kryteria kwalifikacji do programu „Leczenie doustne stanów nadmiaru żelaza w organizmie (ICD-10 E.83.1)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36195</wp:posOffset>
                      </wp:positionV>
                      <wp:extent cx="211455" cy="212090"/>
                      <wp:effectExtent l="6985" t="6350" r="5715" b="6350"/>
                      <wp:wrapNone/>
                      <wp:docPr id="1" name="Rectangl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320" cy="21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8" fillcolor="white" stroked="t" o:allowincell="t" style="position:absolute;margin-left:29pt;margin-top:2.85pt;width:16.6pt;height:16.6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Data: .</w:t>
      </w:r>
      <w:r>
        <w:rPr>
          <w:rFonts w:cs="Arial Narrow" w:ascii="Arial Narrow" w:hAnsi="Arial Narrow"/>
          <w:b/>
          <w:sz w:val="20"/>
          <w:szCs w:val="20"/>
        </w:rPr>
        <w:t xml:space="preserve"> …./…/…………./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is i pieczątka lekarza prowadzącego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...................................................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eczątka ośrodka kierującego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-284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-284" w:hanging="0"/>
        <w:rPr/>
      </w:pPr>
      <w:r>
        <w:rPr>
          <w:rFonts w:cs="Arial Narrow" w:ascii="Arial Narrow" w:hAnsi="Arial Narrow"/>
          <w:b/>
          <w:sz w:val="20"/>
          <w:szCs w:val="20"/>
        </w:rPr>
        <w:t>Decyzja Zespołu Koordynacyjnego ds. leczenia nadmiaru żelaza w organizmie:</w:t>
      </w:r>
      <w:r>
        <w:rPr>
          <w:rFonts w:cs="Arial Narrow" w:ascii="Arial Narrow" w:hAnsi="Arial Narrow"/>
          <w:sz w:val="20"/>
          <w:szCs w:val="20"/>
        </w:rPr>
        <w:t xml:space="preserve"> ……………………………………</w:t>
      </w:r>
    </w:p>
    <w:p>
      <w:pPr>
        <w:pStyle w:val="Normal"/>
        <w:ind w:left="-284" w:hanging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-28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ata: …./…/…………./, pieczątki i podpisy członków Zespołu</w:t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 Narrow" w:hAnsi="Arial Narrow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Karta weryfikacji pacjenta w programie lekowym </w:t>
      </w:r>
      <w:r>
        <w:rPr>
          <w:rFonts w:cs="Arial Narrow" w:ascii="Arial Narrow" w:hAnsi="Arial Narrow"/>
          <w:b/>
          <w:sz w:val="20"/>
          <w:szCs w:val="20"/>
        </w:rPr>
        <w:t>„Leczenie doustne stanów nadmiaru żelaza w organizmie (ICD-10 E.83.1)”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>DATA WNIOSKU:</w:t>
        <w:tab/>
        <w:tab/>
        <w:t>..................................................</w:t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IMIĘ:</w:t>
        <w:tab/>
        <w:tab/>
        <w:tab/>
        <w:t>..................................................</w:t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NAZWISKO:</w:t>
        <w:tab/>
        <w:tab/>
        <w:t>..................................................</w:t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DATA URODZENIA:</w:t>
        <w:tab/>
        <w:t>..................................................</w:t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PESEL:</w:t>
        <w:tab/>
        <w:tab/>
        <w:tab/>
        <w:t>..................................................</w:t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MASA CIAŁA:</w:t>
        <w:tab/>
        <w:tab/>
        <w:t>..................................................</w:t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WZROST:</w:t>
        <w:tab/>
        <w:tab/>
        <w:t>..................................................</w:t>
        <w:tab/>
        <w:tab/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DAWKA:</w:t>
        <w:tab/>
        <w:tab/>
        <w:tab/>
        <w:t>..................................................</w:t>
        <w:tab/>
      </w:r>
    </w:p>
    <w:p>
      <w:pPr>
        <w:pStyle w:val="Normal"/>
        <w:rPr/>
      </w:pPr>
      <w:r>
        <w:rPr/>
        <w:tab/>
        <w:tab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3544"/>
      </w:tblGrid>
      <w:tr>
        <w:trPr>
          <w:trHeight w:val="9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eastAsia="pl-PL"/>
              </w:rPr>
              <w:t>Wpisz odpowiednie wartości w pola oznaczone kolorem biały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b/>
                <w:color w:val="000000"/>
                <w:sz w:val="20"/>
                <w:szCs w:val="20"/>
                <w:lang w:eastAsia="pl-PL"/>
              </w:rPr>
              <w:t>Miesiąc leczenia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stężenie kreatyniny (µmol/l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stężenie cystatyny C w surowicy (mg/l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klirens kreatyniny (ml/min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aktywność ALAT (</w:t>
            </w:r>
            <w:r>
              <w:rPr>
                <w:rFonts w:cs="Arial Narrow" w:ascii="Arial Narrow" w:hAnsi="Arial Narrow"/>
                <w:sz w:val="20"/>
                <w:szCs w:val="20"/>
              </w:rPr>
              <w:t>IU/l /norma/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aktywność ASPAT (</w:t>
            </w:r>
            <w:r>
              <w:rPr>
                <w:rFonts w:cs="Arial Narrow" w:ascii="Arial Narrow" w:hAnsi="Arial Narrow"/>
                <w:sz w:val="20"/>
                <w:szCs w:val="20"/>
              </w:rPr>
              <w:t>IU/l /norma/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sz w:val="20"/>
                <w:szCs w:val="20"/>
                <w:lang w:eastAsia="pl-PL"/>
              </w:rPr>
              <w:t>stężenie ferrytyny (</w:t>
            </w:r>
            <w:r>
              <w:rPr>
                <w:rFonts w:cs="Arial Narrow" w:ascii="Arial Narrow" w:hAnsi="Arial Narrow"/>
                <w:sz w:val="20"/>
                <w:szCs w:val="20"/>
              </w:rPr>
              <w:t>μg/l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masa ciała (kg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cjent spełnia wszystkie pozostałe kryteria kwalifikacji do programu „Leczenie doustne stanów nadmiaru żelaza w organizmie (ICD-10 E.83.1)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4610</wp:posOffset>
                      </wp:positionV>
                      <wp:extent cx="211455" cy="193675"/>
                      <wp:effectExtent l="6985" t="698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32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1pt;margin-top:4.3pt;width:16.6pt;height:15.2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: .</w:t>
      </w:r>
      <w:r>
        <w:rPr>
          <w:rFonts w:cs="Arial Narrow" w:ascii="Arial Narrow" w:hAnsi="Arial Narrow"/>
          <w:b/>
          <w:sz w:val="20"/>
          <w:szCs w:val="20"/>
        </w:rPr>
        <w:t xml:space="preserve"> …./…./…………/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dpis i pieczątka lekarza prowadzącego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tbl>
            <w:tblPr>
              <w:tblW w:w="43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0"/>
            </w:tblGrid>
            <w:tr>
              <w:trPr/>
              <w:tc>
                <w:tcPr>
                  <w:tcW w:w="439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......................................................</w:t>
                  </w:r>
                </w:p>
                <w:p>
                  <w:pPr>
                    <w:pStyle w:val="Normal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Pieczątka ośrodka kierującego</w:t>
                  </w:r>
                </w:p>
                <w:p>
                  <w:pPr>
                    <w:pStyle w:val="Normal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284" w:hanging="0"/>
        <w:rPr/>
      </w:pPr>
      <w:r>
        <w:rPr>
          <w:rFonts w:cs="Arial Narrow" w:ascii="Arial Narrow" w:hAnsi="Arial Narrow"/>
          <w:b/>
          <w:sz w:val="20"/>
          <w:szCs w:val="20"/>
        </w:rPr>
        <w:t>Decyzja Zespołu Koordynacyjnego ds. leczenia nadmiaru żelaza w organizmie:</w:t>
      </w:r>
      <w:r>
        <w:rPr>
          <w:rFonts w:cs="Arial Narrow" w:ascii="Arial Narrow" w:hAnsi="Arial Narrow"/>
          <w:sz w:val="20"/>
          <w:szCs w:val="20"/>
        </w:rPr>
        <w:t xml:space="preserve"> ...............................</w:t>
      </w:r>
    </w:p>
    <w:p>
      <w:pPr>
        <w:pStyle w:val="Normal"/>
        <w:ind w:left="-28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28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ata: …./…/…………./, pieczątki i podpisy członków Zespołu</w:t>
      </w:r>
    </w:p>
    <w:p>
      <w:pPr>
        <w:pStyle w:val="Normal"/>
        <w:ind w:left="-28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240" w:after="120"/>
        <w:ind w:left="360" w:hanging="0"/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 w:val="false"/>
          <w:color w:val="000000"/>
          <w:sz w:val="20"/>
          <w:szCs w:val="2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47" w:top="285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TextBody"/>
      <w:tabs>
        <w:tab w:val="clear" w:pos="720"/>
        <w:tab w:val="left" w:pos="1080" w:leader="none"/>
        <w:tab w:val="left" w:pos="4860" w:leader="none"/>
      </w:tabs>
      <w:spacing w:lineRule="auto" w:line="360"/>
      <w:rPr>
        <w:rFonts w:ascii="Arial" w:hAnsi="Arial" w:cs="Arial"/>
        <w:bCs w:val="false"/>
        <w:iCs/>
        <w:sz w:val="18"/>
        <w:szCs w:val="18"/>
      </w:rPr>
    </w:pPr>
    <w:r>
      <w:rPr>
        <w:rFonts w:cs="Arial" w:ascii="Arial" w:hAnsi="Arial"/>
        <w:bCs w:val="false"/>
        <w:iCs/>
        <w:sz w:val="18"/>
        <w:szCs w:val="18"/>
      </w:rPr>
    </w:r>
  </w:p>
  <w:p>
    <w:pPr>
      <w:pStyle w:val="Header"/>
      <w:rPr>
        <w:bCs/>
        <w:iCs/>
      </w:rPr>
    </w:pPr>
    <w:r>
      <w:rPr>
        <w:bCs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Normal"/>
      <w:jc w:val="right"/>
      <w:rPr/>
    </w:pPr>
    <w:r>
      <w:rPr>
        <w:rFonts w:cs="Arial" w:ascii="Arial" w:hAnsi="Arial"/>
        <w:b/>
        <w:sz w:val="22"/>
        <w:szCs w:val="22"/>
      </w:rPr>
      <w:t xml:space="preserve">Załącznik nr 16 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5616"/>
        </w:tabs>
        <w:ind w:left="4536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7"/>
      </w:numPr>
      <w:tabs>
        <w:tab w:val="clear" w:pos="720"/>
        <w:tab w:val="left" w:pos="1080" w:leader="none"/>
      </w:tabs>
      <w:spacing w:before="240" w:after="60"/>
      <w:outlineLvl w:val="0"/>
    </w:pPr>
    <w:rPr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5616" w:leader="none"/>
      </w:tabs>
      <w:spacing w:lineRule="auto" w:line="360"/>
      <w:ind w:left="4536" w:hanging="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7"/>
      </w:numPr>
      <w:tabs>
        <w:tab w:val="left" w:pos="720" w:leader="none"/>
      </w:tabs>
      <w:spacing w:before="240" w:after="60"/>
      <w:ind w:left="720" w:hanging="432"/>
      <w:outlineLvl w:val="2"/>
    </w:pPr>
    <w:rPr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7"/>
      </w:numPr>
      <w:tabs>
        <w:tab w:val="left" w:pos="720" w:leader="none"/>
        <w:tab w:val="left" w:pos="864" w:leader="none"/>
      </w:tabs>
      <w:ind w:left="864" w:hanging="144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1152" w:leader="none"/>
      </w:tabs>
      <w:ind w:left="1152" w:hanging="432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1296" w:leader="none"/>
      </w:tabs>
      <w:ind w:left="1296" w:hanging="288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FF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cs="Arial Narro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ourier New" w:hAnsi="Courier New" w:cs="Times New Roman"/>
      <w:smallCaps/>
      <w:kern w:val="2"/>
      <w:sz w:val="32"/>
      <w:lang w:val="en-US"/>
    </w:rPr>
  </w:style>
  <w:style w:type="character" w:styleId="Nagwek2Znak">
    <w:name w:val="Nagłówek 2 Znak"/>
    <w:qFormat/>
    <w:rPr>
      <w:rFonts w:cs="Times New Roman"/>
      <w:b/>
      <w:sz w:val="24"/>
      <w:lang w:val="en-US"/>
    </w:rPr>
  </w:style>
  <w:style w:type="character" w:styleId="Nagwek3Znak">
    <w:name w:val="Nagłówek 3 Znak"/>
    <w:qFormat/>
    <w:rPr>
      <w:rFonts w:ascii="Courier New" w:hAnsi="Courier New" w:cs="Times New Roman"/>
      <w:smallCaps/>
      <w:sz w:val="26"/>
      <w:lang w:val="en-US"/>
    </w:rPr>
  </w:style>
  <w:style w:type="character" w:styleId="Nagwek4Znak">
    <w:name w:val="Nagłówek 4 Znak"/>
    <w:qFormat/>
    <w:rPr>
      <w:rFonts w:ascii="Courier New" w:hAnsi="Courier New" w:cs="Times New Roman"/>
      <w:sz w:val="28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Arial Narrow" w:hAnsi="Arial Narrow" w:cs="Times New Roman"/>
      <w:lang w:val="en-US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Tekstpodstawowy3Znak">
    <w:name w:val="Tekst podstawowy 3 Znak"/>
    <w:qFormat/>
    <w:rPr>
      <w:rFonts w:ascii="Arial Narrow" w:hAnsi="Arial Narrow" w:cs="Times New Roman"/>
      <w:sz w:val="24"/>
      <w:lang w:val="en-US"/>
    </w:rPr>
  </w:style>
  <w:style w:type="character" w:styleId="StopkaZnak">
    <w:name w:val="Stopka Znak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Btextecourantitalique">
    <w:name w:val="btexte_courantitaliqu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7"/>
      </w:numPr>
      <w:ind w:left="4462" w:hanging="432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7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tabs>
        <w:tab w:val="clear" w:pos="720"/>
        <w:tab w:val="right" w:pos="392" w:leader="none"/>
        <w:tab w:val="right" w:pos="3899" w:leader="underscore"/>
      </w:tabs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tabs>
        <w:tab w:val="clear" w:pos="720"/>
        <w:tab w:val="left" w:pos="156" w:leader="none"/>
      </w:tabs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8"/>
      </w:numPr>
      <w:tabs>
        <w:tab w:val="clear" w:pos="720"/>
        <w:tab w:val="left" w:pos="426" w:leader="none"/>
      </w:tabs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tabs>
        <w:tab w:val="clear" w:pos="720"/>
        <w:tab w:val="left" w:pos="336" w:leader="none"/>
      </w:tabs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6"/>
      </w:numPr>
      <w:tabs>
        <w:tab w:val="clear" w:pos="720"/>
        <w:tab w:val="left" w:pos="259" w:leader="none"/>
      </w:tabs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tabs>
        <w:tab w:val="clear" w:pos="720"/>
        <w:tab w:val="left" w:pos="1080" w:leader="none"/>
      </w:tabs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Zalacznik">
    <w:name w:val="zalacznik"/>
    <w:basedOn w:val="TextBody"/>
    <w:qFormat/>
    <w:pPr>
      <w:tabs>
        <w:tab w:val="clear" w:pos="720"/>
        <w:tab w:val="left" w:pos="1080" w:leader="none"/>
      </w:tabs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4"/>
      </w:numPr>
      <w:tabs>
        <w:tab w:val="clear" w:pos="720"/>
        <w:tab w:val="left" w:pos="285" w:leader="none"/>
      </w:tabs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spacing w:lineRule="auto" w:line="360"/>
      <w:ind w:left="360" w:hanging="360"/>
      <w:jc w:val="both"/>
    </w:pPr>
    <w:rPr>
      <w:color w:val="000000"/>
    </w:rPr>
  </w:style>
  <w:style w:type="paragraph" w:styleId="W01pp1AX2">
    <w:name w:val="W_01_pp_1_AX2"/>
    <w:basedOn w:val="W01pp1A"/>
    <w:qFormat/>
    <w:pPr>
      <w:tabs>
        <w:tab w:val="clear" w:pos="3899"/>
        <w:tab w:val="right" w:pos="392" w:leader="none"/>
        <w:tab w:val="right" w:pos="4887" w:leader="underscore"/>
      </w:tabs>
    </w:pPr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tabs>
        <w:tab w:val="clear" w:pos="4887"/>
        <w:tab w:val="right" w:pos="392" w:leader="none"/>
        <w:tab w:val="right" w:pos="2374" w:leader="underscore"/>
      </w:tabs>
      <w:spacing w:before="120" w:after="0"/>
    </w:pPr>
    <w:rPr/>
  </w:style>
  <w:style w:type="paragraph" w:styleId="W01pp1AX99">
    <w:name w:val="W_01_pp_1_AX99"/>
    <w:basedOn w:val="W01pp1AX4"/>
    <w:qFormat/>
    <w:pPr>
      <w:tabs>
        <w:tab w:val="clear" w:pos="2374"/>
        <w:tab w:val="right" w:pos="392" w:leader="none"/>
        <w:tab w:val="right" w:pos="993" w:leader="underscore"/>
      </w:tabs>
    </w:pPr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>
      <w:tabs>
        <w:tab w:val="clear" w:pos="3899"/>
        <w:tab w:val="right" w:pos="392" w:leader="none"/>
        <w:tab w:val="right" w:pos="3206" w:leader="underscore"/>
      </w:tabs>
    </w:pPr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  <w:tabs>
        <w:tab w:val="clear" w:pos="3899"/>
        <w:tab w:val="right" w:pos="392" w:leader="none"/>
        <w:tab w:val="right" w:pos="9923" w:leader="underscore"/>
      </w:tabs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tabs>
        <w:tab w:val="clear" w:pos="720"/>
        <w:tab w:val="right" w:pos="426" w:leader="none"/>
        <w:tab w:val="right" w:pos="4325" w:leader="none"/>
      </w:tabs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>
      <w:tabs>
        <w:tab w:val="right" w:pos="392" w:leader="none"/>
        <w:tab w:val="right" w:pos="1701" w:leader="underscore"/>
        <w:tab w:val="right" w:pos="9923" w:leader="underscore"/>
      </w:tabs>
    </w:pPr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tabs>
        <w:tab w:val="clear" w:pos="392"/>
        <w:tab w:val="right" w:pos="3899" w:leader="underscore"/>
      </w:tabs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tabs>
        <w:tab w:val="clear" w:pos="392"/>
        <w:tab w:val="right" w:pos="3899" w:leader="underscore"/>
      </w:tabs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tabs>
        <w:tab w:val="clear" w:pos="392"/>
        <w:tab w:val="right" w:pos="4887" w:leader="underscore"/>
      </w:tabs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tabs>
        <w:tab w:val="clear" w:pos="392"/>
        <w:tab w:val="clear" w:pos="3899"/>
      </w:tabs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>
      <w:tabs>
        <w:tab w:val="clear" w:pos="2325"/>
        <w:tab w:val="right" w:pos="314" w:leader="none"/>
        <w:tab w:val="right" w:pos="4662" w:leader="underscore"/>
      </w:tabs>
    </w:pPr>
    <w:rPr/>
  </w:style>
  <w:style w:type="paragraph" w:styleId="QX3">
    <w:name w:val="QX3"/>
    <w:basedOn w:val="QX4"/>
    <w:qFormat/>
    <w:pPr>
      <w:tabs>
        <w:tab w:val="clear" w:pos="2325"/>
        <w:tab w:val="right" w:pos="314" w:leader="none"/>
        <w:tab w:val="right" w:pos="3050" w:leader="underscore"/>
      </w:tabs>
    </w:pPr>
    <w:rPr/>
  </w:style>
  <w:style w:type="paragraph" w:styleId="QX23">
    <w:name w:val="QX2/3"/>
    <w:basedOn w:val="QX4"/>
    <w:qFormat/>
    <w:pPr>
      <w:tabs>
        <w:tab w:val="clear" w:pos="2325"/>
        <w:tab w:val="right" w:pos="314" w:leader="none"/>
        <w:tab w:val="right" w:pos="6278" w:leader="underscore"/>
      </w:tabs>
    </w:pPr>
    <w:rPr/>
  </w:style>
  <w:style w:type="paragraph" w:styleId="QX1">
    <w:name w:val="QX1"/>
    <w:basedOn w:val="QX2"/>
    <w:qFormat/>
    <w:pPr>
      <w:tabs>
        <w:tab w:val="clear" w:pos="4662"/>
        <w:tab w:val="right" w:pos="314" w:leader="none"/>
        <w:tab w:val="right" w:pos="9589" w:leader="underscore"/>
      </w:tabs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tabs>
        <w:tab w:val="clear" w:pos="314"/>
        <w:tab w:val="right" w:pos="9589" w:leader="underscore"/>
      </w:tabs>
      <w:ind w:left="6" w:right="101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33:00Z</dcterms:created>
  <dc:creator>gabriela.ofierska</dc:creator>
  <dc:description/>
  <dc:language>en-US</dc:language>
  <cp:lastModifiedBy>Hołubicki Rafał</cp:lastModifiedBy>
  <cp:lastPrinted>2017-06-09T11:58:00Z</cp:lastPrinted>
  <dcterms:modified xsi:type="dcterms:W3CDTF">2017-12-19T13:33:00Z</dcterms:modified>
  <cp:revision>2</cp:revision>
  <dc:subject/>
  <dc:title>Opis świadczenia</dc:title>
</cp:coreProperties>
</file>