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294"/>
        <w:gridCol w:w="567"/>
        <w:gridCol w:w="1701"/>
        <w:gridCol w:w="3707"/>
      </w:tblGrid>
      <w:tr>
        <w:trPr>
          <w:trHeight w:val="1611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Nazwa zarząd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bidi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  <w:t xml:space="preserve">Zarządzenie Prezesa Narodowego Funduszu Zdrowia w sprawie określenia warunków zawierania i realizacji umów w rodzaju leczenie szpitalne w zakresie programy lekowe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bidi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takt do opiekuna merytorycznego zarządzenia: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Iwona Kasprzak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 xml:space="preserve">Dyrektor Departamentu Gospodarki Lekami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bidi="pl-PL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pl-PL"/>
              </w:rPr>
              <w:t>tel.: 22/ 572 61 8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grudnia 2017 r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CENA SKUTKÓW REGULACJI</w:t>
            </w:r>
          </w:p>
        </w:tc>
      </w:tr>
      <w:tr>
        <w:trPr>
          <w:trHeight w:val="558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60"/>
              <w:ind w:firstLine="567"/>
              <w:jc w:val="both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Projekt zarządzenia stanowi wykonanie upoważnienia ustawowego zawartego w art. 146 ust. 1 w związku z art. 48 ust. 2 ustawy z dnia 27 sierpnia 2004 r. o świadczeniach opieki zdrowotnej finansowanych ze środków publicznych (Dz. U. z 2017 r. poz. 1938, z późn. zm.), zwanej dalej „ustawą o świadczeniach” na mocy którego Prezes Narodowego Funduszu Zdrowia zobowiązany jest do 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określenia przedmiotu postępowania w sprawie zawarcia umowy o udzielanie świadczeń opieki zdrowotnej oraz szczegółowych warunków umów o udzielanie świadczeń opieki zdrowotnej w rodzaju leczenie szpitalne w zakresie programy lekowe.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pl-PL"/>
              </w:rPr>
              <w:t xml:space="preserve">W stosunku do obecnie obowiązującego zarządzenia Nr 66/2016/DGL Prezesa Narodowego Funduszu Zdrowia z dnia 30 czerwca 2016 r. w sprawie określenia warunków zawierania i realizacji umów w rodzaju leczenie szpitalne w zakresie programy zdrowotne (lekowe), które z dniem 31 grudnia 2017 r. utraci moc, </w:t>
            </w:r>
            <w:r>
              <w:rPr>
                <w:rFonts w:cs="Arial" w:ascii="Arial" w:hAnsi="Arial"/>
                <w:sz w:val="24"/>
              </w:rPr>
              <w:t xml:space="preserve">wprowadzono zmiany polegające na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doprecyzowaniu przepisów dotyczących zawierania umów o udzielanie świadczeń opieki zdrowotnej ze świadczeniodawcami w przedmiotowym zakresie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onadto, mając na uwadze liczne zmiany dotychczas obowiązującego zarządzenia Nr 66/2016/DGL związane z dostosowaniem przepisów do obwieszczeń Ministra Zdrowia (wydawanych na podstawie art. 37 ust. 1 ustawy z dnia 12 maja 2011 r. o refundacji leków , środków spożywczych specjalnego przeznaczenia żywieniowego wyrobów medycznych – Dz. U. z 2017 r. poz. 1844, zwanej dalej „ustawą o refundacji”) zaistniała konieczność wydania nowego zarządzenia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rządzenie zostało skorygowane pod względem legislacyjnym, merytorycznym oraz językowym. Najważniejsze zmiany polegają na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ind w:left="0" w:firstLine="284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porządkowaniu struktury zarządzenia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0" w:firstLine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mianie nazwy zakresu z określenia: „programy zdrowotne (lekowe)” na określenie: „programy lekowe”, co stanowi dostosowanie terminologii do przepisów ustawy o refundacji oraz ustawy o świadczeniach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0" w:firstLine="284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odaniu w zakresie § 2 ust. 1 definicji „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ddział z poradnią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” oraz „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</w:rPr>
              <w:t>oddział z oddziałem leczenia jednego dni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” w celu wyeliminowania rozbieżności interpretacyjnych. Dotychczasowe wymagania wobec świadczeniodawców udzielających świadczeń z zakresu programów lekowych były różnie interpretowane przez oddziały wojewódzkie Funduszu. W celu zapewnienia jednolitości wprowadzono do zarządzenia definicje, które w sposób jednoznaczny określają, że świadczenie musi być udzielane na całodobowym oddziale szpitalnym i w poradni specjalistycznej albo na całodobowym oddziale szpitalnym i na oddziale leczenia jednego dnia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0" w:firstLine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odaniu w zakresie § 6 ust. 6 i7 przepisów pozwalających na jednoznaczną interpretację wymagań określonych w załączniku nr 3 do zarządzenia, w odniesieniu do czasu pracy personelu. Doprecyzowano sposób określania czasu pracy personelu w sytuacji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gdy świadczeniodawca udziela świadczeń na całodobowym oddziale szpitalnym oraz na oddziale leczenia jednego dnia lub na całodobowym oddziale szpitalnym oraz w poradni specjalistycznej. W takim przypadku czas pracy personelu będzie weryfikowany łącznie dla obu miejsc wykonywania świadczeń. W sytuacji, gdy świadczeniodawca realizuje świadczenia wyłącznie w poradni specjalistycznej albo wyłącznie na oddziale jednego dnia, wówczas godziny pracy personelu powinny być zgodne z harmonogramem pracy tego miejsca udzielania świadczeń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0" w:firstLine="284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kreśleniu minimalnego czasu pracy poradni specjalistycznej i oddziału leczenia jednego dnia, tj. co najmniej 8 godzin w tygodniu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0" w:firstLine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prowadzeniu w § 10 zasady, zgodnie z którą świadczeniodawcy są zobowiązani do wykonywania świadczeń w trybie ambulatoryjnym chyba, że cel terapii nie może być osiągnięty w tym trybie. Powyższy przepis ma na celu poprawę jakości życia pacjenta poprzez skrócenie pobytu w szpitalu lub zmniejszenie ilości hospitalizacji oraz zmniejszenie kosztów poniesionych na świadczenia podstawowe w zakresie programów lekowych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prowadzeniu przepisów dotyczących funkcjonowania Zespołów Koordynacyjnych. Zmiany mają charakter techniczny i odnoszą się wprost do brzmienia obwieszczenia Ministra Zdrowia oraz legislacyjny dotyczący załączników do zarządzenia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0"/>
              <w:ind w:left="0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oprecyzowaniu w § 23 przepisów dotyczących rozliczania ryczałtu diagnostycznego. Przepisy zarządzenia określają, że w przypadku, gdy zgodnie z opisem programu całość terapii pacjenta trwa krócej niż 12 miesięcy rozliczanie ryczałtu może być dokonane tylko raz po zakończeniu terapii. W ww. przypadku wartość ryczałtu nie jest zmniejszana proporcjonalnie do liczby miesięcy leczenia pacjenta w programie, za wyjątkiem sytuacji, gdy w trakcie terapii pacjent zmarł.</w:t>
            </w:r>
          </w:p>
          <w:p>
            <w:pPr>
              <w:pStyle w:val="Akapitzlist"/>
              <w:spacing w:lineRule="auto" w:line="360" w:before="120" w:after="0"/>
              <w:ind w:left="0" w:firstLine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sytuacji, gdy opis programu lekowego dopuszcza terapię dłuższą niż 12 miesięcy rozliczanie świadczeń powinno być dokonywane nie częściej niż raz w roku kalendarzowym lub w częściach, do wysokości nie wyższej niż wysokość kwoty określonej w katalogu ryczałtów - proporcjonalnie do liczby miesięcy leczenia pacjenta w programie. Powyższe przepisy mają na celu wyeliminowanie niejednoznacznych interpretacji sposobu rozliczania ryczałtu diagnostycznego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0"/>
              <w:ind w:left="0" w:firstLine="284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prowadzeniu w § 26 regulacji dotyczących składania wniosku o utworzenie nowego miejsca udzielania świadczeń w celu realizacji programu lekowego. W odpowiedzi na postulaty oddziałów wojewódzkich Funduszu przyjęto rozwiązania w odniesieniu do postępowania w przypadku, gdy obecnie obowiązujące przepisy art. 159a ustawy o świadczeniach uniemożliwiają świadczeniodawcom zakwalifikowanym do podstawowego szpitalnego zabezpieczenia udzielanie świadczeń opieki zdrowotnej w zakresie programy lekowe na niektórych oddziałach lub w poradniach. Wprowadzona do zarządzenia zmiana nie koliduje z ogólną zasadą, zgodnie z którą umowa o udzielanie świadczeń opieki zdrowotnej zawierana jest w trybie konkursu ofert lub rokowań, ponieważ w chwili obecnej, w sytuacji zakwalifikowania świadczeniodawcy do podstawowego szpitalnego zabezpieczenia występuje jednocześnie zakaz jego przystąpienia do postępowania w sprawie zawarcia umowy o udzielanie świadczeń opieki zdrowotnej wynikającej z przepisów art. 159a ustawy o świadczeniach w tym zakresie. Skutkuje to brakiem możliwości kontraktowania nowych miejsc udzielania świadczeń w ramach dotychczas zakontraktowanych programów lekowych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0" w:firstLine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kreśleniu w § 26 przepisów dotyczących weryfikowania przez dyrektorów oddziałów wojewódzkich Funduszu poprawności, kompletności i terminowości uzupełniania danych w SMPT. Przepis ma na celu realizację regulacji określonych w art. 188c ust. 3 ustawy o świadczeniach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0" w:firstLine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prowadzeniu przepisów przejściowych w szczególności przewidujących, że dotychczasowe umowy zachowują ważność na czas, na jaki zostały zawarte.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0" w:firstLine="284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korygowaniu pod względem legislacyjnym i merytorycznym wzoru umowy stanowiącego załącznik nr 2 do zarządzenia;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 w:before="120" w:after="120"/>
              <w:ind w:left="0" w:firstLine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jednoliceniu struktury oraz modyfikacji pod względem merytorycznym załącznika nr 3 do zarządzenia określającego wymagania wobec świadczeniodawców udzielających świadczeń z zakresu programów lekowych. W przedmiotowych zmianach uwzględnione zostały postulaty zgłoszone przez oddziały wojewódzkie Funduszu, stanowiące odpowiedź na pismo znak: DGL.4502.172.2017 2017.43348.GBA z dnia 7 sierpnia 2017 r. oraz uwagi zgłoszone przez Konsultantów Krajowych we właściwych dziedzinach medycyny.</w:t>
            </w:r>
          </w:p>
          <w:p>
            <w:pPr>
              <w:pStyle w:val="Akapitzlist"/>
              <w:spacing w:lineRule="auto" w:line="360" w:before="120" w:after="120"/>
              <w:ind w:left="0" w:firstLine="709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jekt zarządzenia Prezesa NFZ w sprawie określenia warunków zawierania i realizacji umów w rodzaju leczenie szpitalne w zakresie programy lekowe poddany był konsultacjom wewnętrznym w dniach od 20 października 2017 r. do 31 października 2017 r. W trakcie trwania konsultacji uwzględniono większość uwag zgłoszonych przez oddziały wojewódzkie Funduszu oraz Konsultantów Krajowych we właściwych dziedzinach medycyny.</w:t>
            </w:r>
          </w:p>
          <w:p>
            <w:pPr>
              <w:pStyle w:val="Normal"/>
              <w:spacing w:lineRule="auto" w:line="360" w:before="120" w:after="12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godnie z art. 146 ust. 4 ustawy o świadczeniach, Prezes Narodowego Funduszu Zdrowia przed określeniem przedmiotu postępowania w sprawie zawarcia umowy o udzielanie świadczeń opieki zdrowotnej zasięga opinii właściwego konsultanta krajowego, a także zgodnie z przepisami wydanymi na podstawie art. 137 ustawy o świadczeniach, zasięga opinii Naczelnej Rady Lekarskiej, Naczelnej Rady Pielęgniarek i Położnych oraz reprezentatywnych organizacji świadczeniodawców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zedmiotowy projekt zarządzenia poddany był konsultacjom zewnętrznym w dniach od 23 listopada 2017 r. do 8 grudnia 2017 r. Najważniejsze zmiany wynikające z uwzględnienia zgłoszonych uwag to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miana wymagań dla programów lekowych leczenia przewlekłej białaczki szpikowej oraz leczenia szpiczaka mnogiego lenalidomidem polegająca na usunięciu możliwości realizowania tych programów wyłącznie na całodobowym oddziale szpitalnym – na wniosek konsultanta krajowego w dziedzinie hematologii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prowadzenie wymogu dotyczące nowego miejsca udzielania świadczeń utworzonego w trybie wniosku świadczeniodawcy do dyrektora oddziału wojewódzkiego NFZ (§ 26 zarządzenia), zgodnie z którym ma być komórką organizacyjną wchodzącą w skład wnioskującego podmiotu – usunięcie wątpliwości interpretacyjnych na wniosek Wojskowego Instytutu Medycznego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prowadzenie nowego świadczenia w katalogu 1k - przyjęcie pacjenta w trybie ambulatoryjnym związane z podaniem iniekcji doszklistkowej anty</w:t>
              <w:noBreakHyphen/>
              <w:t>VEGF w programie lekowym wycenionego na 378,56 pkt – na wniosek konsultanta krajowego w dziedzinie okulistyki.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2016 r. w ramach programu leczenia AMD udzielono 53 783 świadczeń – hospitalizacja w trybie jednodniowym związana z realizacją programu o wartości 24 876 508,50 zł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pierwszym półroczu 2017 r. liczba takich świadczeń wyniosła 32 000, a ich wartość 14 806 373,40 zł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akładając, że liczba świadczeń zrealizowanych w 2017 r. wyniesie około 64 tysiące to koszty związane z ich realizacją wyniosą w przybliżeniu 30 milionów złotych.</w:t>
            </w:r>
          </w:p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 przypadku zastosowania nowego produktu rozliczeniowego - przyjęcie pacjenta w trybie ambulatoryjnym związane z podaniem iniekcji doszklistkowej anty – VEGF w programie lekowym, którego wycena wynosi o 22 procent mniej w porównaniu do hospitalizacji jednodniowej, możliwe jest wystąpienie oszczędności po stronie Narodowego Funduszu Zdrowia w wysokości nawet powyżej 6 milionów złotych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owyższe jest uzasadnione założeniem, że znaczna część świadczeniodawców odejdzie od realizacji świadczenia w trybie hospitalizacji jednodniowej, ze względu na mniejsze obciążenie administracyjne związane z możliwością prowadzenia dokumentacji właściwej dla ambulatoryjnego trybu realizacji świadczeń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miana wysokości ryczałtu za diagnostykę w programie leczenia przewlekłych niedoborów odporności (PNO) u dzieci poprzez zrównanie go z wysokością tego ryczałtu w programie leczenia PNO u pacjentów dorosłych, tj. podwyższenie do wysokości 2633,70 zł – na wniosek konsultanta krajowego w dziedzinie immunologii klinicznej. Biorąc pod uwagę, że w 2016 r w ramach programu leczenia PNO u dzieci było leczonych ok. 400 pacjentów proponowana zmiana będzie skutkować wzrostem wydatków NFZ o 400* (2633,70zł – 486,72zł) tj. o ok. 860 tys. złotych rocznie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droczenie o rok wejścia w życie przepisu § 6 ust. 3 ze względu na konieczność dokonania zmian w procedurze konkursu ofert lub rokowań prowadzonych na podstawie ustawy o świadczeniach oraz w aplikacjach informatycznych umożliwiających obsługę procesu prowadzenia postępowania sprawie zawarcia umów o udzielanie świadczeń opieki zdrowotnej finansowanych ze środków publicznych – na wniosek niektórych oddziałów wojewódzkich NFZ;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contextualSpacing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prowadzenie wymogu minimalnego czasu pracy poradni specjalistycznej w wymiarze 8 godzin tygodniowo – na wniosek niektórych oddziałów wojewódzkich NFZ.</w:t>
            </w:r>
          </w:p>
          <w:p>
            <w:pPr>
              <w:pStyle w:val="Normal"/>
              <w:spacing w:lineRule="auto" w:line="360" w:before="120" w:after="120"/>
              <w:ind w:left="360" w:firstLine="34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zęść uwag zgłoszonych w trakcie konsultacji nie została uwzględniona ze względu na ich wykroczenie poza zakres regulacji lub negatywną oceną zasadności wprowadzenia proponowanych zmian.</w:t>
            </w:r>
          </w:p>
        </w:tc>
      </w:tr>
      <w:tr>
        <w:trPr>
          <w:trHeight w:val="60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43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yrektorzy oddziałów Funduszu zobowiązani są do wprowadzenia do postanowień umów zawartych ze świadczeniodawcami zmian wynikających z wejścia w życie przepisów niniejszego zarządzenia.</w:t>
            </w:r>
          </w:p>
          <w:p>
            <w:pPr>
              <w:pStyle w:val="Normal"/>
              <w:spacing w:lineRule="auto" w:line="360"/>
              <w:ind w:firstLine="743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mowy o udzielanie świadczeń opieki zdrowotnej w rodzaju leczenie szpitalne w zakresie programy zdrowotne (lekowe) zawarte przed dniem wejścia w życie zachowują ważność na czas na jaki zostały zawarte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Grup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Wielk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Źródło danych 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działy Wojewódzkie NFZ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Weryfikacja spełniania wymagań określonych w niniejszym zarządzeniu przez świadczeniodawców realizujących świadczenia w rodzaju leczenie szpitalne w zakresie programy zdrowotne (lekowe) 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lacówki Opieki Zdrowotnej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osowanie przepisów do aktualnego stanu prawnego.</w:t>
            </w:r>
          </w:p>
        </w:tc>
      </w:tr>
      <w:tr>
        <w:trPr>
          <w:trHeight w:val="56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120" w:after="0"/>
              <w:ind w:firstLine="709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jekt zarządzenia Prezesa NFZ zmieniającego zarządzenie w sprawie określenia warunków zawierania i realizacji umów w rodzaju leczenie szpitalne w zakresie programy lekowe poddany był konsultacjom wewnętrznym w dniach od 20 października 2017 r. do 31 października 2017 r. W trakcie trwania konsultacji uwzględniono większość uwag zgłoszonych przez oddziały wojewódzkie Funduszu oraz Konsultantów Krajowych we właściwych dziedzinach medycyny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Zgodnie z art. 146 ust. 4 ustawy o świadczeniach, Prezes Narodowego Funduszu Zdrowia przed określeniem przedmiotu postępowania w sprawie zawarcia umowy o udzielanie świadczeń opieki zdrowotnej zasięga opinii właściwego konsultanta krajowego, a także zgodnie z przepisami wydanymi na podstawie art. 137 ustawy o świadczeniach, zasięga opinii Naczelnej Rady Lekarskiej, Naczelnej Rady Pielęgniarek i Położnych oraz reprezentatywnych organizacji świadczeniodawców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zedmiotowy projekt zarządzenia poddany był konsultacjom zewnętrznym w dniach od 23 listopada 2017 r. do 8 grudnia 2017 r. – wyniki konsultacji omówiono powyżej.</w:t>
            </w:r>
          </w:p>
        </w:tc>
      </w:tr>
      <w:tr>
        <w:trPr>
          <w:trHeight w:val="47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kutki finansowe</w:t>
            </w:r>
          </w:p>
        </w:tc>
      </w:tr>
      <w:tr>
        <w:trPr>
          <w:trHeight w:val="55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zedmiotowa zmiana nie wpłynie na zmianę planu finansowego Narodowego Funduszu Zdrow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Planowane wykonanie przepisów aktu prawnego</w:t>
            </w:r>
          </w:p>
        </w:tc>
      </w:tr>
      <w:tr>
        <w:trPr>
          <w:trHeight w:val="400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0"/>
              <w:ind w:firstLine="567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lanowane wejście  w życie zarządzenia to 1 stycznia 2018 r., </w:t>
            </w:r>
            <w:r>
              <w:rPr>
                <w:rFonts w:eastAsia="Times New Roman" w:cs="Arial" w:ascii="Arial" w:hAnsi="Arial"/>
                <w:bCs/>
                <w:sz w:val="24"/>
                <w:lang w:eastAsia="pl-PL"/>
              </w:rPr>
              <w:t>z wyjątkiem § 6 ust. 3, który wchodzi w życie z dniem 1 stycznia 2019 r.</w:t>
            </w:r>
          </w:p>
        </w:tc>
      </w:tr>
      <w:tr>
        <w:trPr>
          <w:trHeight w:val="755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zarządzenia oraz jakie mierniki zostaną zastosowane?</w:t>
            </w:r>
          </w:p>
        </w:tc>
      </w:tr>
      <w:tr>
        <w:trPr>
          <w:trHeight w:val="626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12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ie dotyczy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5:00Z</dcterms:created>
  <dc:creator/>
  <dc:description/>
  <dc:language>en-US</dc:language>
  <cp:lastModifiedBy/>
  <dcterms:modified xsi:type="dcterms:W3CDTF">2017-12-19T13:35:00Z</dcterms:modified>
  <cp:revision>1</cp:revision>
  <dc:subject/>
  <dc:title/>
</cp:coreProperties>
</file>