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az programów lekowych i kwalifikacj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zęść A – wykaz programów lekowyc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"/>
        <w:gridCol w:w="1231"/>
        <w:gridCol w:w="1597"/>
        <w:gridCol w:w="1357"/>
        <w:gridCol w:w="2548"/>
        <w:gridCol w:w="3610"/>
      </w:tblGrid>
      <w:tr>
        <w:trPr>
          <w:trHeight w:val="84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D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ZAŁĄCZNIKA Z OBWIESZCZENIA MZ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POZNANIE KLINICZ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CD-1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PROGRAMU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BSTANCJE CZYNNE</w:t>
            </w:r>
          </w:p>
        </w:tc>
      </w:tr>
      <w:tr>
        <w:trPr>
          <w:trHeight w:val="30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1938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go wirusowego zapalenia wątroby typu B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TERFERON PEGYLOWANY ALFA-2A, INTERFERON REKOMBINOWANY ALFA-2A, INTERFERON REKOMBINOWANY ALFA-2B, LAMIWUDYNA, ENTEKAWIR, ADEFOWIR, TENOFOWIR</w:t>
            </w:r>
          </w:p>
        </w:tc>
      </w:tr>
      <w:tr>
        <w:trPr>
          <w:trHeight w:val="1979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2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go wirusowego zapalenia wątroby typu C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FERON PEGYLOWANY ALFA-2A,  INTERFERON PEGYLOWANY ALFA-2B, INTERFERON REKOMBINOWANY ALFA-2A, INTERFERON REKOMBINOWANY ALFA-2B, RYBAWIRYNA, SYMEPREWIR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3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15, C 16, C 17, C 18, C 20, C 4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owotworów podścieliska przewodu pokarmowego (GIST)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ATYNIB, SUNITYNIB, SORAFENIB</w:t>
            </w:r>
          </w:p>
        </w:tc>
      </w:tr>
      <w:tr>
        <w:trPr>
          <w:trHeight w:val="93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4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18, C 19, C 2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jelita grubego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, CETUKSYMAB, PANITUMUMAB, AFLIBERCEPT</w:t>
            </w:r>
          </w:p>
        </w:tc>
      </w:tr>
      <w:tr>
        <w:trPr>
          <w:trHeight w:val="90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22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wątrobowokomórkowego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ORAFENIB</w:t>
            </w:r>
          </w:p>
        </w:tc>
      </w:tr>
      <w:tr>
        <w:trPr>
          <w:trHeight w:val="90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6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34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robnokomórkowego raka płuca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METREKSED, GEFITYNIB, ERLOTYNIB, KRYZOTYNIB, OZYMERTYNIB</w:t>
            </w:r>
          </w:p>
        </w:tc>
      </w:tr>
      <w:tr>
        <w:trPr>
          <w:trHeight w:val="87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8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48, C 49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ięsaków tkanek miękkich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BEKTEDYNA, PAZOPANIB, SUNITYNIB</w:t>
            </w:r>
          </w:p>
        </w:tc>
      </w:tr>
      <w:tr>
        <w:trPr>
          <w:trHeight w:val="81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9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piersi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, LAPATYNIB, PERTUZUMAB</w:t>
            </w:r>
          </w:p>
        </w:tc>
      </w:tr>
      <w:tr>
        <w:trPr>
          <w:trHeight w:val="81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6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nerki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ITYNIB, SORAFENIB, EWEROLIMUS, PAZOPANIB, AKSYTYNIB, TEMSYROLIMUS</w:t>
            </w:r>
          </w:p>
        </w:tc>
      </w:tr>
      <w:tr>
        <w:trPr>
          <w:trHeight w:val="91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82,  C 8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łoniaków złośliwych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4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92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j białaczki szpikowej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ATYNIB, NILOTYNIB, BOSUTYNIB</w:t>
            </w:r>
          </w:p>
        </w:tc>
      </w:tr>
      <w:tr>
        <w:trPr>
          <w:trHeight w:val="105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5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66, D 67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pobieganie krwawieniom u dzieci z hemofilią A i B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VIII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IX</w:t>
            </w:r>
          </w:p>
        </w:tc>
      </w:tr>
      <w:tr>
        <w:trPr>
          <w:trHeight w:val="289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7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7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 80, W TYM: D 80.0, D 80.1, D 80.3, D 80.4, D 80.5, D 80.6, D 80.8, D 80.9, D 81 W CAŁOŚCI, D 82, W TYM: D 82.0, D 82.1, D 82.3, D 82.8, D 82.9, D 83, W TYM: D 83.0, D 83.1, D 83.3, D 83.8, D 83.9, D 89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u dzieci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99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8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8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2.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dwczesnego dojrzewania płciowego u dzieci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EUPRORELINA, TRIPTORELINA</w:t>
            </w:r>
          </w:p>
        </w:tc>
      </w:tr>
      <w:tr>
        <w:trPr>
          <w:trHeight w:val="97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9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9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somatotropinową niedoczynnością przysadki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97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34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ciężkim pierwotnym niedoborem IGF-1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KASERMINA</w:t>
            </w:r>
          </w:p>
        </w:tc>
      </w:tr>
      <w:tr>
        <w:trPr>
          <w:trHeight w:val="97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2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ch wrodzonych hiperhomocysteinemii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INA BEZWODNA</w:t>
            </w:r>
          </w:p>
        </w:tc>
      </w:tr>
      <w:tr>
        <w:trPr>
          <w:trHeight w:val="76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22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2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4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Pompego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GLUKOZYDAZA ALFA</w:t>
            </w:r>
          </w:p>
        </w:tc>
      </w:tr>
      <w:tr>
        <w:trPr>
          <w:trHeight w:val="76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3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3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5.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Gaucher'a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GLUCERAZA</w:t>
            </w:r>
          </w:p>
        </w:tc>
      </w:tr>
      <w:tr>
        <w:trPr>
          <w:trHeight w:val="76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4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Hurler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ONIDAZA</w:t>
            </w:r>
          </w:p>
        </w:tc>
      </w:tr>
      <w:tr>
        <w:trPr>
          <w:trHeight w:val="96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5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ukopolisacharydozy typu II (zespół Huntera)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URSULFAZA</w:t>
            </w:r>
          </w:p>
        </w:tc>
      </w:tr>
      <w:tr>
        <w:trPr>
          <w:trHeight w:val="96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6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6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ukopolisacharydozy typu VI (zespół Maroteaux – Lamy)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LSULFAZA</w:t>
            </w:r>
          </w:p>
        </w:tc>
      </w:tr>
      <w:tr>
        <w:trPr>
          <w:trHeight w:val="96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8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ych zakażeń płuc u świadczeniobiorców z mukowiscydozą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BRAMYCYNA</w:t>
            </w:r>
          </w:p>
        </w:tc>
      </w:tr>
      <w:tr>
        <w:trPr>
          <w:trHeight w:val="96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8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8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 24.3, G 24.4, </w:t>
              <w:br/>
              <w:t xml:space="preserve">G 24.5, G 51.3, </w:t>
              <w:br/>
              <w:t>G 24.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ystonii ogniskowych i połowiczego kurczu twarzy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9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9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35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twardnienia rozsianego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NTERFERON BETA, OCTAN GLATIRAMERU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UMARAN DIMETYLU, PEGINTERFERON BETA-1A, ALEMTUZUMAB, TERYFLUNOMID</w:t>
            </w:r>
          </w:p>
        </w:tc>
      </w:tr>
      <w:tr>
        <w:trPr>
          <w:trHeight w:val="100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0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0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8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w mózgowym porażeniu dziecięcym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 27, I 27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tętniczego nadciśnienia płucnego (TNP)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LOPROST, BOSENTAN, TREPROSTINIL, AMBRISENTAN</w:t>
            </w:r>
          </w:p>
        </w:tc>
      </w:tr>
      <w:tr>
        <w:trPr>
          <w:trHeight w:val="100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2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2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Leśniowskiego-Crohna (chLC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FLIKSYMAB, ADALIMUMAB</w:t>
            </w:r>
          </w:p>
        </w:tc>
      </w:tr>
      <w:tr>
        <w:trPr>
          <w:trHeight w:val="299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 05, M 06, M 0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eumatoidalnego zapalenia stawów i młodzieńczego idiopatycznego zapalenia stawów o przebiegu agresywnym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FLIKSYMAB,  ETANERCEPT,  ADALIMUMAB,  RYTUKSYMAB, GOLIMUMAB, CERTOLIZUMAB PEGOL,TOCILIZUMAB</w:t>
            </w:r>
          </w:p>
        </w:tc>
      </w:tr>
      <w:tr>
        <w:trPr>
          <w:trHeight w:val="93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5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 40.5, M 07.1, </w:t>
              <w:br/>
              <w:t>M 07.2, M 07.3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łuszczycowego zapalenia stawów o przebiegu agresywnym (ŁZS)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ETANERCEPT, ADALIMUMAB, GOLIMUMAB, CERTOLIZUMAB PEGOL</w:t>
            </w:r>
          </w:p>
        </w:tc>
      </w:tr>
      <w:tr>
        <w:trPr>
          <w:trHeight w:val="1290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6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6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 45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inhibitorami TNF alfa świadczeniobiorców z ciężką, aktywną postacią zesztywniającego zapalenia stawów kręgosłupa (ZZSK)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ETANERCEPT, ADALIMUMAB, GOLIMUMAB, CERTOLIZUMAB PEGOL</w:t>
            </w:r>
          </w:p>
        </w:tc>
      </w:tr>
      <w:tr>
        <w:trPr>
          <w:trHeight w:val="967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7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7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okrwistości w przebiegu przewlekłej niewydolności nerek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POETYNA ALFA, DARBEPOETYNA ALFA, EPOETYNY BETA</w:t>
            </w:r>
          </w:p>
        </w:tc>
      </w:tr>
      <w:tr>
        <w:trPr>
          <w:trHeight w:val="1088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8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8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przewlekłą niewydolnością nerek (PNN)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1077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25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tórnej nadczynności przytarczyc u pacjentów hemodializowanych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NAKALCET</w:t>
            </w:r>
          </w:p>
        </w:tc>
      </w:tr>
      <w:tr>
        <w:trPr>
          <w:trHeight w:val="1039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0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0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 07.2, P 27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filaktyka zakażeń wirusem RS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IWIZUMAB</w:t>
            </w:r>
          </w:p>
        </w:tc>
      </w:tr>
      <w:tr>
        <w:trPr>
          <w:trHeight w:val="502" w:hRule="atLeast"/>
        </w:trPr>
        <w:tc>
          <w:tcPr>
            <w:tcW w:w="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4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 87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espołu Prader - Willi</w:t>
            </w:r>
          </w:p>
        </w:tc>
        <w:tc>
          <w:tcPr>
            <w:tcW w:w="3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700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 9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Zespołem Turnera (ZT)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219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 18, w tym: B 18.0, B 18.1, B 18.8, B 18.9, B 19 W CAŁOŚCI, C 82, C 83, Z 9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wirusowego zapalenia wątroby typu B u świadczeniobiorców po przeszczepach </w:t>
              <w:br/>
              <w:t>lub u świadczeniobiorców z chłoniakami, leczonych rytuksymabem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MIWUDYNA</w:t>
            </w:r>
          </w:p>
        </w:tc>
      </w:tr>
      <w:tr>
        <w:trPr>
          <w:trHeight w:val="219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 45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ej astmy alergicznej IgE zależnej oraz ciężkiej astmy eozynofilowej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ALIZUMAB, MEPOLIZUMAB</w:t>
            </w:r>
          </w:p>
        </w:tc>
      </w:tr>
      <w:tr>
        <w:trPr>
          <w:trHeight w:val="219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G 3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twardnienia rozsianego po niepowodzeniu terapii lekami pierwszego rzutu lub szybko rozwijającej się ciężkiej postaci stwardnienia rozsianego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FINGOLIMOD, NATALIZUMAB</w:t>
            </w:r>
          </w:p>
        </w:tc>
      </w:tr>
      <w:tr>
        <w:trPr>
          <w:trHeight w:val="53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 40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umiarkowanej i ciężkiej postaci łuszczycy plackowatej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STEKINUMAB, ADALIMUMAB, ETANERCEPT, INFLIKSYMAB</w:t>
            </w:r>
          </w:p>
        </w:tc>
      </w:tr>
      <w:tr>
        <w:trPr>
          <w:trHeight w:val="727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8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4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zerniaka skóry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MURAFENIB, KOBIMETYNIB</w:t>
            </w:r>
          </w:p>
        </w:tc>
      </w:tr>
      <w:tr>
        <w:trPr>
          <w:trHeight w:val="594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 83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oustne stanów nadmiaru żelaza w organizmie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ERAZYROKS</w:t>
            </w:r>
          </w:p>
        </w:tc>
      </w:tr>
      <w:tr>
        <w:trPr>
          <w:trHeight w:val="843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48, C 56, C 57 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zaawansowanego raka jajnika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01, C 05.0, </w:t>
              <w:br/>
              <w:t xml:space="preserve">C 05.1, C 05.2, </w:t>
              <w:br/>
              <w:t xml:space="preserve">C 05.8, C 05.9, </w:t>
              <w:br/>
              <w:t>C 09.0, C 09.1,</w:t>
              <w:br/>
              <w:t xml:space="preserve"> C 09.8, C 09.9, </w:t>
              <w:br/>
              <w:t xml:space="preserve">C 10.0, C 10.1, </w:t>
              <w:br/>
              <w:t xml:space="preserve">C 10.2, C 10.3, </w:t>
              <w:br/>
              <w:t xml:space="preserve">C 10.4, C 10.8, </w:t>
              <w:br/>
              <w:t xml:space="preserve">C 10.9, C 12, </w:t>
              <w:br/>
              <w:t xml:space="preserve">C 13.0, C 13.1, </w:t>
              <w:br/>
              <w:t xml:space="preserve">C 13.2, C 13.8, </w:t>
              <w:br/>
              <w:t xml:space="preserve">C 13.9, C 32.0, </w:t>
              <w:br/>
              <w:t xml:space="preserve">C 32.1, C 32.2, </w:t>
              <w:br/>
              <w:t>C 32.3,  C32.8, C3 2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łaskonabłonkowego raka narządów głowy i szyi </w:t>
              <w:br/>
              <w:t xml:space="preserve">w skojarzeniu z radioterapią </w:t>
              <w:br/>
              <w:t>w miejscowo zaawansowanej chorobie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TUKSYMAB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25.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ysoko zróżnicowanego nowotworu neuroendokrynnego trzustki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WEROLIMUS, SUNITYNIB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90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nalidomid w leczeniu chorych na opornego lub nawrotowego szpiczaka mnogiego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ALIDOMID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5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 5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wrzodziejącym zapaleniem jelita grubego (WZJG)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6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opornego na kastrację raka gruczołu krokowego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TAN ABIRATERONU, ENZALUTAMID, DICHLOREK RADU RA-223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 61, I 63, I 6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kończyny górnej po udarze mózgu z użyciem toksyny botulinowej typu A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8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1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żołądka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4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zerniaka skóry </w:t>
              <w:br/>
              <w:t>lub błon śluz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ILIMUMAB,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IWOLUMAB, PEMBROLIZUMAB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5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Gaucher'a typu I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LAGLUCERAZA ALFA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1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E 72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czesnodziecięcej postaci cystynozy nefropatycznej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STEAMINA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D 80, w tym: D 80.0, D 80.1, D 80.3, D 80.4, D 80.5, D 80.6, D 80.8, D 80.9; D 81.9;</w:t>
              <w:br/>
              <w:t xml:space="preserve"> D 82 w tym: D 82.0, D 82.1, D 82.3, D 82.8, D 82.9;</w:t>
              <w:br/>
              <w:t>D 83 w tym: D 83.0, D 83.1, D 83.8, D 83.9; D 89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(PNO) u pacjentów dorosłych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98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3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robnokomórkowego raka płuca z zastosowaniem afatynibu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FATYNIB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R 62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hormonem wzrostu niskorosłych dzieci urodzonych jako zbyt małe w porównaniu </w:t>
              <w:br/>
              <w:t xml:space="preserve">do czasu trwania ciąży </w:t>
              <w:br/>
              <w:t xml:space="preserve">(SGA lub IUGR)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828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5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dazatynibem ostrej białaczki limfoblastycznej </w:t>
              <w:br/>
              <w:t xml:space="preserve">z chromosomem Filadelfia (Ph+)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ATYNIB</w:t>
            </w:r>
          </w:p>
        </w:tc>
      </w:tr>
      <w:tr>
        <w:trPr>
          <w:trHeight w:val="829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C 84.0, C 84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beksarotenem ziarniniaka grzybiastego </w:t>
              <w:br/>
              <w:t xml:space="preserve">lub zespołu Sezary'ego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KSAROTEN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G 61.8, G 62.8, </w:t>
              <w:br/>
              <w:t xml:space="preserve">G 63.1, G 70, </w:t>
              <w:br/>
              <w:t xml:space="preserve">G 04.8, G 73.1, </w:t>
              <w:br/>
              <w:t xml:space="preserve">G 73.2, G 72.4, </w:t>
              <w:br/>
              <w:t xml:space="preserve">G 61.0, G 36.0, </w:t>
              <w:br/>
              <w:t>M 33.0, M 33.1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M 33,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toczeniami immunoglobulin w chorobach neurologicznych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74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8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I 27, I 27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tętniczego nadciśnienia płucnego sildenafilem, epoprostenolem </w:t>
              <w:br/>
              <w:t>i macytentanem (TNP)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ILDENAFIL, EPOPROSTENOL, MACYTENTAN</w:t>
            </w:r>
          </w:p>
        </w:tc>
      </w:tr>
      <w:tr>
        <w:trPr>
          <w:trHeight w:val="686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N 25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arykalcytolem wtórnej nadczynności przytarczyc </w:t>
              <w:br/>
              <w:t>u pacjentów hemodializowanych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YKALCYTOL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H 35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eowaskularnej (wysiękowej) postaci zwyrodnienia plamki związanego z wiekiem (AMD)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FLIBERCEPT, RANIBIZUMAB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1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go wirusowego zapalenia wątroby typu C terapią bezinterferonową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BITASWIR, PARYTAPREWIR, RYTONA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DASABU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DAKLATAS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pl-PL"/>
              </w:rPr>
              <w:t>LEDIPASWIR, SOFOSBU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val="en-US"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pl-PL"/>
              </w:rPr>
              <w:t>SOFOSBUWIR, ELBASWIR + GRAZOPREWIR</w:t>
            </w:r>
          </w:p>
        </w:tc>
      </w:tr>
      <w:tr>
        <w:trPr>
          <w:trHeight w:val="444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4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zerniaka skojarzoną terapią dabrafenibem i trametynibem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BRAFENIB, TRAMETYNIB</w:t>
            </w:r>
          </w:p>
        </w:tc>
      </w:tr>
      <w:tr>
        <w:trPr>
          <w:trHeight w:val="692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 3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neurogennej nadreaktywności wypieracza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834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27, I 27.0 i/lub </w:t>
              <w:br/>
              <w:t>I 2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go zakrzepowo-zatorowego nadciśnienia płucnego (CTEPH)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IOCYGUAT</w:t>
            </w:r>
          </w:p>
        </w:tc>
      </w:tr>
      <w:tr>
        <w:trPr>
          <w:trHeight w:val="106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5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 31.3, M 31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aktywnej postaci ziarniniakowatości z zapaleniem naczyń (GPA) lub mikroskopowego zapalenia naczyń (MPA) </w:t>
              <w:br/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399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0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tyrozynemii typu 1</w:t>
              <w:br/>
              <w:t>(HT-1)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ITYZYNON</w:t>
            </w:r>
          </w:p>
        </w:tc>
      </w:tr>
      <w:tr>
        <w:trPr>
          <w:trHeight w:val="724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7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1, C 84.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opornych </w:t>
              <w:br/>
              <w:t>i nawrotowych postaci chłoniaków CD30+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RENTUKSYMAB VEDOTIN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7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8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 80 w tym: D 80.0, D 80.1, D 80.3, D 80.4, D 80.5, D 80.6, D 80.8, D 80.9; D81.9; </w:t>
              <w:br/>
              <w:t xml:space="preserve">D 82 w tym: D 82.0, D 82.1, D 82.3, D 82.8, D 82.9; </w:t>
              <w:br/>
              <w:t xml:space="preserve">D 83 w tym: D 83.0, D 83.1, D 83.8, D 83.9; </w:t>
              <w:br/>
              <w:t>D 89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ierwotnych niedoborów odporności (PNO) </w:t>
              <w:br/>
              <w:t>u pacjentów dorosłych z zastosowaniem immunoglobuliny ludzkiej normalnej podawanej z rekombinowaną hialuronidazą ludzką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7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91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j białaczki limfocytowej obinutuzumabem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NUTUZUMAB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48, C 56, C 57 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odtrzymujące olaparybem chorych na nawrotowego platynowrażliwego zaawansowanego raka jajnika, raka jajowodu lub pierwotnego raka otrzewnej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APARYB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47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ielofibrozy pierwotnej oraz mielofibrozy wtórnej w przebiegu czerwienic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wdziwej i nadpłytkowości samoistnej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KSOLITYNIB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2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 46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ertolizumabem pegol pacjentów z ciężką, aktywną postacią spondyloartropati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siowej (SpA) bez zmian radiograficznych charakterystycznych dla ZZSK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OLIZUMAB PEGOL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3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I 61,  I63, I 6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kończyny dolnej po udarze mózgu z użyciem toksyny botulinowej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u A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4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nalidomid w leczeniu pacjentów z anemią zależną od przetoczeń w przebiegu zespoł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elodysplastycznych o niskim lub pośrednim-1 ryzyku, związanych z nieprawidłowości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ytogenetyczną w postaci izolowanej delecji 5q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ALIDOMID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5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 25.0, C 25.1, </w:t>
              <w:br/>
              <w:t xml:space="preserve">C 25.2, C 25.3, </w:t>
              <w:br/>
              <w:t xml:space="preserve">C 25.5, C 25.6, </w:t>
              <w:br/>
              <w:t xml:space="preserve">C 25.7, C 25.8, </w:t>
              <w:br/>
              <w:t>C 25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przerzutowym gruczolakorakiem trzustki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KLITAKSEL Z ALBUMINĄ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6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E 85, R 50.9, </w:t>
              <w:br/>
              <w:t>D 89.8, D 89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rodzonych zespołów autozapalnych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KINRA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7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 84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idiopatycznego włóknienia płuc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RFENIDON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8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4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zaawansowanego raka podstawnokomórkowego skóry wismodegibem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SMODEGIB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9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Q 85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ewerolimusem chorych na stwardnienie guzowate z niekwalifikującymi się do leczenia operacyjnego guzami podwyściółkowymi olbrzymiokomórkowymi (SEGA)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WEROLIMUS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 2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zaburzeń motorycznych w przebiegu zaawansowanej choroby Parkinsona 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WODOPA + KARBIDOPA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 1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ytuksymabem ciężkiej pęcherzycy opornej na immunosupresję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2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brutynib w leczeniu chorych na przewlekłą białaczkę limfocytową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BRUTYNIB</w:t>
            </w:r>
          </w:p>
        </w:tc>
      </w:tr>
      <w:tr>
        <w:trPr>
          <w:trHeight w:val="985" w:hRule="atLeast"/>
        </w:trPr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3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3, C 8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ksantron w leczeniu chłoniaków złośliwych</w:t>
            </w:r>
          </w:p>
        </w:tc>
        <w:tc>
          <w:tcPr>
            <w:tcW w:w="3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KSANTRON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br w:type="page"/>
      </w: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zęść B – wykaz kwalifikacji do programów lekowych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1829"/>
        <w:gridCol w:w="1876"/>
        <w:gridCol w:w="2091"/>
        <w:gridCol w:w="3801"/>
      </w:tblGrid>
      <w:tr>
        <w:trPr>
          <w:trHeight w:val="84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D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ZAŁĄCZNIKA Z OBWIESZCZENIA MZ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POZNANIE KLINICZN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CD-10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AZWA ŚWIADCZENIA </w:t>
            </w:r>
          </w:p>
        </w:tc>
      </w:tr>
      <w:tr>
        <w:trPr>
          <w:trHeight w:val="300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927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1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9., B.20., B.38., B.41., B.42., B.64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 23, E 34.3, N 18, </w:t>
              <w:br/>
              <w:t>Q 87.1, Q 96,  R 62.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do leczenia hormonem wzrostu lub insulinopodobnym czynnikiem wzrostu – 1 oraz weryfikacja jego skuteczności</w:t>
            </w:r>
          </w:p>
        </w:tc>
      </w:tr>
      <w:tr>
        <w:trPr>
          <w:trHeight w:val="836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2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B.33., B.35., B.36., B.82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 40.5, M 05, M 06, M 07.1, M 07.2, M 07.3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 xml:space="preserve">M 08, </w:t>
              <w:br/>
              <w:t>M 45, M 46.8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do leczenia biologicznego w chorobach reumatycznych oraz weryfikacja jego skuteczności</w:t>
            </w:r>
          </w:p>
        </w:tc>
      </w:tr>
      <w:tr>
        <w:trPr>
          <w:trHeight w:val="692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3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1., B. 22., B.23., B.24., B.25., B.26., B.60., B.61., B.76., B.86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D 89.8, D 89.9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E 72.0, </w:t>
              <w:br/>
              <w:t xml:space="preserve">E 72.1, E 74.0, E 75.2, </w:t>
              <w:br/>
              <w:t xml:space="preserve">E 76.0, E 76.1, E 76.2,  </w:t>
              <w:br/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E 70.2, E 85, R 50.9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do leczenia chorób ultrarzadkich oraz weryfikacja jego skuteczności</w:t>
            </w:r>
          </w:p>
        </w:tc>
      </w:tr>
      <w:tr>
        <w:trPr>
          <w:trHeight w:val="967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4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B.15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66, D 67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do programu zapobiegania krwawieniom u dzieci z hemofilią A i B oraz weryfikacja jego efektów</w:t>
            </w:r>
          </w:p>
        </w:tc>
      </w:tr>
      <w:tr>
        <w:trPr>
          <w:trHeight w:val="838" w:hRule="atLeast"/>
        </w:trPr>
        <w:tc>
          <w:tcPr>
            <w:tcW w:w="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6.02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B.47.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 40.0</w:t>
            </w:r>
          </w:p>
        </w:tc>
        <w:tc>
          <w:tcPr>
            <w:tcW w:w="380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do leczenia umiarkowanej i ciężkiej postaci łuszczycy plackowatej oraz weryfikacja jego skuteczności</w:t>
            </w:r>
          </w:p>
        </w:tc>
      </w:tr>
      <w:tr>
        <w:trPr>
          <w:trHeight w:val="83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7.0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B.49.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 83.1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do leczenia stanów nadmiaru żelaza w organizmie oraz weryfikacja jego efektów</w:t>
            </w:r>
          </w:p>
        </w:tc>
      </w:tr>
      <w:tr>
        <w:trPr>
          <w:trHeight w:val="1095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08.0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2., B.78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D 80 w tym: D 80.0, D 80.1, D 80.3, D 80.4, D 80.5, D 80.6, D 80.8, D 80.9, D 81.9;</w:t>
              <w:br/>
              <w:t xml:space="preserve"> D 82 w tym: D 82.0, D 82.1, D 82.3, D 82.8, D 82.9;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 83 w tym: D 83.0, D 83.1, D 83.8, D 83.9;</w:t>
              <w:br/>
              <w:t xml:space="preserve"> D 89.9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do leczenia pierwotnych niedoborów odporności u pacjentów dorosłych oraz weryfikacja jego efektów</w:t>
            </w:r>
          </w:p>
        </w:tc>
      </w:tr>
      <w:tr>
        <w:trPr>
          <w:trHeight w:val="89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209.0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0.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H 35.3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do leczenia neowaskularnej (wysiękowej) postaci zwyrodnienia plamki związanego z wiekiem (AMD) oraz weryfikacja jego efektów</w:t>
            </w:r>
          </w:p>
        </w:tc>
      </w:tr>
      <w:tr>
        <w:trPr>
          <w:trHeight w:val="978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210.02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5.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 31.3, M 31.8</w:t>
            </w:r>
          </w:p>
        </w:tc>
        <w:tc>
          <w:tcPr>
            <w:tcW w:w="3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walifikacja do leczenia aktywnej postaci ziarniniakowatości z zapaleniem naczyń (GPA) lub mikroskopowego zapalenia naczyń (MPA) oraz weryfikacja jego skuteczności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991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Header"/>
      <w:jc w:val="right"/>
      <w:rPr>
        <w:rFonts w:ascii="Arial" w:hAnsi="Arial" w:eastAsia="Arial" w:cs="Arial"/>
        <w:b/>
        <w:b/>
        <w:sz w:val="22"/>
      </w:rPr>
    </w:pPr>
    <w:r>
      <w:rPr>
        <w:rFonts w:eastAsia="Arial" w:cs="Arial" w:ascii="Arial" w:hAnsi="Arial"/>
        <w:b/>
        <w:sz w:val="22"/>
      </w:rPr>
      <w:t xml:space="preserve">                      </w:t>
    </w:r>
  </w:p>
  <w:p>
    <w:pPr>
      <w:pStyle w:val="Header"/>
      <w:jc w:val="right"/>
      <w:rPr>
        <w:sz w:val="22"/>
      </w:rPr>
    </w:pPr>
    <w:r>
      <w:rPr>
        <w:rFonts w:cs="Arial" w:ascii="Arial" w:hAnsi="Arial"/>
        <w:b/>
        <w:sz w:val="22"/>
      </w:rPr>
      <w:t xml:space="preserve">Załącznik nr 4 </w:t>
    </w:r>
  </w:p>
  <w:p>
    <w:pPr>
      <w:pStyle w:val="Header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23:00Z</dcterms:created>
  <dc:creator>beata.piatkowska</dc:creator>
  <dc:description/>
  <dc:language>en-US</dc:language>
  <cp:lastModifiedBy>Hołubicki Rafał</cp:lastModifiedBy>
  <cp:lastPrinted>2017-12-15T09:04:00Z</cp:lastPrinted>
  <dcterms:modified xsi:type="dcterms:W3CDTF">2017-12-19T13:23:00Z</dcterms:modified>
  <cp:revision>2</cp:revision>
  <dc:subject/>
  <dc:title/>
</cp:coreProperties>
</file>