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1767"/>
        <w:gridCol w:w="6726"/>
        <w:gridCol w:w="1569"/>
        <w:gridCol w:w="4093"/>
      </w:tblGrid>
      <w:tr>
        <w:trPr>
          <w:trHeight w:val="712" w:hRule="atLeast"/>
        </w:trPr>
        <w:tc>
          <w:tcPr>
            <w:tcW w:w="14681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talog ryczałtów za diagnostykę w programach lek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  <w:szCs w:val="22"/>
              </w:rPr>
            </w:pPr>
            <w:r>
              <w:rPr>
                <w:rFonts w:cs="Arial" w:ascii="Arial" w:hAnsi="Arial"/>
                <w:b/>
                <w:bCs/>
                <w:sz w:val="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Lp.</w:t>
            </w:r>
          </w:p>
        </w:tc>
        <w:tc>
          <w:tcPr>
            <w:tcW w:w="17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Kod</w:t>
            </w:r>
          </w:p>
        </w:tc>
        <w:tc>
          <w:tcPr>
            <w:tcW w:w="6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Nazwa świadcze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  <w:t>Ryczałt roczny</w:t>
              <w:br/>
              <w:t>(punkty)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>
          <w:trHeight w:val="3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4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5</w:t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amiwudyn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95,84 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. rozliczanie zgodnie z przepisami zarządzenia;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* wycena świadczeń na podstawie zarządzeń Prezesa Narodowego Funduszu Zdrowia w sprawie okre</w:t>
            </w:r>
            <w:r>
              <w:rPr>
                <w:rFonts w:cs="Arial Narrow" w:ascii="Arial Narrow" w:hAnsi="Arial Narrow"/>
                <w:sz w:val="20"/>
                <w:szCs w:val="20"/>
              </w:rPr>
              <w:t>ś</w:t>
            </w:r>
            <w:r>
              <w:rPr>
                <w:rFonts w:cs="Arial" w:ascii="Arial Narrow" w:hAnsi="Arial Narrow"/>
                <w:sz w:val="20"/>
                <w:szCs w:val="20"/>
              </w:rPr>
              <w:t>lenia warunk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 zawierania i realizacji um</w:t>
            </w:r>
            <w:r>
              <w:rPr>
                <w:rFonts w:cs="Arial Narrow" w:ascii="Arial Narrow" w:hAnsi="Arial Narrow"/>
                <w:sz w:val="20"/>
                <w:szCs w:val="20"/>
              </w:rPr>
              <w:t>ó</w:t>
            </w:r>
            <w:r>
              <w:rPr>
                <w:rFonts w:cs="Arial" w:ascii="Arial Narrow" w:hAnsi="Arial Narrow"/>
                <w:sz w:val="20"/>
                <w:szCs w:val="20"/>
              </w:rPr>
              <w:t>w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pegyl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31,5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lub C interferonem alfa rekombinowa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WZW typu B adefowirem lub entecawirem, lub tenofowir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owotworów podścieliska przewodu pokarmowego  (GIST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bewacyzumab, aflibercept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cetuksy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aawansowanego raka jelita grubego (panitumuma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25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0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wątrobowokomór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072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(pemetreksed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9,8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robnokomórkowego raka płuca (gefitynib, erlotynib, kryzotynib, ozymer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32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trabektedyn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79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ięsaków tkanek miękkich (pazopanib, sunitynib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02,63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eoadjuwantowego raka piersi lub leczenia zaawansowanego raka piers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djuwantowego raka piers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22,4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aka ner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860,3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1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łoniaków złośliw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74,59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wlekłej białaczki szpikowej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zapobiegania krwawieniom u dzieci z hemofilią A i B – lokalne centra leczenia hemofili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244,8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zapobiegania krwawieniom u dzieci z hemofilią A i B – regionalne centra leczenia hemofil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u dziec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633,70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dwczesnego dojrzewania płci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271,3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somatotropinową niedoczynnością przysad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86,7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ciężkim pierwotnym niedoborem IGF-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81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ch wrodzonych hiperhomocysteinem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52,9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2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Pomp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973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Gaucher'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oby Hurl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I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87,6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mukopolisacharydozy typu V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433,60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ych zakażeń płuc u świadczeniobiorców z mukowiscydozą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11,15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ystonii ogniskowych i połowiczego kurczu twarz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pastyczności w mózgowym porażeniu dziecięc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oroś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3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ętniczego nadciśnienia płucnego – dziec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Leśniowskiego-Crohn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4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eumatoidalnego zapalenia stawów i młodzieńczego idiopatyczn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łuszczycowego zapalenia stawów o przebiegu agresywny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 leczenia  inhibitorami TNF alfa świadczeniobiorców z ciężką, aktywną postacią zesztywniającego zapalenia stawów kręgosłupa (ZZSK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edokrwistości w przebiegu przewlekłej niewydolności nerek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przewlekłą niewydolność nerek (PNN) hormonem wzrostu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784,64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zespołu Prader – Will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135,6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4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iskorosłych dzieci z zespołem Turner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5.08.08.0000050 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irusowego zapalenia wątroby typu B u świadczeniobiorców po przeszczepach lub u świadczeniobiorców z chłoniakami, leczonych rytuksymabe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43,74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iężkiej astmy alergicznej IgE zależnej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oraz ciężkiej astmy eozynofilow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84,8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8.08.000005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stwardnienia rozsianego po niepowodzeniu terapii lekami pierwszego rzutu lub szybko rozwijającej się ciężkiej postaci stwardnienia rozsian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97,92 </w:t>
            </w:r>
          </w:p>
        </w:tc>
        <w:tc>
          <w:tcPr>
            <w:tcW w:w="40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umiarkowanej i ciężkiej postaci łuszczycy plackowat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78,75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85,88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doustnego stanów nadmiaru żelaza w organizm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14,7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jajnik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579,62 </w:t>
            </w:r>
          </w:p>
        </w:tc>
        <w:tc>
          <w:tcPr>
            <w:tcW w:w="40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5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łaskonabłonkowego raka narządów głowy i szyi </w:t>
              <w:br/>
              <w:t>w skojarzeniu z radioterapią w miejscowo zaawansowanej chorobi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243,8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ysokozróżnicowanego nowotworu neuroendokrynnego trzustki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27,2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chorych na opornego lub nawrotowego szpiczaka mnogi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920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acjentów z wrzodziejącym zapaleniem jelita grubego (WZJG)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65,2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opornego na kastrację raka gruczołu krokowego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58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zaawansowanego raka żołądka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87,91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zerniaka skóry lub błon śluzowych ipilimumabem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2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niwol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806,15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óry lub błon śluzowych pembroli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660,6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choroby Gaucher'a typu I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60,1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6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wczesnodziecięcej postaci cystynozy nefropatycznej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056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ierwotnych niedoborów odporności (PNO) u pacjentów dorosłych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niedrobnokomórkowego raka płuca z zastosowaniem afatynibu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91,5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hormonem wzrostu niskorosłych dzieci urodzonych jako zbyt małe w porównaniu do czasu trwania ciąży (SGA lub IUGR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169,0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dazatynibem ostrej białaczki limfoblastycznej z chromosomem Filadelfia (Ph+)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42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beksarotenem ziarniniaka grzybiastego lub zespołu Sezary'ego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38,36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rzetoczeniami immunoglobulin w chorobach neurologicznych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06,0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– dorośl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840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tętniczego nadciśnienia płucnego sildenafilem, epoprostenolem i macytentanem (TNP) – dzieci </w:t>
            </w:r>
            <w:r>
              <w:rPr>
                <w:rFonts w:cs="Arial" w:ascii="Arial" w:hAnsi="Arial"/>
                <w:sz w:val="20"/>
                <w:szCs w:val="20"/>
              </w:rPr>
              <w:t>⃰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973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owaskularnej (wysiękowej) postaci zwyrodnienia plamki związanego z wiekiem (AMD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28,59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7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przewlekłego wirusowego zapalenia wątroby typu C terapią bezinterferon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514,2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zerniaka skojarzoną terapią dabrafenibem 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trametyn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6 305,7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neurogennej nadreaktywności wypieracz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58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go zakrzepowo-zatorowego nadciśnienia płucnego (CTEPH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137,6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aktywnej postaci ziarniniakowatości z zapaleniem naczyń (GPA) lub mikroskopowego zapalenia naczyń (MP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050,23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tyrozynemii typu 1 (HT-1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542,7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 opornych i nawrotowych postaci chłoniaków CD30+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 302,6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pierwotnych niedoborów odporności (PNO) u pacjentów dorosłych z zastosowaniem immunoglobuliny ludzkiej normalnej podawanej </w:t>
              <w:br/>
              <w:t>z rekombinowaną hialuronidazą ludzk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633,7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8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rzewlekłej białaczki limfocytowej obinutuzuma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490,4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odtrzymującego olaparybem chorych na nawrotowego platynowrażliwego zaawansowanego raka jajnika, raka jajowodu lub pierwotnego raka otrzew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4 357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mielofibrozy pierwotnej oraz mielofibrozy wtórnej </w:t>
              <w:br/>
              <w:t>w przebiegu czerwienicy prawdziwej i nadpłytkowości samoistnej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786,32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</w:t>
            </w:r>
            <w:r>
              <w:rPr>
                <w:rFonts w:cs="Arial Narrow" w:ascii="Arial Narrow" w:hAnsi="Arial Narrow"/>
              </w:rPr>
              <w:t>l</w:t>
            </w:r>
            <w:r>
              <w:rPr>
                <w:rFonts w:cs="Arial" w:ascii="Arial Narrow" w:hAnsi="Arial Narrow"/>
                <w:sz w:val="20"/>
                <w:szCs w:val="20"/>
              </w:rPr>
              <w:t>eczenia certolizumabem pegol pacjentów z ciężką, aktywną postacią spondyloartropatii osiowej (SpA) bez zmian radiograficznych charakterystycznych dla ZZSK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879,8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3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nalidomid w leczeniu pacjentów z anemią zależną od przetoczeń w przebiegu zespołów mielodysplastycznych o niskim lub pośrednim-1 ryzyku, związanych z nieprawidłowością cytogenetyczną w postaci izolowanej delecji 5q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170,77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4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pacjentów z przerzutowym gruczolakorakiem trzustki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5 408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5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wrodzonych zespołów autozapaln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375,8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6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idiopatycznego włóknienia płuc 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1 676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5.08.08.0000097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chorych na zaawansowanego raka podstawnokomórkowego skóry wismodegibem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354,64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8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werolimusem chorych na stwardnienie guzowate z niekwalifikującymi się do leczenia operacyjnego guzami podwyściółkowymi olbrzymiokomórkowymi (SEGA)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2 704,00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099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agnostyka w programie leczenia 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zaburzeń motorycznych w przebiegu zaawansowanej choroby Parkinsona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324,48 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0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leczenia rytuksymabem ciężkiej pęcherzycy opornej na immunosupresję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433,60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1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ibrutynib w leczeniu chorych na przewlekłą białaczkę limfocytową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379,58</w:t>
            </w:r>
          </w:p>
        </w:tc>
        <w:tc>
          <w:tcPr>
            <w:tcW w:w="40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08.08.0000102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agnostyka w programie piksantron w leczeniu chłoniaków złośliwych*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2528,50</w:t>
            </w:r>
          </w:p>
        </w:tc>
        <w:tc>
          <w:tcPr>
            <w:tcW w:w="4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568" w:top="185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  <w:b/>
      </w:rPr>
      <w:b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91" w:leader="none"/>
        <w:tab w:val="center" w:pos="4536" w:leader="none"/>
        <w:tab w:val="right" w:pos="9072" w:leader="none"/>
        <w:tab w:val="right" w:pos="14002" w:leader="none"/>
      </w:tabs>
      <w:rPr>
        <w:rFonts w:ascii="Arial" w:hAnsi="Arial" w:eastAsia="Arial" w:cs="Arial"/>
        <w:b/>
        <w:b/>
      </w:rPr>
    </w:pPr>
    <w:r>
      <w:rPr>
        <w:rFonts w:eastAsia="Arial" w:cs="Arial" w:ascii="Arial" w:hAnsi="Arial"/>
        <w:b/>
      </w:rPr>
      <w:t xml:space="preserve">                      </w:t>
    </w:r>
  </w:p>
  <w:p>
    <w:pPr>
      <w:pStyle w:val="Header"/>
      <w:ind w:right="-32" w:hanging="0"/>
      <w:jc w:val="right"/>
      <w:rPr/>
    </w:pPr>
    <w:r>
      <w:rPr>
        <w:rFonts w:cs="Arial" w:ascii="Arial" w:hAnsi="Arial"/>
        <w:b/>
      </w:rPr>
      <w:tab/>
      <w:t xml:space="preserve">   Załącznik nr 1l</w:t>
    </w:r>
  </w:p>
  <w:p>
    <w:pPr>
      <w:pStyle w:val="Header"/>
      <w:ind w:right="-32" w:hanging="0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2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tabs>
        <w:tab w:val="left" w:pos="708" w:leader="none"/>
      </w:tabs>
      <w:spacing w:lineRule="auto" w:line="360"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2:00Z</dcterms:created>
  <dc:creator>EJ</dc:creator>
  <dc:description/>
  <dc:language>en-US</dc:language>
  <cp:lastModifiedBy>Hołubicki Rafał</cp:lastModifiedBy>
  <cp:lastPrinted>2017-12-15T08:54:00Z</cp:lastPrinted>
  <dcterms:modified xsi:type="dcterms:W3CDTF">2017-12-19T13:22:00Z</dcterms:modified>
  <cp:revision>2</cp:revision>
  <dc:subject/>
  <dc:title>Załącznik nr   7   do zarządzenia Nr…</dc:title>
</cp:coreProperties>
</file>