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EK KAPITACYJNYCH, PORAD I RYCZAŁTÓW W POZ OBOWIĄZUJĄCE OD</w:t>
        <w:br/>
        <w:t xml:space="preserve">1 STYCZNIA 2018 ROKU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37"/>
        <w:gridCol w:w="1235"/>
        <w:gridCol w:w="1316"/>
      </w:tblGrid>
      <w:tr>
        <w:trPr>
          <w:trHeight w:val="1542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</w:tc>
      </w:tr>
      <w:tr>
        <w:trPr>
          <w:trHeight w:val="178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1.01.2018 r.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1.08.2018 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09.2018 r.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4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profilaktyce CHUK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,00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 stanach nagłych zachorowani ubezpieczonym spoza OW oraz z terenu OW ale spoza gminy własnej i sąsiadujących i 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 54 ustawy, osobom uprawnionym jedynie na podstawie przepisów art. 12 pkt 6 lub 9 ustawy oraz obcokrajowcom posiadającym ubezpieczenie zdrowotne na podstawie zgłoszenia, w związku z czasowym zatrudnieniem na terytorium RP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kwalifikacji do realizacji transportu ,,dalekiego” w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związane z wydaniem kart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0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ielęgniarki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,5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,84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0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nagłych zachorować ubezpieczonym spoza OW oraz z 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ołożnej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wka kapitacyjna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68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,5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 / wizyta w opiece nad kobietą po rozwiązaniu ciąży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, w okresie do 1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1. do 14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5. do 2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1. do 26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7. do 32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3. do 37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8. do 39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po 4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związana z wykonaniem Holtera R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ielęgniarki szkoln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16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óz na odległość (tam i z powrotem) 121 -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przewóz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ozy na odległość (tam i z powrotem) powyżej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każdy km przewozu ponad 4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0" w:top="57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 xml:space="preserve">Załączniki do zarządzenia Nr 122/2017/DSOZ 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>Prezesa Narodowego Funduszu Zdrowia, z dnia 15 grudnia 2017 r.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/>
    </w:pPr>
    <w:r>
      <w:rPr>
        <w:rFonts w:cs="Arial" w:ascii="Arial" w:hAnsi="Arial"/>
      </w:rPr>
      <w:tab/>
      <w:tab/>
      <w:br/>
      <w:t>Załącznik nr 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0z1">
    <w:name w:val="WW8Num10z1"/>
    <w:qFormat/>
    <w:rPr>
      <w:rFonts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  <w:sz w:val="24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color w:val="000000"/>
      <w:sz w:val="24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cs="Times New Roman"/>
      <w:b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  <w:b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b w:val="false"/>
      <w:i w:val="false"/>
      <w:sz w:val="22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cs="Times New Roman"/>
      <w:b w:val="false"/>
      <w:color w:val="000000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35z2">
    <w:name w:val="WW8Num35z2"/>
    <w:qFormat/>
    <w:rPr>
      <w:rFonts w:ascii="Arial" w:hAnsi="Arial" w:cs="Times New Roman"/>
      <w:b w:val="false"/>
      <w:i w:val="false"/>
      <w:sz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cs="Times New Roman"/>
      <w:b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25:00Z</dcterms:created>
  <dc:creator>NFZ</dc:creator>
  <dc:description/>
  <dc:language>en-US</dc:language>
  <cp:lastModifiedBy>Hołubicki Rafał</cp:lastModifiedBy>
  <cp:lastPrinted>2017-07-27T10:59:00Z</cp:lastPrinted>
  <dcterms:modified xsi:type="dcterms:W3CDTF">2017-12-15T13:25:00Z</dcterms:modified>
  <cp:revision>2</cp:revision>
  <dc:subject/>
  <dc:title>Zarządzenie POZ</dc:title>
</cp:coreProperties>
</file>