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składającego oświadczenie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czenie świadczeniodawcy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Numer umowy z NFZ 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OBJĘCIU OPIEKĄ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świadczenie należy sporządzić w dwóch egzemplarzach - po jednym dla każdej ze stron)</w:t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realizację świadczeń transportu sanitarnego w poz dla populacji pacjentów zadeklarowanych do mojej placówki, w okresie:</w:t>
      </w:r>
    </w:p>
    <w:p>
      <w:pPr>
        <w:pStyle w:val="TextBodyIndent"/>
        <w:spacing w:lineRule="auto" w:line="240" w:before="12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…………………………… do 31 grudnia ……………...... r./na czas nieoznaczon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spacing w:lineRule="auto" w:line="240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siąc rok)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duję na przyjmującego powyższe oświadczenie.</w:t>
      </w:r>
      <w:r>
        <w:rPr>
          <w:rFonts w:cs="Arial" w:ascii="Arial" w:hAnsi="Arial"/>
          <w:i/>
          <w:sz w:val="22"/>
          <w:szCs w:val="22"/>
        </w:rPr>
        <w:t xml:space="preserve">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</w:rPr>
        <w:t xml:space="preserve">miejscowość, data                                                                pieczątka i czytelny podpis osoby </w:t>
      </w:r>
    </w:p>
    <w:p>
      <w:pPr>
        <w:pStyle w:val="TextBodyIndent"/>
        <w:spacing w:lineRule="auto" w:line="240" w:before="0" w:after="0"/>
        <w:ind w:left="354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uprawnionej do reprezentowania Świadczeniodawcy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przyjmującego oświadczenie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zwa, adres siedziby i nr telefonu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, potwierdzam gotowość do przejęcia od składającego oświadczenie, udzielania świadczeń transportu sanitarnego w poz na podstawie umowy zawartej z Oddziałem Narodowego Funduszu Zdrowia, na okres nie krótszy niż określony w niniejszym oświadczeniu (powyżej)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ind w:left="4820" w:hanging="4820"/>
        <w:rPr/>
      </w:pPr>
      <w:r>
        <w:rPr>
          <w:rFonts w:cs="Arial" w:ascii="Arial" w:hAnsi="Arial"/>
        </w:rPr>
        <w:t>miejscowość, data                                                                 pieczątka i czytelny podpis osoby</w:t>
      </w:r>
      <w:r>
        <w:rPr/>
        <w:t xml:space="preserve">                </w:t>
      </w:r>
      <w:r>
        <w:rPr>
          <w:rFonts w:cs="Arial" w:ascii="Arial" w:hAnsi="Arial"/>
        </w:rPr>
        <w:t>uprawnionej do reprezentowania Świadczeniod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iepotrzebne skreślić; ważność oświadczenia winna odpowiadać terminowi końcowemu umowy o udzielanie świadczeń lekarza poz, zawartej z Funduszem przez Cedenta, albo w przypadku umów wieloletnich kończących się z terminem późniejszym niż 31 grudnia okresu rozliczeniowego właściwego dla daty oświadczenia, winna odpowiadać dacie końca umowy o udzielanie świadczeń transportu sanitarnego w poz realizowanej przez Cesjonarius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 Załącznik nr 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Times New Roman"/>
      <w:b/>
      <w:i w:val="false"/>
      <w:sz w:val="22"/>
    </w:rPr>
  </w:style>
  <w:style w:type="character" w:styleId="WW8Num4z1">
    <w:name w:val="WW8Num4z1"/>
    <w:qFormat/>
    <w:rPr>
      <w:rFonts w:ascii="Arial" w:hAnsi="Arial" w:cs="Times New Roman"/>
      <w:b w:val="false"/>
      <w:i w:val="false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b/>
      <w:i w:val="false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b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b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  <w:b/>
      <w:i w:val="false"/>
      <w:sz w:val="22"/>
    </w:rPr>
  </w:style>
  <w:style w:type="character" w:styleId="WW8Num32z1">
    <w:name w:val="WW8Num32z1"/>
    <w:qFormat/>
    <w:rPr>
      <w:rFonts w:ascii="Arial" w:hAnsi="Arial"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cs="Times New Roman"/>
      <w:b/>
      <w:i w:val="false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26:00Z</dcterms:created>
  <dc:creator>nfz</dc:creator>
  <dc:description/>
  <dc:language>en-US</dc:language>
  <cp:lastModifiedBy>Hołubicki Rafał</cp:lastModifiedBy>
  <cp:lastPrinted>2015-11-16T09:55:00Z</cp:lastPrinted>
  <dcterms:modified xsi:type="dcterms:W3CDTF">2017-12-15T13:26:00Z</dcterms:modified>
  <cp:revision>2</cp:revision>
  <dc:subject/>
  <dc:title>Wysokość kapitacyjnych stawek rocznych</dc:title>
</cp:coreProperties>
</file>