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Oddziału Wojewódzkieg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Oznaczenie Świadczeniodawcy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w sprawie rachunku bankoweg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oszę o wpisanie nr rachunku bankowego do przyszłej umow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rodzaju ………….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akresie 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wartej na okres 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achunku bankowego ………………...……………………………….………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osiadacza rachunku bankowego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dpis/y i pieczęć Świadczeniodawc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>Załącznik nr 18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8:00Z</dcterms:created>
  <dc:creator>katarzyna.czach</dc:creator>
  <dc:description/>
  <dc:language>en-US</dc:language>
  <cp:lastModifiedBy>Hołubicki Rafał</cp:lastModifiedBy>
  <cp:lastPrinted>2009-11-03T11:49:00Z</cp:lastPrinted>
  <dcterms:modified xsi:type="dcterms:W3CDTF">2017-12-15T13:38:00Z</dcterms:modified>
  <cp:revision>2</cp:revision>
  <dc:subject/>
  <dc:title>Miejscowość, data</dc:title>
</cp:coreProperties>
</file>