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jącego wniosek o zawarcie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A O SZKOŁACH, Z KTÓRYMI ŚWIADCZENIODAWCA NAWIĄZAŁ WSPÓŁPRACĘ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CHARAKTERYSTYCE POPULACJI UCZNIÓW OBJĘTYCH W TYCH SZKOŁACH ŚWIADCZENIAMI PIELĘGNIARKI SZKOLNEJ</w:t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30"/>
        <w:gridCol w:w="2340"/>
        <w:gridCol w:w="900"/>
        <w:gridCol w:w="1080"/>
        <w:gridCol w:w="953"/>
        <w:gridCol w:w="953"/>
        <w:gridCol w:w="953"/>
        <w:gridCol w:w="953"/>
        <w:gridCol w:w="2668"/>
      </w:tblGrid>
      <w:tr>
        <w:trPr>
          <w:trHeight w:val="66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i REGON szkoły, z którą świadczeniodawca nawiązał współpracę w celu udzielania w niej świadczeń w zakresie POZ: świadczenia pielęgniarki szkolne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i rodzaj szkoł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uczniów w szkole ogółem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akterystyka populacji uczniów objętych opieką Świadczeniodawcy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i data podpisania porozumienia przez dyrektora szkoł</w:t>
            </w:r>
            <w:r>
              <w:rPr>
                <w:rFonts w:cs="Arial" w:ascii="Arial" w:hAnsi="Arial"/>
                <w:b/>
                <w:sz w:val="20"/>
                <w:szCs w:val="20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objętych opieką przez świadczeniodawcę ogółem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w klasach sportowych 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osoby reprezentującej świadczeniodawc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Arial" w:ascii="Arial" w:hAnsi="Arial"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Typy i rodzaje szkół:</w:t>
      </w:r>
      <w:r>
        <w:rPr>
          <w:b/>
          <w:vertAlign w:val="superscript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yp I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– szkoła podstawowa, gimnazjum, liceum, liceum profilowane-bez nauki w warsztatach w szkole, szkoła artystyczna na prawach gimnazjum lub liceum, szkoła policealna z tokiem nauki nie dłuższym niż 2,5 roku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yp II</w:t>
      </w:r>
      <w:r>
        <w:rPr>
          <w:rFonts w:cs="Arial" w:ascii="Arial" w:hAnsi="Arial"/>
          <w:sz w:val="20"/>
          <w:szCs w:val="20"/>
        </w:rPr>
        <w:t xml:space="preserve"> – szkoła prowadząca naukę zawodu z warsztatami w szkole albo szkoła sportowa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Typ III</w:t>
      </w:r>
      <w:r>
        <w:rPr>
          <w:rFonts w:cs="Arial" w:ascii="Arial" w:hAnsi="Arial"/>
          <w:sz w:val="20"/>
          <w:szCs w:val="20"/>
        </w:rPr>
        <w:t xml:space="preserve"> – szkoła specjalna dla dzieci i młodzież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  <w:b/>
          <w:sz w:val="20"/>
          <w:szCs w:val="20"/>
        </w:rPr>
        <w:t xml:space="preserve"> Typy niepełnosprawności uczniów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– uczniowie z upośledzeniem umysłowym w stopniu lekkim, sprawni ruchowo; słabowidzący i niedowidzący; słabosłyszący i niesłyszący; przewlekle chorzy (w tym osoby w szkołach dla dzieci i młodzieży niedostosowanej społecznie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– uczniowie z upośledzeniem umysłowym w stopniu lekkim i niepełnosprawni ruchowo oraz z upośledzeniem umysłowym w stopniu umiarkowanym i sprawni ruchow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– uczniowie z upośledzeniem umysłowym w stopniu umiarkowanym i uczniowie z upośledzeniem umysłowym w stopniu znacznym i niepełnosprawni ruch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W przypadku Zespołu Szkół informację należy przekazać odrębnie dla każdej ze szkół wchodzących w skład Zespołu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 xml:space="preserve">                                                  Załącznik nr 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240" w:after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2:00Z</dcterms:created>
  <dc:creator>nfz</dc:creator>
  <dc:description/>
  <dc:language>en-US</dc:language>
  <cp:lastModifiedBy>Hołubicki Rafał</cp:lastModifiedBy>
  <cp:lastPrinted>2015-06-29T12:56:00Z</cp:lastPrinted>
  <dcterms:modified xsi:type="dcterms:W3CDTF">2017-12-15T13:32:00Z</dcterms:modified>
  <cp:revision>2</cp:revision>
  <dc:subject/>
  <dc:title>Wysokość kapitacyjnych stawek rocznych</dc:title>
</cp:coreProperties>
</file>