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-8"/>
          <w:sz w:val="24"/>
          <w:szCs w:val="24"/>
        </w:rPr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 xml:space="preserve">O UZGODNIENIU PODZIAŁU ŚRODKÓW NA 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ŚWIADCZEŃ UDZIELANYCH PRZEZ PIELĘGNIARKI POZ, POŁOŻNE POZ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8"/>
        </w:rPr>
      </w:pPr>
      <w:r>
        <w:rPr>
          <w:rFonts w:cs="Arial" w:ascii="Arial" w:hAnsi="Arial"/>
        </w:rPr>
        <w:t>PIELĘGNIARKI/HIGIENISTKI SZKOLNE</w:t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iż dokonał podziału środków, o których mowa w § 4 ust. 6 pkt 3 z dnia 14 października 2015 r. zmieniającego rozporządzenie w sprawie ogólnych warunków umów o udzielanie świadczeń opieki zdrowotnej (Dz.U. poz. 1628), zwanego dalej „rozporządzeniem Ministra Zdrowia” w okresie od dnia 1 września 2018 r. do dnia 31 sierpnia 2019 r.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- odpowiednio do możliwości wynikających z formy prowadzenia działalności leczniczej, poprzez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 porozumienie; albo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zytywnie zaopiniowany sposób podziału środków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 których mowa w § 2 ust. 4 rozporządzenia Ministra Zdrowia; albo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osób, o którym mowa w § 2 ust. 6 rozporządzenia Ministra Zdrowia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pie stosownych dokumentów stanowią załączniki do oświad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2a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6:00Z</dcterms:created>
  <dc:creator>Karaszewski Maciej</dc:creator>
  <dc:description/>
  <dc:language>en-US</dc:language>
  <cp:lastModifiedBy>Hołubicki Rafał</cp:lastModifiedBy>
  <cp:lastPrinted>2017-12-14T11:40:00Z</cp:lastPrinted>
  <dcterms:modified xsi:type="dcterms:W3CDTF">2017-12-15T13:26:00Z</dcterms:modified>
  <cp:revision>2</cp:revision>
  <dc:subject/>
  <dc:title/>
</cp:coreProperties>
</file>