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1418"/>
        <w:gridCol w:w="1417"/>
        <w:gridCol w:w="2127"/>
      </w:tblGrid>
      <w:tr>
        <w:trPr>
          <w:trHeight w:val="254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 xml:space="preserve">Zarządzenie zmieniające zarządzenie Prezesa Narodowego Funduszu Zdrowia </w:t>
            </w:r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  <w:t>w sprawie określenia warunków zawierania i realizacji umów w rodzajac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ehabilitacja lecznicza oraz programy zdrowotne w zakresie świadczeń - leczenie dzieci i dorosłych ze śpiączk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9 listopad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7 r. poz. 1938, z późn. zm.) dalej: ustawa o świadczeniach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Dokonywana niniejszym zarządzeniem zmiana umożliwi rozliczenie poby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cjentów z wybranymi chorobami demielinizacyjnymi ośrodkowego układu nerwowego, reumatoidalnymi oraz zaburzeniami funkcji ośrodkowego układu nerwowego w rehabilitacji ogólnoustrojowej w warunkach stacjonarnych, odrębnymi grupami. 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203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iana wprowadzona niniejszym zarządzeniem zmieniającym zarządzenie Nr 130/2016/DSOZ Prezesa NFZ z dnia 30 grudnia 2016 r.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w sprawie określenia warunków zawierania i realizacji umów w rodzaja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pacing w:val="-6"/>
                <w:sz w:val="24"/>
                <w:szCs w:val="24"/>
                <w:lang w:eastAsia="pl-PL"/>
              </w:rPr>
              <w:t>rehabilitacja lecznicza oraz programy zdrowotne w zakresie świadczeń - leczenie dzieci i dorosłych ze śpiączką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polegają na wyodrębnieniu grup rozliczeniowych JGP w rehabilitacji ogólnoustrojowej w warunkach stacjonarnych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otychczas pobyt świadczeniobiorców z ww. chorobami, na stacjonarnej rehabilitacji ogólnoustrojowej, przede wszystkim był rozliczany grupą przewlekłą. Utworzenie nowych grup ułatwi dostęp do świadczeń dla wybranej grupy pacjentów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8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Zmiana wpływa na podmioty realizujące świadczenia w rehabilitacji ogólnoustrojowej w warunkach stacjonarnych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k. 295 podmio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SI NFZ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Świadczeniodawcy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W NFZ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zarządzenia zmieniającego zarządzenie Prezesa Narodowego Funduszu Zdrowia, zgodnie z art. 146 ust. 4 ustawy o świadczeniach oraz zgodnie z § 2 ust. 3 załącznika do rozporządzenia Ministra Zdrowia z dnia 8 września 2015 r. w sprawie ogólnych warunków umów o udzielanie świadczeń opieki zdrowotnej (Dz. U. 2016 r. poz. 1146, z późn. zm.) został przedstawiony do konsultacji zewnętrznych w dniach od 27 września do 19 październik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Przedmiotowa zmiana nie wpływa na zmianę skutku finansowego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od dnia 1 styczni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keepNext w:val="false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8:00Z</dcterms:created>
  <dc:creator/>
  <dc:description/>
  <dc:language>en-US</dc:language>
  <cp:lastModifiedBy/>
  <dcterms:modified xsi:type="dcterms:W3CDTF">2017-11-30T14:28:00Z</dcterms:modified>
  <cp:revision>1</cp:revision>
  <dc:subject/>
  <dc:title/>
</cp:coreProperties>
</file>