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Niniejsze zarządzenie zmieniające zarządzenie Nr 69/2017/DSOZ Prezesa Narodowego Funduszu Zdrowia z dnia 10 sierpnia 2017 r. w sprawie szczegółowych warunków umów w systemie podstawowego szpitalnego zabezpieczenia świadczeń opieki zdrowotnej, jest wykonaniem upoważnienia zawartego w art. 136c ust. 5 ustawy z dnia 27 sierpnia 2004 r. o świadczeniach opieki zdrowotnej finansowanych ze środków publicznych (Dz. U. z 2017 r. poz. 1938 i 2110), na mocy którego Prezes Narodowego Funduszu Zdrowia został zobowiązany do wydania dokumentu określającego szczegółowe warunki umów o udzielanie świadczeń opieki zdrowotnej zawieranych w ramach systemu podstawowego szpitalnego zabezpieczenia świadczeń opieki zdrowotnej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Zmiana wprowadzona na podstawie § 16 ust. 2 załącznika do rozporządzenia Ministra Zdrowia z dnia 8 września 2015 r. w sprawie ogólnych warunków umów o udzielanie świadczeń opieki zdrowotnej (Dz. U. z 2016 r. poz. 1146 oraz z 2017 r. poz. 1809), polega na modyfikacji przepisów § 14a zarządzenia, umożliwiającej zastosowanie współczynnika korygującego o wartości 1,2 dla świadczeniodawców zakwalifikowanych w ramach PSZ III stopnia, o których mowa w art. 95l ust. 2 pkt 3 ustawy o świadczeniach, u których udział wartości sfinansowanych świadczeń onkologicznych wyniósł co najmniej 40% wartości tych świadczeń sfinansowanych na terenie danego województwa, za okres ostatniego pełnego roku kalendarzowego, przy rozliczaniu świadczeń onkologicznych następującymi produktami rozliczeniowymi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/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52.01.0001424</w:t>
        <w:tab/>
        <w:t>Hospitalizacja do brachyterapii i terapii izotopowej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52.01.0001440</w:t>
        <w:tab/>
        <w:t>Hospitalizacja do teleradioterapii / terapii protonowej nowotworów zlokalizowanych poza narządem wzroku &gt; 17 r.ż.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52.01.0001470</w:t>
        <w:tab/>
        <w:t>Hospitalizacja do brachyterapii i terapii izotopowej - w oddziale radioterapii/ onkologii klinicznej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52.01.0001499</w:t>
        <w:tab/>
        <w:t>Hospitalizacja do teleradioterapii / terapii protonowej nowotworów zlokalizowanych poza narządem wzroku &lt; 18 r.ż.- w oddziale  onkologii i hematologii dziecięcej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52.01.0001504</w:t>
        <w:tab/>
        <w:t>Hospitalizacja do chemioradioterapii &gt; 18 r.ż.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08.05.0000170</w:t>
        <w:tab/>
        <w:t>Hospitalizacja hematologiczna u dorosłych/zakwaterowanie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08.05.0000171</w:t>
        <w:tab/>
        <w:t xml:space="preserve">Hospitalizacja onkologiczna związana z chemioterapią u dorosłych/zakwaterowanie,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08.05.0000174</w:t>
        <w:tab/>
        <w:t xml:space="preserve">Hospitalizacja hematoonkologicza u dzieci/zakwaterowanie,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08.05.0000172</w:t>
        <w:tab/>
        <w:t xml:space="preserve"> Porada ambulatoryjna związana z chemioterapią (z kompleksową realizacją świadczeń)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08.05.0000173</w:t>
        <w:tab/>
        <w:t>Porada ambulatoryjna związana z chemioterapią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08.05.0000175</w:t>
        <w:tab/>
        <w:t>Hospitalizacja jednego dnia związana z podaniem leku z katalogu 1n część 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5.08.05.0000176</w:t>
        <w:tab/>
        <w:t xml:space="preserve">Hospitalizacja jednego dnia w pozostałych przypadkach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Współczynnik nie będzie miał zastosowania do świadczeń </w:t>
      </w:r>
      <w:r>
        <w:rPr>
          <w:rFonts w:cs="Arial" w:ascii="Arial" w:hAnsi="Arial"/>
          <w:bCs/>
          <w:spacing w:val="-8"/>
          <w:sz w:val="24"/>
          <w:szCs w:val="24"/>
        </w:rPr>
        <w:t>polegających na zapewnieniu zakwaterowania świadczeniobiorcom poza oddziałem szpitalnym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Skutek finansowy związany z wejściem w życie niniejszego zarządzenia szacowany jest na ok. 5 mln zł w skali roku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30:00Z</dcterms:created>
  <dc:creator>NFZ</dc:creator>
  <dc:description/>
  <dc:language>en-US</dc:language>
  <cp:lastModifiedBy>Hołubicki Rafał</cp:lastModifiedBy>
  <cp:lastPrinted>2017-10-27T11:42:00Z</cp:lastPrinted>
  <dcterms:modified xsi:type="dcterms:W3CDTF">2017-11-30T10:30:00Z</dcterms:modified>
  <cp:revision>2</cp:revision>
  <dc:subject/>
  <dc:title>Zarządzenie Nr …</dc:title>
</cp:coreProperties>
</file>