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25"/>
        <w:gridCol w:w="1843"/>
        <w:gridCol w:w="3119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  <w:color w:val="000000"/>
              </w:rPr>
              <w:t>Nazwa projektu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extAlignment w:val="baseline"/>
              <w:outlineLvl w:val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Zarządzenie Prezesa NFZ zmieniające zarządzenie w sprawie szczegółowych warunków umów </w:t>
            </w: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w systemie podstawowego szpitalnego zabezpieczenia świadczeń opieki zdrowotnej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</w:rPr>
              <w:t>29 listopada 2017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605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54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Niniejsze zarządzenie Prezesa NFZ wprowadzające współczynnik korygujący (o wartości 1,2) dla świadczeniodawców zakwalifikowanych w ramach PSZ do III stopnia, o których mowa w art. 95l ust. 2 pkt 3 ustawy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z dnia 27 sierpnia 2004 r. o świadczeniach opieki zdrowotnej finansowanych ze środków publicznych (Dz. U. z 2017 r. poz. 1938 i poz. 2110), zwanej dalej „ustawą o świadczeniach” , u których udział wartości sfinansowanych świadczeń onkologicznych wyniósł co najmniej 40% wartości tych świadczeń sfinansowanych na terenie danego województwa, za okres ostatniego pełnego roku kalendarzowego, ma na celu premiowanie świadczeniodawców, którzy posiadają bogate doświadczenie w realizacji świadczeń onkologicznych, gwarantujące jakość udzielanych świadczeń porównywalną ze świadczeniodawcami zakwalifikowanymi do poziomu ogólnopolskiego albo onkologicznego lub pulmonologicznego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</w:r>
          </w:p>
        </w:tc>
      </w:tr>
      <w:tr>
        <w:trPr>
          <w:trHeight w:val="55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3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Niniejszym zarządzeniem do zarządzenia Nr 69/2017/DSOZ Prezesa Narodowego Funduszu Zdrowia z dnia 10 sierpnia 2017 r. wprowadzono możliwość rozliczania świadczeń przez świadczeniodawców zakwalifikowanych w ramach PSZ do III stopnia, o których mowa w art. 95l ust. 2 pkt 3 ustawy o świadczeniach, u których udział wartości sfinansowanych świadczeń onkologicznych wyniósł co najmniej 40% wartości tych świadczeń sfinansowanych na terenie danego województwa, produktami rozliczeniowymi: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- 5.52.01.0001424</w:t>
              <w:tab/>
              <w:t>Hospitalizacja do brachyterapii i terapii izotopowej,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- 5.52.01.0001440</w:t>
              <w:tab/>
              <w:t>Hospitalizacja do teleradioterapii / terapii protonowej nowotworów zlokalizowanych poza narządem wzroku &gt; 17 r.ż.,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- 5.52.01.0001470</w:t>
              <w:tab/>
              <w:t>Hospitalizacja do brachyterapii i terapii izotopowej - w oddziale radioterapii/ onkologii klinicznej,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- 5.52.01.0001499</w:t>
              <w:tab/>
              <w:t>Hospitalizacja do teleradioterapii / terapii protonowej nowotworów zlokalizowanych poza narządem wzroku &lt; 18 r.ż.- w oddziale onkologii i hematologii dziecięcej,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- 5.52.01.0001504</w:t>
              <w:tab/>
              <w:t>Hospitalizacja do chemioradioterapii &gt; 18 r.ż.,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oraz 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- 5.08.05.0000170</w:t>
              <w:tab/>
              <w:t>Hospitalizacja hematologiczna u dorosłych/zakwaterowanie,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- 5.08.05.0000171</w:t>
              <w:tab/>
              <w:t xml:space="preserve">Hospitalizacja onkologiczna związana z chemioterapią u dorosłych/zakwaterowanie, 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- 5.08.05.0000174</w:t>
              <w:tab/>
              <w:t xml:space="preserve">Hospitalizacja hematoonkologicza u dzieci/zakwaterowanie, 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- 5.08.05.0000172</w:t>
              <w:tab/>
              <w:t xml:space="preserve"> Porada ambulatoryjna związana z chemioterapią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(z kompleksową realizacją świadczeń),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- 5.08.05.0000173</w:t>
              <w:tab/>
              <w:t>Porada ambulatoryjna związana z chemioterapią,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- 5.08.05.0000175</w:t>
              <w:tab/>
              <w:t>Hospitalizacja jednego dnia związana z podaniem leku z katalogu 1n część A,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- 5.08.05.0000176</w:t>
              <w:tab/>
              <w:t>Hospitalizacja jednego dnia w pozostałych przypadkach,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z zastosowaniem współczynnika korygującego o wartości 1,2. Współczynnik nie będzie miał zastosowania do świadczeń </w:t>
            </w:r>
            <w:r>
              <w:rPr>
                <w:rFonts w:cs="Arial" w:ascii="Arial" w:hAnsi="Arial"/>
                <w:bCs/>
                <w:spacing w:val="-6"/>
                <w:sz w:val="24"/>
                <w:szCs w:val="24"/>
              </w:rPr>
              <w:t>polegających na zapewnieniu zakwaterowania świadczeniobiorcom poza oddziałem szpitalnym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Gru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Wielko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Źródło da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Oddziaływanie</w:t>
            </w:r>
          </w:p>
        </w:tc>
      </w:tr>
      <w:tr>
        <w:trPr>
          <w:trHeight w:val="1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176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Świadczeniodawcy zakwalifikowanych w ramach PSZ do III stopnia, o których mowa w art. 95l ust. 2 pkt 3 ustawy o świadczeniach, u których udział wartości sfinansowanych świadczeń onkologicznych wyniósł co najmniej 40% wartości tych świadczeń sfinansowanych na terenie danego województw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 do 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System informatyczny Narodowego Funduszu Zdrowi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Umożliwienie rozliczania świadczeń (za wyjątkiem świadczeń </w:t>
            </w:r>
            <w:r>
              <w:rPr>
                <w:rFonts w:cs="Arial" w:ascii="Arial" w:hAnsi="Arial"/>
                <w:bCs/>
                <w:spacing w:val="-4"/>
              </w:rPr>
              <w:t>polegających na zapewnieniu zakwaterowania świadczeniobiorcom poza oddziałem szpitalnym)</w:t>
            </w:r>
            <w:r>
              <w:rPr>
                <w:rFonts w:cs="Arial" w:ascii="Arial" w:hAnsi="Arial"/>
                <w:spacing w:val="-4"/>
              </w:rPr>
              <w:t xml:space="preserve"> produktami rozliczeniowymi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>- 5.52.01.0001424 Hospitalizacja do brachyterapii i terapii izotopowej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>- 5.52.01.0001440 Hospitalizacja do teleradioterapii / terapii protonowej nowotworów zlokalizowanych poza narządem wzroku &gt; 17 r.ż.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>- 5.52.01.0001470 Hospitalizacja do brachyterapii i terapii izotopowej - w oddziale radioterapii/ onkologii klinicznej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>- 5.52.01.0001499 Hospitalizacja do teleradioterapii / terapii protonowej nowotworów zlokalizowanych poza narządem wzroku &lt; 18 r.ż.- w oddziale  onkologii i hematologii dziecięcej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>- 5.52.01.0001504 Hospitalizacja do chemioradioterapii &gt; 18 r.ż.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>- 5.08.05.0000170 Hospitalizacja hematologiczna u dorosłych/zakwaterowanie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 xml:space="preserve">- 5.08.05.0000171 Hospitalizacja onkologiczna związana z chemioterapią u dorosłych/zakwaterowanie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 xml:space="preserve">- 5.08.05.0000174 Hospitalizacja hematoonkologicza u dzieci/zakwaterowanie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 xml:space="preserve">- 5.08.05.0000172 Porada ambulatoryjna związana z chemioterapią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(z kompleksową realizacją świadczeń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>- 5.08.05.0000173</w:t>
              <w:tab/>
              <w:t>Porada ambulatoryjna związana z chemioterapią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>- 5.08.05.0000175 Hospitalizacja jednego dnia związana z podaniem leku z katalogu 1n część A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>- 5.08.05.0000176 Hospitalizacja jednego dnia w pozostałych przypadkach,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z zastosowaniem współczynnika korygującego o wartości 1,2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</w:tr>
      <w:tr>
        <w:trPr>
          <w:trHeight w:val="13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318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Centrala NF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Implementacja postanowień zarządzenia do aplikacji informatycznych obsługujących proces zawierania umów oraz proces rozliczeń</w:t>
            </w:r>
            <w:r>
              <w:rPr>
                <w:rFonts w:cs="Arial" w:ascii="Arial" w:hAnsi="Arial"/>
                <w:spacing w:val="-4"/>
              </w:rPr>
              <w:t>.</w:t>
            </w:r>
          </w:p>
        </w:tc>
      </w:tr>
      <w:tr>
        <w:trPr>
          <w:trHeight w:val="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318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Oddziały Wojewódzkie NF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Zwiększenie środków na finansowanie świadczeń świadczeniodawcom zakwalifikowanym w ramach PSZ do III stopnia, o których mowa w art. 95l ust. 2 pkt 3 ustawy o świadczeniach, u których udział wartości sfinansowanych świadczeń onkologicznych wyniósł co najmniej 40% wartości tych świadczeń sfinansowanych na terenie danego województwa i realizujących hospitalizację do radio- i chemioterapii. </w:t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554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bCs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6"/>
                <w:sz w:val="24"/>
                <w:szCs w:val="24"/>
              </w:rPr>
              <w:t>Z uwagi, iż niniejsze zarządzenie zostaje wydane na podstawie art. 136 c ust.. 5 ustawy o świadczeniach opieki zdrowotnej finansowanych ze środków publicznych, to w związku z tym do przedmiotowego zarządzenia nie będą mieć zastosowania przepisy art. 146 ust. 3-5 ustawy o świadczeniach opieki zdrowotnej finansowanych ze środków publicznych oraz § 2 ust. 3 załącznika do rozporządzenia Ministra Zdrowia z dnia 8 września 2015 r. w sprawie ogólnych warunków umów o udzielanie świadczeń opieki zdrowotnej (Dz. U. z 2016 r. poz. 1146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pacing w:val="-6"/>
                <w:sz w:val="24"/>
                <w:szCs w:val="24"/>
              </w:rPr>
              <w:t>oraz z 2017 r. poz. 1809)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Przyjęcie regulacji spowoduje skutek finansowy dla Narodowego Funduszu Zdrowia w wysokości ok. 5 mln zł rocznie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46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before="0" w:after="12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 xml:space="preserve">Niniejsze zarządzenie wchodzi </w:t>
            </w:r>
            <w:r>
              <w:rPr>
                <w:rFonts w:cs="Arial" w:ascii="Arial" w:hAnsi="Arial"/>
                <w:sz w:val="24"/>
                <w:szCs w:val="24"/>
              </w:rPr>
              <w:t>w życie z dniem 1 stycznia 2018 r.</w:t>
            </w:r>
          </w:p>
        </w:tc>
      </w:tr>
      <w:tr>
        <w:trPr>
          <w:trHeight w:val="41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647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Nie dotyczy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0:29:00Z</dcterms:created>
  <dc:creator/>
  <dc:description/>
  <dc:language>en-US</dc:language>
  <cp:lastModifiedBy/>
  <dcterms:modified xsi:type="dcterms:W3CDTF">2017-11-30T10:29:00Z</dcterms:modified>
  <cp:revision>1</cp:revision>
  <dc:subject/>
  <dc:title/>
</cp:coreProperties>
</file>