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305"/>
        <w:gridCol w:w="1284"/>
        <w:gridCol w:w="1431"/>
        <w:gridCol w:w="2610"/>
        <w:gridCol w:w="3672"/>
      </w:tblGrid>
      <w:tr>
        <w:trPr>
          <w:trHeight w:val="8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INTERFERON REKOMBINOWANY ALFA-2A; INTERFERON REKOMBINOWANY ALFA-2B; LAMIWUDYNA; ENTEKAWIR; ADEFOWIR; TENOFOWIR</w:t>
            </w:r>
          </w:p>
        </w:tc>
      </w:tr>
      <w:tr>
        <w:trPr>
          <w:trHeight w:val="19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;  INTERFERON PEGYLOWANY ALFA-2B; INTERFERON REKOMBINOWANY ALFA-2A; INTERFERON REKOMBINOWANY ALFA-2B; RYBAWIRYNA; SYMEPREWIR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, SORAFENI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; AFLIBERCEPT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ETREKSED; GEFITYNIB; ERLOTYNIB; KRYZOTYNIB;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ZYMERTYNIB</w:t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; PAZOPANIB, SUNI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; PERTUZUMA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 PAZOPANIB; AKSYTYNIB; TEMSYROLIMUS</w:t>
            </w:r>
          </w:p>
        </w:tc>
      </w:tr>
      <w:tr>
        <w:trPr>
          <w:trHeight w:val="9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; NILOTYNIB, BOSUTYNIB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; D 81 W CAŁOŚCI; D 82, W TYM: D 82.0, D 82.1, D 82.3, D 82.8, D 82.9; D 83, W TYM: D 83.0, D 83.1, D 83.3, D 83.8, D 83.9; D 8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 przysadk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; OCTAN GLATIRAMERU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; PEGINTERFERON BETA-1A; ALEMTUZUMABUM; TERIFLUNOMIDUM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7, I27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LOPROST; BOSENTAN; TREPROSTINIL; AMBRISENTAN; 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ADALIMUMAB</w:t>
            </w:r>
          </w:p>
        </w:tc>
      </w:tr>
      <w:tr>
        <w:trPr>
          <w:trHeight w:val="2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GOLIMUMAB; CERTOLIZUMAB PEGOL;TOCILIZUMA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12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; CERTOLIZUMAB PEGOL</w:t>
            </w:r>
          </w:p>
        </w:tc>
      </w:tr>
      <w:tr>
        <w:trPr>
          <w:trHeight w:val="9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DARBEPOETYNA ALFA; EPOETYNY BETA</w:t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.2, P 2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; MEPOLIZUMAB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umiarkowanej i ciężkiej postaci łuszczycy plackowatej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; ADALIMUMAB; ETANERCEPT; INFLIKSYMAB</w:t>
            </w:r>
          </w:p>
        </w:tc>
      </w:tr>
      <w:tr>
        <w:trPr>
          <w:trHeight w:val="7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; KOBIMETYNIB</w:t>
            </w:r>
          </w:p>
        </w:tc>
      </w:tr>
      <w:tr>
        <w:trPr>
          <w:trHeight w:val="5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5.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; SUNI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cjentów z wrzodziejącym zapaleniem jelita grubego (WZJG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 xml:space="preserve">lub błon śluzow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;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VOLUMAB; PEMBROL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 D 80.0, D 80.1, D 80.3, D 80.4, D 80.5, D 80.6, D 80.8, D 80.9, D 81.9; D 82 w tym: D 82.0, D 82.1, D 82.3, D 82.8, D 82.9; D 83 w tym: D 83.0, D 83.1, D 83.8, D 83.9; D 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iedrobnokomórkowego raka płuca z zastosowaniem afatynibu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6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4.0, C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61.8, G62.8, G63.1, G70, G04.8, G73.1, G73.2, G72.4, G61.0, G36.0, M33.0, M33.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3,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27, I27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; EPOPROSTENOL; MACYTENTAN</w:t>
            </w:r>
          </w:p>
        </w:tc>
      </w:tr>
      <w:tr>
        <w:trPr>
          <w:trHeight w:val="6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35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; RANIB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, SOFOSBUW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; ELBASWIR + GRAZOPREWIR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; TRAMETYNIB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, I27.0 i/lub I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yrozynemii typu 1 </w:t>
              <w:br/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106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 80 w tym D 80.0, D 80.1, D 80.3, D 80.4, D 80.5, D 80.6, D 80.8, D 80.9; D81.9; D 82 w tym: D 82.0, D 82.1, D 82.3, D 82.8, D 82.9; D 83 w tym: D 83.0, D 83.1, D 83.8, D 83.9; D 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j białaczki limfocytowej obinutuzumabem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7,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47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4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0, C 25.1, C 25.2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25.3, C 25.5, C 25.6, C 25.7, C 25.8, C 25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85, R50.9, D89.8, D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85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2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3, C8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XANTRON DIMALEA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hormonem wzrostu oraz insulinopodobnym czynnikiem wzrostu– 1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>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1, E 74.0, </w:t>
              <w:br/>
              <w:t xml:space="preserve">E 76.0, E 76.1, E 76.2, E75.2, E72.0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70.2, E85, R50.9, D89.8, D89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umiarkowanej i ciężkiej postaci łuszczycy plackowatej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i weryfikacja lecz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ustnego stanów nadmiaru żela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rganizmie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 tym: D 83.0, D 83.1, D 83.8, D 83.9;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pierwotnych niedoborów odporności (PNO) u pacjentów dorosłych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neowaskularnej (wysiękowej) postaci zwyrodnienia plamki związanego z wiekiem (AMD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aktywnej postaci ziarniniakowatości z zapaleniem naczyń (GPA) lub mikroskopowego zapalenia naczyń (MPA)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Załącznik nr 5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0:00Z</dcterms:created>
  <dc:creator>beata.piatkowska</dc:creator>
  <dc:description/>
  <dc:language>en-US</dc:language>
  <cp:lastModifiedBy>Hołubicki Rafał</cp:lastModifiedBy>
  <cp:lastPrinted>2017-11-17T10:18:00Z</cp:lastPrinted>
  <dcterms:modified xsi:type="dcterms:W3CDTF">2017-11-20T14:00:00Z</dcterms:modified>
  <cp:revision>2</cp:revision>
  <dc:subject/>
  <dc:title/>
</cp:coreProperties>
</file>