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14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0 listopad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 U. z 2017 r. poz.1938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>Nr 79/2016/DSOZ Prezesa Narodowego Funduszu Zdrowia z dnia 28 lipca 2016 r., zarządzeniem Nr 93/2016/DGL Prezesa Narodowego Funduszu Zdrowia z dnia 26 sierpnia 2016 r., zarządzeniem Nr 100/2016/DGL Prezesa Narodowego Funduszu Zdrowia z dnia 21 września 2016 r., zarządzeniem Nr 119/2016/DGL Prezesa Narodowego Funduszu Zdrowia z dnia 8 grudnia 2016 r., zarządzeniem Nr 14/2017/DGL Prezesa Narodowego Funduszu Zdrowia z dnia 28 lutego 2017 r., zarządzeniem Nr 28/2017/DGL Prezesa Narodowego Funduszu Zdrowia z dnia 21 kwietnia 2017 r., zarządzeniem Nr 41/2017/DGL Prezesa Narodowego Funduszu Zdrowia z dnia 13 czerwca 2017 r., zarządzeniem Nr 42/2017/DGL Prezesa Narodowego Funduszu Zdrowia z dnia 13 czerwca 2017 r., zarządzeniem Nr 53/2017/DGL Prezesa Narodowego Funduszu Zdrowia z dnia 19 lipca 2017 r., zarządzeniem Nr 74/2017/DGL Prezesa Narodowego Funduszu Zdrowia z dnia 22 sierpnia  2017 r., zarządzeniem Nr 90/2017/DGL Prezesa Narodowego Funduszu Zdrowia z dnia 26 września 2017 r., zarządzeniem Nr 98/2017/DGL Prezesa Narodowego Funduszu Zdrowia z dnia 29 września 2017 r. oraz zarządzeniem Nr 103/2017/DGL Prezesa Narodowego Funduszu Zdrowia z dnia 5 października 2017 r., 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1k do zarządzenia otrzymuje brzmienie określone w załączniku </w:t>
        <w:br/>
        <w:t>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l do zarządzenia otrzymuje brzmienie określone w załączniku </w:t>
        <w:br/>
        <w:t>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1m do zarządzenia otrzymuje brzmienie określone w załączniku </w:t>
        <w:br/>
        <w:t>nr 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7 do zarządzenia otrzymuje brzmienie określone w załączniku </w:t>
        <w:br/>
        <w:t>nr 6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>uchyla się załącznik nr 9  d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right="1" w:hanging="567"/>
        <w:jc w:val="both"/>
        <w:rPr/>
      </w:pPr>
      <w:r>
        <w:rPr>
          <w:rFonts w:cs="Arial" w:ascii="Arial" w:hAnsi="Arial"/>
        </w:rPr>
        <w:t xml:space="preserve">załącznik nr 17 do zarządzenia otrzymuje brzmienie określone w załączniku </w:t>
        <w:br/>
        <w:t>nr 7 do niniejszego zarządzenia.</w:t>
      </w:r>
    </w:p>
    <w:p>
      <w:pPr>
        <w:pStyle w:val="Normal"/>
        <w:autoSpaceDE w:val="false"/>
        <w:spacing w:lineRule="auto" w:line="360"/>
        <w:ind w:left="1418"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listopada 2017 r.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U ZDROWIA</w:t>
        <w:br/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type w:val="nextPage"/>
      <w:pgSz w:w="12240" w:h="15840"/>
      <w:pgMar w:left="1417" w:right="1041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3:00Z</dcterms:created>
  <dc:creator>NFZ</dc:creator>
  <dc:description/>
  <dc:language>en-US</dc:language>
  <cp:lastModifiedBy>Hołubicki Rafał</cp:lastModifiedBy>
  <cp:lastPrinted>2017-10-03T14:35:00Z</cp:lastPrinted>
  <dcterms:modified xsi:type="dcterms:W3CDTF">2017-11-20T13:53:00Z</dcterms:modified>
  <cp:revision>2</cp:revision>
  <dc:subject/>
  <dc:title/>
</cp:coreProperties>
</file>