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1843"/>
        <w:gridCol w:w="251"/>
        <w:gridCol w:w="4306"/>
      </w:tblGrid>
      <w:tr>
        <w:trPr>
          <w:trHeight w:val="2665" w:hRule="atLeast"/>
        </w:trPr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bookmarkStart w:id="1" w:name="t1"/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>w zakresie chemioterapia</w:t>
            </w:r>
            <w:bookmarkEnd w:id="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 w:before="0" w:after="12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listopada 2017 rok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120" w:after="12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120"/>
              <w:ind w:firstLine="60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miany wprowadzone niniejszym zarządzeniem mają na celu  zapewnienie dostępu do leków stosowanych w ramach chemioterapii, a czasowo niedostępnych na obszarze Polski oraz dostosowanie przepisów zarządzenia do aktualnego stanu prawnego, tj. do przepisów obwieszczenia Ministra Zdrowia z dnia 25 października 2017 r. w sprawie wykazu refundowanych leków, środków spożywczych specjalnego przeznaczenia żywieniowego oraz wyrobów medycznych na dzień 1 listopada 2017 r. (Min. Zdr. poz. 105 ), wydanego na podstawie art. 37 ust. 1 ustawy z dnia 12 maja 2011 r. o refundacji leków, środków spożywczych specjalnego przeznaczenia żywieniowego oraz wyrobów medycznych (Dz. U. z 2016 r. poz. 1536, z późn. zm.).</w:t>
            </w:r>
          </w:p>
          <w:p>
            <w:pPr>
              <w:pStyle w:val="Normal"/>
              <w:spacing w:lineRule="auto" w:line="360" w:before="120" w:after="12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miany w zarządzeniu Nr 68/2016/DGL Prezesa Narodowego Funduszu Zdrowia z dnia 30 czerwca 2016 r. w sprawie określenia warunków zawierania i realizacji umów w rodzaju leczenie szpitalne w zakresie chemioterapia polegają w szczególności: </w:t>
            </w:r>
          </w:p>
          <w:p>
            <w:pPr>
              <w:pStyle w:val="Normal"/>
              <w:spacing w:lineRule="auto" w:line="360" w:before="120" w:after="12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w zakresie pkt 1, dotyczącego załącznika nr 1n do zarządzenia, określającego Katalog leków refundowanych stosowanych w chemioterapii, na wykreśleniu kodów EAN dla substancji czynnych:</w:t>
            </w:r>
          </w:p>
          <w:p>
            <w:pPr>
              <w:pStyle w:val="Normal"/>
              <w:spacing w:lineRule="auto" w:line="360" w:before="120" w:after="120"/>
              <w:ind w:left="602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)</w:t>
              <w:tab/>
              <w:t>5.08.10.0000005 calcii folinas, EAN: 5909990356515,</w:t>
            </w:r>
          </w:p>
          <w:p>
            <w:pPr>
              <w:pStyle w:val="Normal"/>
              <w:spacing w:lineRule="auto" w:line="360" w:before="120" w:after="120"/>
              <w:ind w:left="602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)</w:t>
              <w:tab/>
              <w:t>5.08.10.0000025 filgrastimum, EAN: 5909990739400, 5909990739462;</w:t>
            </w:r>
          </w:p>
          <w:p>
            <w:pPr>
              <w:pStyle w:val="Normal"/>
              <w:spacing w:lineRule="auto" w:line="360" w:before="120" w:after="12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w zakresie pkt. 2, dotyczącego załącznika 1t do zarządzenia określającego Katalog świadczeń dodatkowych - leczenie szpitalne – chemioterapia, w części B na dodaniu procedur:</w:t>
            </w:r>
          </w:p>
          <w:p>
            <w:pPr>
              <w:pStyle w:val="Normal"/>
              <w:spacing w:lineRule="auto" w:line="360" w:before="120" w:after="120"/>
              <w:ind w:left="1452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  <w:tab/>
              <w:t>5.08.05.0000185 Procedura podania leku zawierającego substancję czynną (arsenicum trioxidum) inj. - 100 mg.,</w:t>
            </w:r>
          </w:p>
          <w:p>
            <w:pPr>
              <w:pStyle w:val="Normal"/>
              <w:spacing w:lineRule="auto" w:line="360" w:before="120" w:after="120"/>
              <w:ind w:left="1452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  <w:tab/>
              <w:t>5.08.05.0000186 Procedura podania leku zawierającego substancję czynną (posaconazolum) p.o. - 100 mg.</w:t>
            </w:r>
          </w:p>
          <w:p>
            <w:pPr>
              <w:pStyle w:val="Normal"/>
              <w:spacing w:lineRule="auto" w:line="360" w:before="120" w:after="120"/>
              <w:ind w:left="176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la których stosuje się kolumnę „uwagi” w brzmieniu dotychczasowym.</w:t>
            </w:r>
          </w:p>
          <w:p>
            <w:pPr>
              <w:pStyle w:val="Normal"/>
              <w:spacing w:lineRule="auto" w:line="360" w:before="120" w:after="120"/>
              <w:ind w:left="176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związku z brakiem dostępności produktów leczniczych: Trisenox, arsenii trioxidum, koncentrat do sporządzania roztworu do infuzji - 1 mg/ml oraz Noxafil, pozakonazol, zawiesina doustna - 40 mg/ml, Minister Zdrowia wydał zgodę na stosowanie produktów leczniczych sprowadzanych do kraju w ramach importu docelowego. Powyższe ma na celu zapewnienie dostępności do odpowiedników ww. produktów lecznicz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6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55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743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yrektorzy oddziałów wojewódzkich NFZ zobowiązani są do wprowadzenia do postanowień umów zawartych ze świadczeniodawcami zmian wynikających z wejścia w życie przepisów niniejszego zarządzenia.</w:t>
            </w:r>
          </w:p>
          <w:p>
            <w:pPr>
              <w:pStyle w:val="Normal"/>
              <w:spacing w:lineRule="auto" w:line="360" w:before="24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Zarządzenie wchodzi w życie z dniem następującym po dniu podpisania, z mocą od dnia 1 listopada 2017 r., z wyjątkiem § 1 pkt 2 w zakresie:</w:t>
            </w:r>
          </w:p>
          <w:p>
            <w:pPr>
              <w:pStyle w:val="Normal"/>
              <w:spacing w:lineRule="auto" w:line="360"/>
              <w:ind w:left="176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)</w:t>
              <w:tab/>
              <w:t xml:space="preserve">l.p. 5 części B załącznika nr 1t, który wchodzi w życie z mocą od dnia 28 września 2017 r.; </w:t>
            </w:r>
          </w:p>
          <w:p>
            <w:pPr>
              <w:pStyle w:val="Normal"/>
              <w:spacing w:lineRule="auto" w:line="360"/>
              <w:ind w:left="176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)</w:t>
              <w:tab/>
              <w:t>l.p. 6 części B załącznika nr 1t, który wchodzi w życie z mocą od dnia 16 października 2017 r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działy Wojewódzkie NF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prowadzenie do postanowień umów zawartych ze świadczeniodawcami zmian wynikających z wejścia w życie przepisów niniejszego zarządzenia.</w:t>
            </w:r>
          </w:p>
        </w:tc>
      </w:tr>
      <w:tr>
        <w:trPr>
          <w:trHeight w:val="1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cówki Opieki Zdrowotnej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Możliwość zastosowania w ramach chemioterapii produktów leczniczych dodanych do zał. nr 1t oraz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widłowego sprawozdawania substancji czynnych o ww. kodach EAN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 ramach umowy w zakresie chemioterapii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360" w:before="240" w:after="120"/>
              <w:ind w:left="34" w:firstLine="709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Zgodnie z art. 146 ust. 4 ustawy o świadczeniach, Prezes Narodowego Funduszu Zdrowia przed określeniem przedmiotu postępowania w sprawie zawarcia umowy o udzielanie świadczeń opieki zdrowotnej zasięga opinii właściwego konsultanta krajowego, a także zgodnie z przepisami wydanymi na podstawie art. 137 ustawy o świadczeniach, zasięga opinii Naczelnej Rady Lekarskiej, Naczelnej Rady Pielęgniarek </w:t>
              <w:br/>
              <w:t>i Położnych oraz reprezentatywnych organizacji świadczeniodawców.</w:t>
            </w:r>
          </w:p>
          <w:p>
            <w:pPr>
              <w:pStyle w:val="Bezodstpw"/>
              <w:spacing w:lineRule="auto" w:line="360" w:before="120" w:after="120"/>
              <w:ind w:left="34" w:firstLine="709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Projekt zarządzenia Prezesa NFZ zmieniającego zarządzenie w sprawie określenia warunków zawierania i realizacji umów w rodzaju leczenie szpitalne w zakresie chemioterapia, poddawany był opiniowaniu od dnia 27 października 2017 r. do dnia 10 listopada 2017 r.</w:t>
            </w:r>
          </w:p>
          <w:p>
            <w:pPr>
              <w:pStyle w:val="Bezodstpw"/>
              <w:spacing w:lineRule="auto" w:line="360" w:before="120" w:after="120"/>
              <w:ind w:left="34" w:firstLine="709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W trakcie konsultacji, do projektu zarządzenia odniosły się 4  podmioty zewnętrzne, z czego </w:t>
              <w:br/>
              <w:t xml:space="preserve">3 poinformowały o braku uwag, zaś 1 z podmiotów zgłosił uwagę, która nie dotyczy konsultowanego zakresu </w:t>
            </w:r>
          </w:p>
          <w:p>
            <w:pPr>
              <w:pStyle w:val="Bezodstpw"/>
              <w:spacing w:lineRule="auto" w:line="360" w:before="120" w:after="120"/>
              <w:ind w:left="34" w:firstLine="709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Bezodstpw"/>
              <w:spacing w:lineRule="auto" w:line="360" w:before="120" w:after="120"/>
              <w:ind w:left="34" w:firstLine="709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5" w:firstLine="60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mniejszenie kwoty refundacji cen produktów leczniczych o kodach EAN wykreślonych z  załącznika 1t, tj. finansowanych w ramach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Katalogu leków refundowanych stosowanych w ramach wspomagającego leczenia chorych na nowotwory - CZĘŚĆ B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raz zwiększenie kwoty refundacji procedur dodanych do zał. nr 1t, tj. finansowanych w ramach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atalog świadczeń dodatkowych - leczenie szpitalne – chemioterapia – CZĘŚĆ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rządzenie stanowi realizację upoważnienia ustawowego zawartego w art. 146 ustawy z dnia 27 sierpnia 2004 r. o świadczeniach opieki zdrowotnej finansowanych ze środków (Dz. U. z 2016 r. poz. 1793, z późn. zm.), zwanej dalej ustawą o świadczeniach, zgodnie z którym Prezes Narodowego Funduszu Zdrowia określa przedmiot postępowania w sprawie zawarcia umowy o udzielanie świadczeń opieki zdrowotnej oraz szczegółowe warunki umów o udzielanie świadczeń opieki zdrowotnej, obejmujące w szczególności obszar terytorialny, dla którego jest przeprowadzane postępowanie w sprawie zawarcia umów ze świadczeniodawcam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firstLine="74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waluacja efektów zarządzenia nastąpi po wprowadzeniu do postanowień umów zawartych ze świadczeniodawcami zmian wynikających z wejścia w życie przepisów niniejszego zarządzenia, Miernikiem efektów wprowadzonych zarządzeniem regulacji może być kwota refundacji cen produktów leczniczych dodanych do zał. nr 1t, tj. finansowanych w ramach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atalog świadczeń dodatkowych - leczenie szpitalne – chemioterapia – CZĘŚĆ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raz wykreślonych z zał. nr 1n, tj. finansowanych w ramach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Katalogu leków refundowanych stosowanych w ramach wspomagającego leczenia chorych na nowotwory - CZĘŚĆ B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40:00Z</dcterms:created>
  <dc:creator/>
  <dc:description/>
  <cp:keywords/>
  <dc:language>en-US</dc:language>
  <cp:lastModifiedBy/>
  <dcterms:modified xsi:type="dcterms:W3CDTF">2017-11-14T09:20:00Z</dcterms:modified>
  <cp:revision>1</cp:revision>
  <dc:subject/>
  <dc:title/>
</cp:coreProperties>
</file>