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25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Zarządzenie Prezesa NFZ zmieniające zarządzenie </w:t>
            </w:r>
            <w:r>
              <w:rPr>
                <w:rFonts w:eastAsia="Times New Roman" w:cs="Arial" w:ascii="Arial" w:hAnsi="Arial"/>
                <w:b/>
                <w:bCs/>
                <w:sz w:val="20"/>
                <w:lang w:eastAsia="pl-PL"/>
              </w:rPr>
              <w:t>w sprawie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szczegółowych warunków umów </w:t>
            </w:r>
            <w:r>
              <w:rPr>
                <w:rFonts w:eastAsia="Times New Roman" w:cs="Arial" w:ascii="Arial" w:hAnsi="Arial"/>
                <w:b/>
                <w:kern w:val="2"/>
                <w:lang w:eastAsia="pl-PL"/>
              </w:rPr>
              <w:t>w systemie podstawowego szpitalnego zabezpieczenia świadczeń opieki zdrowotnej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</w:rPr>
              <w:t>27 października 2017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60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26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 xml:space="preserve">Niniejsze zarządzenie modyfikuje przepisy w § 16 zarządzenia Nr 69/2017/DSOZ Prezesa Narodowego Funduszu Zdrowia z dnia 10 sierpnia 2017 r. w sprawie szczegółowych warunków umów w systemie podstawowego szpitalnego zabezpieczenia świadczeń opieki zdrowotnej, w celu ułatwienia procesu objęcia umową PSZ świadczeń opieki kompleksowej. </w:t>
            </w:r>
          </w:p>
        </w:tc>
      </w:tr>
      <w:tr>
        <w:trPr>
          <w:trHeight w:val="55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3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W § 16 zarządzenia wprowadzon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dłuższy termin na składanie przez świadczeniodawców  wniosków do dyrektora Oddziału Funduszu o objęcie świadczeń opieki kompleksowej umową PSZ, tj. 45 dni przed rozpoczęciem okresu rozliczenioweg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dłuższy okres, tj.  14 dni od złożenia wniosku, na weryfikację przez Oddział Funduszu spełnienia  przez świadczeniodawcę warunków wymaganych do realizacji świadczeń opieki kompleksowej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Dodatkowo w celu umożliwienia świadczeniodawcom realizacje świadczeń opieki kompleksowej w ramach umowy PSZ, którzy złożyli wnioski przed dniem 31 sierpnia 2017 r. został wprowadzony przepis § 2, zgodnie z którym: „W przypadku złożenia przez świadczeniodawcę wniosku, o którym mowa w § 16 ust.1, zarządzenia, o którym mowa w § 1, w brzmieniu obowiązującym przed dniem wejścia w życie zarządzenia oraz zweryfikowania przez Oddział Funduszu do dnia 30 września 2017 r. spełnienia warunków wymaganych do realizacji świadczeń, których dotyczy ten wniosek, dyrektor Oddziału Funduszu dokonuje zmiany wykazu, o którym mowa w art. 95n ust. 1 ustawy z dnia 27 sierpnia 2004 r. o świadczeniach  opieki zdrowotnej finansowanych ze środków publicznych, nie później niż do dnia 31 października 2017 r. Zmieniony wykaz obowiązuje od dnia 1 listopada 2017 r.”. </w:t>
            </w:r>
          </w:p>
        </w:tc>
      </w:tr>
      <w:tr>
        <w:trPr>
          <w:trHeight w:val="43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1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8" w:hanging="176"/>
              <w:rPr>
                <w:rFonts w:ascii="Arial" w:hAnsi="Arial" w:cs="Arial"/>
                <w:spacing w:val="-4"/>
              </w:rPr>
            </w:pP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Świadczeniodawcy zakwalifikowani na podstawie art. 95 m ustawy o świadczeniach opieki zdrowotnej finansowanych ze środków publicznych ubiegający się o objęcie umową PSZ świadczeń opieki kompleks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Liczba podmiotów na dzień sporządzenia OSR niemożliwa do określeni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</w:rPr>
              <w:t xml:space="preserve">Umożliwienie rozliczania świadczeń opieki kompleksowej  w ramach PSZ </w:t>
            </w:r>
          </w:p>
        </w:tc>
      </w:tr>
      <w:tr>
        <w:trPr>
          <w:trHeight w:val="13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8" w:hanging="318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Centrala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Implementacja postanowień zarządzenia do aplikacji informatycznych obsługujących proces zawierania umów oraz proces rozliczeń</w:t>
            </w:r>
            <w:r>
              <w:rPr>
                <w:rFonts w:cs="Arial" w:ascii="Arial" w:hAnsi="Arial"/>
                <w:spacing w:val="-4"/>
              </w:rPr>
              <w:t>.</w:t>
            </w:r>
          </w:p>
        </w:tc>
      </w:tr>
      <w:tr>
        <w:trPr>
          <w:trHeight w:val="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8" w:hanging="318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ddziały Wojewódzkie 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Organizacja i przeprowadzenie procesu zawierania umów .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554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Z uwagi, iż niniejsze zarządzenie zostaje wydane na podstawie art. 136 c ust.. 5 ustawy o świadczeniach opieki zdrowotnej finansowanych ze środków publicznych, to w związku z tym do przedmiotowego zarządzenia nie będą mieć zastosowania przepisy art. 146 ust. 3-5 ustawy o świadczeniach opieki zdrowotnej finansowanych ze środków publicznych oraz § 2 ust. 3 załącznika do rozporządzenia Ministra Zdrowia z dnia 8 września 2015 r. w sprawie ogólnych warunków umów o udzielanie świadczeń opieki zdrowotnej (Dz. U. z 2016 r. poz. 1146)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Oszacowanie skutków finansowych, na dzień sporządzania OSR, jest niemożliwe ze względu na fakt, iż kwota zobowiązania na świadczenia opieki kompleksowej, podlegające odrębnemu finansowaniu, jest przedmiotem uzgodnień pomiędzy dyrektorem Oddziału Funduszu a Świadczeniodawcą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  <w:t xml:space="preserve">Niniejsze zarządzenie wchodzi </w:t>
            </w:r>
            <w:r>
              <w:rPr>
                <w:rFonts w:cs="Arial" w:ascii="Arial" w:hAnsi="Arial"/>
                <w:sz w:val="24"/>
                <w:szCs w:val="24"/>
              </w:rPr>
              <w:t>w życie z dniem następującym po dniu podpisania</w:t>
            </w:r>
          </w:p>
        </w:tc>
      </w:tr>
      <w:tr>
        <w:trPr>
          <w:trHeight w:val="41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64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42:00Z</dcterms:created>
  <dc:creator/>
  <dc:description/>
  <dc:language>en-US</dc:language>
  <cp:lastModifiedBy/>
  <dcterms:modified xsi:type="dcterms:W3CDTF">2017-10-27T13:42:00Z</dcterms:modified>
  <cp:revision>1</cp:revision>
  <dc:subject/>
  <dc:title/>
</cp:coreProperties>
</file>