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6 r. poz. 1793, z późn. zm.), zwanej dalej „ustawą o świadczeniach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Zmiany wprowadzone niniejszym zarządzeniem, zmieniającym zarządzenie Nr 73/2016/DSOZ Prezesa NFZ z dnia 30 czerwca 2016 r. w sprawie określenia warunków zawierania i realizacji umów w rodzaju świadczenia zdrowotne kontraktowane odrębnie, związane są z wydaniem przez Ministra Zdrowia rozporządzenia z dnia 5 września 2017 r. zmieniającego rozporządzenie w sprawie świadczeń gwarantowanych z zakresu ambulatoryjnej opieki specjalistycznej (Dz. U. z 2017 r. poz. 1766)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Przedmiotowa nowelizacja rozporządzenia wprowadziła do systemu opieki zdrowotnej nowe świadczenie gwarantowane: „</w:t>
      </w:r>
      <w:r>
        <w:rPr>
          <w:rFonts w:cs="Arial" w:ascii="Arial" w:hAnsi="Arial"/>
          <w:i/>
          <w:sz w:val="24"/>
          <w:szCs w:val="24"/>
        </w:rPr>
        <w:t>hemodializa z zapewnieniem 24-godzinnego dyżuru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W związku z powyższym, w zarządzeniu Nr 73/2016/DSOZ Prezesa Narodowego Funduszu Zdrowia obok istniejącego zakresu świadczeń „</w:t>
      </w:r>
      <w:r>
        <w:rPr>
          <w:rFonts w:cs="Arial" w:ascii="Arial" w:hAnsi="Arial"/>
          <w:i/>
          <w:sz w:val="24"/>
          <w:szCs w:val="24"/>
        </w:rPr>
        <w:t>hemodializoterapia</w:t>
      </w:r>
      <w:r>
        <w:rPr>
          <w:rFonts w:cs="Arial" w:ascii="Arial" w:hAnsi="Arial"/>
          <w:sz w:val="24"/>
          <w:szCs w:val="24"/>
        </w:rPr>
        <w:t>”, dodano nowy zakres: „</w:t>
      </w:r>
      <w:r>
        <w:rPr>
          <w:rFonts w:cs="Arial" w:ascii="Arial" w:hAnsi="Arial"/>
          <w:i/>
          <w:sz w:val="24"/>
          <w:szCs w:val="24"/>
        </w:rPr>
        <w:t>hemodializoterapia - z zapewnieniem 24-godzinnego dyżuru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Zakres ten zawiera jeden produkt rozliczeniowy „</w:t>
      </w:r>
      <w:r>
        <w:rPr>
          <w:rFonts w:cs="Arial" w:ascii="Arial" w:hAnsi="Arial"/>
          <w:i/>
          <w:sz w:val="24"/>
          <w:szCs w:val="24"/>
        </w:rPr>
        <w:t>hemodializa – świadczenie wykonywane w trybie ambulatoryjnym z zapewnieniem 24-godzinnego dyżuru oraz z dostępem do oddziału nefrologii lub o profilu nefrologicznym”</w:t>
      </w:r>
      <w:r>
        <w:rPr>
          <w:rFonts w:cs="Arial" w:ascii="Arial" w:hAnsi="Arial"/>
          <w:sz w:val="24"/>
          <w:szCs w:val="24"/>
        </w:rPr>
        <w:t xml:space="preserve"> z wartością punktową  440,97, która odpowiada taryfie opublikowanej w obwieszczeniu Prezesa Agencji Oceny Technologii Medycznych i Taryfikacji w sprawie taryf świadczeń gwarantowanych w rodzaju ambulatoryjna opieka specjalistyczna w dniu 29 czerwca 2016 r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wprowadzanych zmian jest dostosowanie treści zarządzenia Nr 73/2016/DSOZ do ww. rozporządzenia Ministra Zdrowia w sprawie świadczeń gwarantowanych z zakresu ambulatoryjnej opieki specjalistycznej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, w odniesieniu do istniejącego zakresu ”</w:t>
      </w:r>
      <w:r>
        <w:rPr>
          <w:rFonts w:cs="Arial" w:ascii="Arial" w:hAnsi="Arial"/>
          <w:i/>
          <w:sz w:val="24"/>
          <w:szCs w:val="24"/>
        </w:rPr>
        <w:t>hemodializoterapia</w:t>
      </w:r>
      <w:r>
        <w:rPr>
          <w:rFonts w:cs="Arial" w:ascii="Arial" w:hAnsi="Arial"/>
          <w:sz w:val="24"/>
          <w:szCs w:val="24"/>
        </w:rPr>
        <w:t>” zmodyfikowano wartość punktową świadczenia „</w:t>
      </w:r>
      <w:r>
        <w:rPr>
          <w:rFonts w:cs="Arial" w:ascii="Arial" w:hAnsi="Arial"/>
          <w:i/>
          <w:sz w:val="24"/>
          <w:szCs w:val="24"/>
        </w:rPr>
        <w:t xml:space="preserve">hemodializa – świadczenie wykonywane w trybie ambulatoryjnym” </w:t>
      </w:r>
      <w:r>
        <w:rPr>
          <w:rFonts w:cs="Arial" w:ascii="Arial" w:hAnsi="Arial"/>
          <w:sz w:val="24"/>
          <w:szCs w:val="24"/>
        </w:rPr>
        <w:t>z 400 n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97,98 punktów, ponieważ ta wartość bliższa jest wycenie kwotowej wynikającej z obwieszczenia AOTMiT z 2016 r. (wyrażonej w złotówkach), obliczonej przy cenie 11,43 zł za punkt, niż dotychczasowa wartość, liczona w oparciu o wartość 11,49 zł za punkt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Projekt niniejszego zarządzenia Prezesa Narodowego Funduszu Zdrowia, zgodnie z art. 146 ust. 4 ustawy o świadczeniach oraz zgodnie z § 2 ust. 3 załącznika do rozporządzenia Ministra Zdrowia z dnia 8 września 2015 r. w sprawie ogólnych warunków umów o udzielanie świadczeń opieki zdrowotnej (Dz. U. 2016 r. poz. 1146), został przedstawiony do konsultacji zewnętrzny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W ramach konsultacji publicznych projekt został przedstawiony do zaopiniowania właściwym w sprawie podmiotom: konsultantom krajowym we właściwej dziedzinie medycyny, samorządom zawodowym (Naczelnej Radzie Lekarskiej, Naczelnej Radzie Pielęgniarek i Położnych) oraz reprezentatywnym organizacjom świadczeniodawców w rozumieniu art. 31sb ust. 1 ustawy o świadczenia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Do przedstawionego projektu zarządzenia wpłynęło łącznie 10 uwag, w tym </w:t>
        <w:br/>
        <w:t>2-ie uwagi od Konsultanta Krajowego w dziedzinie nefrologii. Uwzględniono uwagę dotyczącą wyceny istniejącego produktu rozliczeniowego „</w:t>
      </w:r>
      <w:r>
        <w:rPr>
          <w:rFonts w:cs="Arial" w:ascii="Arial" w:hAnsi="Arial"/>
          <w:i/>
          <w:sz w:val="24"/>
          <w:szCs w:val="24"/>
        </w:rPr>
        <w:t xml:space="preserve">hemodializa – świadczenie wykonywane w trybie ambulatoryjnym”. </w:t>
      </w:r>
      <w:r>
        <w:rPr>
          <w:rFonts w:cs="Arial" w:ascii="Arial" w:hAnsi="Arial"/>
          <w:sz w:val="24"/>
          <w:szCs w:val="24"/>
        </w:rPr>
        <w:t xml:space="preserve">Część uwag nie dotyczyła przedmiotu zmian objętych niniejszą nowelizacją zarządzenia (lecz treści rozporządzenia Ministra Zdrowia pozostającego poza kompetencją Prezesa Funduszu), w związku z tym uwagi te nie mogły zostać uwzględnio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6:00Z</dcterms:created>
  <dc:creator>NFZ</dc:creator>
  <dc:description/>
  <dc:language>en-US</dc:language>
  <cp:lastModifiedBy>Hołubicki Rafał</cp:lastModifiedBy>
  <cp:lastPrinted>2017-10-16T15:28:00Z</cp:lastPrinted>
  <dcterms:modified xsi:type="dcterms:W3CDTF">2017-10-18T11:36:00Z</dcterms:modified>
  <cp:revision>2</cp:revision>
  <dc:subject/>
  <dc:title>Zarządzenie Nr …</dc:title>
</cp:coreProperties>
</file>