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Zarządzenie zmieniające zarządzenie Prezesa NFZ w sprawie określenia warunków zawierania i realizacji umów w rodzaju: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świadczenia pielęgnacyjne i opiekuńcze w ramach opieki długoterminowej.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10.2017 r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niejsze zarządzenie ma na celu dostosowanie przepisów wynikających z </w:t>
            </w:r>
            <w:r>
              <w:rPr>
                <w:rFonts w:cs="Times New Roman" w:ascii="Times New Roman" w:hAnsi="Times New Roman"/>
                <w:spacing w:val="-2"/>
              </w:rPr>
              <w:t>Obwieszczenia Prezesa Agencji Oceny Technologii Medycznej i Taryfikacji z dnia 13 września 2016 r. w sprawie taryf świadczeń gwarantowanych w rodzaju  świadczenia pielęgnacyjne i opiekuńcze w ramach opieki długotermin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uwzględnia taryfy w świadczeniach pielęgnacyjnych i opiekuńczych w ramach opieki długoterminowej stacjonarnej i domowej dla pacjentów wentylowanych mechanicznie, co będzie miało wpływ na zwiększenie finansowania lecz nie przyczyni się do zwiększenia liczby zakontraktowanych świadczeń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, realizujący świadczenia dla w warunkach stacjonarnych i domowych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9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zrost finansowa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środków o 16 626 790 zł wg danych z AOTMiT za wentylowanych mechanicznie. Za wentylowanych i żywionych dojelitowo i pozajelitowo wg. danych Funduszu zwiększenie wynosi o około 9 800 000 zł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godnie z art. 146 ust. 4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6 r. poz. 1793 ze zm.)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- 5 załącznika do rozporządzenia Ministra Zdrowia z dnia </w:t>
              <w:br/>
              <w:t xml:space="preserve">8 września 2015 roku </w:t>
            </w:r>
            <w:r>
              <w:rPr>
                <w:rFonts w:cs="Times New Roman" w:ascii="Times New Roman" w:hAnsi="Times New Roman"/>
                <w:i/>
                <w:spacing w:val="-2"/>
              </w:rPr>
              <w:t>w sprawie ogólnych warunków umów o udzielanie świadczeń opieki zdrowotnej</w:t>
            </w:r>
            <w:r>
              <w:rPr>
                <w:rFonts w:cs="Times New Roman" w:ascii="Times New Roman" w:hAnsi="Times New Roman"/>
                <w:spacing w:val="-2"/>
              </w:rPr>
              <w:t xml:space="preserve"> (Dz. U. z 2016 r., poz. 1146 j. t.) Prezes Funduszu zasięgał opinii od konsultantów krajowych w określonej dziedzinie medycyny jak również od Naczelnej Rady Lekarskiej, Naczelnej Rady Pielęgniarek i Położnych oraz reprezentatywnych organizacji świadczeniodawców w okresie 14 dni. Uwagi złożyły 4 podmioty. Dwa podmioty złożyły uwagi o tej samej treści. Uwagi dotyczyły zwiększenia współczynników korygujących dla żywionych dojelitowo i pozajelitowo. Z uwagi na to, aby kwota wzrostu za żywienie dojelitowe i pozajelitowe nie przekraczała kwoty jaka ma miejsce w leczeniu szpitalnym, uwagi nie zostały uwzględnion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poza żywieniem dojelitowym dla dzieci, w którym zwiększono wskaźnik o 0,04 tj. z 1,2 na 1,24</w:t>
            </w:r>
            <w:r>
              <w:rPr>
                <w:rFonts w:cs="Arial" w:ascii="Arial" w:hAnsi="Arial"/>
                <w:spacing w:val="-2"/>
              </w:rPr>
              <w:t>.</w:t>
            </w:r>
            <w:r>
              <w:rPr>
                <w:rFonts w:cs="Times New Roman" w:ascii="Times New Roman" w:hAnsi="Times New Roman"/>
                <w:spacing w:val="-2"/>
              </w:rPr>
              <w:t xml:space="preserve"> Jeden z podmiotów złożył uwagi odnoszące się do taryfy ustalonej przez AOTMiT, tak więc nie mogły zostać uwzględnione. Jeden podmiot złożył pismo, w którym poinformował, że nie zgłasza uwag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Zgodnie z informacją uzyskaną z AOTMiT wprowadzenie taryfy, a tym samym wzrost finansowania (bez możliwości zwiększenia liczby zakupionych świadczeń  realizowanych dla pacjentów wentylowanych w warunkach stacjonarnych oraz domowych), wynosić będzie około 16 626 790 zł.</w:t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fakt, że nie została określona taryfa dla przedmiotowych świadczeń w odniesieniu do pacjentów żywionych dojelitowo lub pozajelitowo kompletną dietą przemysłową, zostały wprowadzone współczynniki korygujące. Kwota wzrostu finansowania świadczeń dla pacjentów wentylowanych mechanicznie i żywionych dojelitowo lub pozajelitowo oszacowana na podstawie danych pochodzących z systemu informatycznego NFZ za 2016 r. oraz w odniesieniu do ustalonej taryfy dla wentylowanych mechanicznie, wynosi około 9 800 000 z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textAlignment w:val="top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wchodzi w życie po upływie 30 dni od dnia podpisania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00:00Z</dcterms:created>
  <dc:creator/>
  <dc:description/>
  <cp:keywords/>
  <dc:language>en-US</dc:language>
  <cp:lastModifiedBy/>
  <dcterms:modified xsi:type="dcterms:W3CDTF">2017-10-13T12:14:00Z</dcterms:modified>
  <cp:revision>1</cp:revision>
  <dc:subject/>
  <dc:title/>
</cp:coreProperties>
</file>