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1669"/>
        <w:gridCol w:w="741"/>
        <w:gridCol w:w="3565"/>
      </w:tblGrid>
      <w:tr>
        <w:trPr>
          <w:trHeight w:val="2665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/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/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>programy zdrowotne (lekow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październik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miany wprowadzone niniejszym zarządzeniem do zarządzenia Nr 66/2016/DGL Prezesa Narodowego Funduszu Zdrowia z dnia 30 czerwca 2016 r. w sprawie określenia warunków zawierania i realizacji umów </w:t>
              <w:br/>
              <w:t>w rodzaju leczenie szpitalne w zakresie programy zdrowotne (lekowe) dotyczą załącznika nr 3 do zarządzenia, określającego Wymagania wobec świadczeniodawców udzielających świadczeń z zakresu programów zdrowotnych (lekowych), w szczególności polegają na: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)</w:t>
              <w:tab/>
              <w:t>w zakresie pkt 1, dotyczącego części 46, pozycja 46.1.4. organizacja udzielania świadczeń, na sprostowaniu oczywistej omyłki pisarskiej polegającej na pominięciu oddziału endokrynologii;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)</w:t>
              <w:tab/>
              <w:t>w zakresie pkt 2, dotyczącego części 63, pozycja 63.1.4 organizacja udzielania świadczeń, na doprecyzowaniu zapisów zgodnie ze zgłaszanymi przez oddziały wojewódzkie NFZ uwag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zarządzeni doprecyzowane zostały wymagania  w zakresie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organizacji udzielania świadczeń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dla programów lekowych: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Leczenie wysoko zróżnicowanego nowotworu neuroendokrynnego trzustki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Leczenie neowaskularnej (wysiękowej) postaci zwyrodnienia plamki związanego z wiekiem (AMD) </w:t>
            </w:r>
          </w:p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Zarządzenie wchodzi w życie z dniem następującym po dniu podpisania, z mocą obowiązującą od dnia 1 września 2017 r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lacówki Opieki Zdrowot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Zmiany mają charakter porządkujący, w związku z tym nie podlegają opiniowaniu zgodnie z art. 146 ust. 4 ustawy o świadczeniach oraz z przepisami rozporządzenia Ministra Zdrowia wydanego na podstawie art. 137 ust. 2 ustawy o świadczeniach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1:00Z</dcterms:created>
  <dc:creator/>
  <dc:description/>
  <dc:language>en-US</dc:language>
  <cp:lastModifiedBy/>
  <dcterms:modified xsi:type="dcterms:W3CDTF">2017-10-05T11:51:00Z</dcterms:modified>
  <cp:revision>1</cp:revision>
  <dc:subject/>
  <dc:title/>
</cp:coreProperties>
</file>