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Niniejsze zarządzenie zmieniające zarządzenie Nr 69/2017/DSOZ Prezesa Narodowego Funduszu Zdrowia z dnia 10 sierpnia 2017 r. w sprawie szczegółowych warunków umów w systemie podstawowego szpitalnego zabezpieczenia świadczeń opieki zdrowotnej, jest wykonaniem upoważnienia zawartego w art. 136c ust. 5 ustawy z dnia 27 sierpnia 2004 r. o świadczeniach opieki zdrowotnej finansowanych ze środków publicznych (Dz. U. z 2016 r. poz. 1793, z późn. zm.), na mocy którego Prezes Narodowego Funduszu Zdrowia został zobowiązany do wydania dokumentu określającego szczegółowe warunki umów o udzielanie świadczeń opieki zdrowotnej zawieranych w ramach systemu podstawowego szpitalnego zabezpieczenia świadczeń opieki zdrowotnej. 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Zmiana wprowadzona niniejszym zarządzeniem do załącznika nr 1 do zarządzenia </w:t>
        <w:br/>
        <w:t xml:space="preserve">Nr 69/2017/DSOZ Prezesa NFZ z dnia 10 sierpnia 2017 r., polegająca na dodaniu zakresu sprawozdawczego o kodzie: </w:t>
      </w:r>
      <w:r>
        <w:rPr>
          <w:rFonts w:cs="Arial" w:ascii="Arial" w:hAnsi="Arial"/>
          <w:i/>
          <w:spacing w:val="-8"/>
          <w:sz w:val="24"/>
          <w:szCs w:val="24"/>
        </w:rPr>
        <w:t>17.0001.001.14 Wyjazd Zespołu Sanitarnego typu „N" – UE</w:t>
      </w:r>
      <w:r>
        <w:rPr>
          <w:rFonts w:cs="Arial" w:ascii="Arial" w:hAnsi="Arial"/>
          <w:spacing w:val="-8"/>
          <w:sz w:val="24"/>
          <w:szCs w:val="24"/>
        </w:rPr>
        <w:t xml:space="preserve"> do świadczeń szpitalnych w zakresie związanym z porodem i opieką nad noworodkami, podlegających odrębnemu rozliczaniu w ramach kwoty zobowiązania, ma charakter porządkowy. Ma na celu ujednolicenie zakresów świadczeń wskazanych w załączniku nr 1 do zarządzenia z zakresami świadczeń określonymi w obowiązującym zarządzeniu Prezesa NFZ w sprawie określenia warunków zawierania i realizacji umów w rodzaju pomoc doraźna i transport sanitarny. 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Wejście w życie niniejszego zarządzenia nie będzie powodowało skutku finansow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Ppogrubienie">
    <w:name w:val="_P_ – pogrubienie"/>
    <w:qFormat/>
    <w:rPr>
      <w:b/>
      <w:bCs w:val="fals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17:00Z</dcterms:created>
  <dc:creator>NFZ</dc:creator>
  <dc:description/>
  <dc:language>en-US</dc:language>
  <cp:lastModifiedBy>Hołubicki Rafał</cp:lastModifiedBy>
  <cp:lastPrinted>2017-09-27T18:13:00Z</cp:lastPrinted>
  <dcterms:modified xsi:type="dcterms:W3CDTF">2017-09-29T10:17:00Z</dcterms:modified>
  <cp:revision>2</cp:revision>
  <dc:subject/>
  <dc:title>Zarządzenie Nr …</dc:title>
</cp:coreProperties>
</file>