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83"/>
        <w:gridCol w:w="1701"/>
        <w:gridCol w:w="3261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enie Prezesa Narodowego Funduszu Zdrowia</w:t>
              <w:br/>
              <w:t>w sprawie zmiany zarządzenia zmieniającego zarządzenie</w:t>
              <w:br/>
              <w:t>w sprawie określenia warunków zawierania i realizacji umów w rodzaju leczenie szpitalne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lang w:bidi="pl-PL"/>
              </w:rPr>
            </w:pPr>
            <w:r>
              <w:rPr>
                <w:rFonts w:cs="Arial" w:ascii="Arial" w:hAnsi="Arial"/>
                <w:bCs/>
                <w:lang w:bidi="pl-PL"/>
              </w:rPr>
              <w:t>Departament Świadczeń Opieki Zdrowotnej;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lang w:bidi="pl-PL"/>
              </w:rPr>
            </w:pPr>
            <w:r>
              <w:rPr>
                <w:rFonts w:cs="Arial" w:ascii="Arial" w:hAnsi="Arial"/>
                <w:bCs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27 wrześni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1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pacing w:val="-6"/>
                <w:szCs w:val="24"/>
              </w:rPr>
              <w:t>Zarządzenie stanowi wykonanie upoważnienia ustawowego zawartego w art. 146 ust. 1 ustawy z dnia</w:t>
              <w:br/>
              <w:t>27 sierpnia 2004 r. o świadczeniach opieki zdrowotnej finansowanych ze środków publicznych (Dz. U. z 2016 r.</w:t>
              <w:br/>
              <w:t>poz. 1793, z późn. zm.)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4"/>
                <w:szCs w:val="24"/>
                <w:lang w:eastAsia="pl-PL"/>
              </w:rPr>
            </w:pPr>
            <w:r>
              <w:rPr>
                <w:rFonts w:cs="Arial" w:ascii="Arial" w:hAnsi="Arial"/>
                <w:spacing w:val="-6"/>
                <w:szCs w:val="24"/>
              </w:rPr>
              <w:t xml:space="preserve">Zmiana wprowadzona niniejszym zarządzeniem zmieniającym </w:t>
            </w:r>
            <w:r>
              <w:rPr>
                <w:rFonts w:eastAsia="Times New Roman" w:cs="Arial" w:ascii="Arial" w:hAnsi="Arial"/>
                <w:spacing w:val="-4"/>
                <w:szCs w:val="24"/>
                <w:lang w:eastAsia="pl-PL"/>
              </w:rPr>
              <w:t xml:space="preserve">zarządzenie Nr 73/2017/DSOZ Prezesa Narodowego Funduszu Zdrowia z dnia 22 sierpnia 2017 r. zmieniającym zarządzenie w sprawie określenia warunków zawierania i realizacji umów w rodzaju leczenie szpitalne ma charakter porządkowy (techniczny). 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Cs w:val="24"/>
                <w:lang w:eastAsia="pl-PL"/>
              </w:rPr>
              <w:t>Dokonywana zmiana (o charakterze porządkowym) ma na celu zachowanie spójności nazw zakresów świadczeń wskazanych w katalogu zakresów świadczeń w leczeniu szpitalnym z nazwami przedmiotowych zakresów zdefiniowanymi w centralnych zasobach słownikowych oraz w załączniku nr 1 do zarządzenia Nr 69/2017/DSOZ Prezesa Narodowego Funduszu Zdrowia z dnia 10 sierpnia 2017 r. w sprawie szczegółowych warunków umów</w:t>
              <w:br/>
              <w:t>w systemie podstawowego szpitalnego zabezpieczenia świadczeń opieki zdrowotnej.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13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284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Podmioty wykonujące działalność leczniczą realizujące umowy</w:t>
              <w:br/>
              <w:t>o udzielanie świadczeń opieki zdrowotnej w rodzaju świadczeń: leczenie szpital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Liczba podmiotów leczniczych na dzień sporządzenia OSR niemożliwa</w:t>
              <w:br/>
              <w:t>do określenia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Umożliwienie sprawozdawania świadczeń – zakresów świadczeń w leczeniu szpitalnym zdefiniowanych</w:t>
              <w:br/>
              <w:t>w centralnych zasobach słownikowych (zmiana dotyczy okulistyki i neonatologii).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284"/>
              <w:rPr/>
            </w:pPr>
            <w:r>
              <w:rPr>
                <w:rFonts w:cs="Arial" w:ascii="Arial" w:hAnsi="Arial"/>
                <w:spacing w:val="-4"/>
              </w:rPr>
              <w:t xml:space="preserve">2. Centrala NFZ oraz Oddziały Wojewódzkie NFZ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, aneksowania i rozliczania umów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Zarządzenie Nr 73/2017/DSOZ Prezesa Narodowego Funduszu Zdrowia z dnia 22 sierpnia 2017 r., zgodnie z art. 146 ust. 4 </w:t>
            </w:r>
            <w:r>
              <w:rPr>
                <w:rFonts w:cs="Arial" w:ascii="Arial" w:hAnsi="Arial"/>
                <w:spacing w:val="-6"/>
              </w:rPr>
              <w:t>ustawy z dnia 27 sierpnia 2004 r. o świadczeniach opieki zdrowotnej finansowanych ze środków publicznych</w:t>
            </w:r>
            <w:r>
              <w:rPr>
                <w:rFonts w:cs="Arial" w:ascii="Arial" w:hAnsi="Arial"/>
                <w:spacing w:val="-8"/>
              </w:rPr>
              <w:t xml:space="preserve"> oraz zgodnie z § 2 ust. 3 załącznika do rozporządzenia Ministra Zdrowia z dnia 8 września 2015 r. w sprawie ogólnych warunków umów o udzielanie świadczeń opieki zdrowotnej (Dz. U. 2016 r., poz. 1146), podlegało konsultacjom zewnętrznym </w:t>
            </w:r>
            <w:r>
              <w:rPr>
                <w:rFonts w:cs="Arial" w:ascii="Arial" w:hAnsi="Arial"/>
                <w:bCs/>
                <w:spacing w:val="-8"/>
              </w:rPr>
              <w:t xml:space="preserve">przez okres 14 dni. </w:t>
            </w:r>
            <w:r>
              <w:rPr>
                <w:rFonts w:cs="Arial" w:ascii="Arial" w:hAnsi="Arial"/>
                <w:bCs/>
                <w:spacing w:val="-8"/>
                <w:szCs w:val="24"/>
              </w:rPr>
              <w:t>Z uwagi na fakt, że dokonywana zmiana ma charakter porządkowy (techniczny),</w:t>
              <w:br/>
              <w:t>do przedmiotowego zarządzenia nie mają zastosowania przywołane przepisy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Cs w:val="24"/>
                <w:lang w:eastAsia="pl-PL"/>
              </w:rPr>
              <w:t>Wejście w życie przedmiotowego zarządzenia nie powoduje skutku finansowego dla Narodowego Funduszu Zdrow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jc w:val="both"/>
              <w:textAlignment w:val="baseline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Zarządzenie wchodzi w życie z dniem 1 października 2017 r.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8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7:00Z</dcterms:created>
  <dc:creator/>
  <dc:description/>
  <dc:language>en-US</dc:language>
  <cp:lastModifiedBy/>
  <dcterms:modified xsi:type="dcterms:W3CDTF">2017-09-29T09:27:00Z</dcterms:modified>
  <cp:revision>1</cp:revision>
  <dc:subject/>
  <dc:title/>
</cp:coreProperties>
</file>