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2"/>
        <w:gridCol w:w="873"/>
        <w:gridCol w:w="1165"/>
        <w:gridCol w:w="291"/>
        <w:gridCol w:w="847"/>
        <w:gridCol w:w="666"/>
        <w:gridCol w:w="85"/>
        <w:gridCol w:w="291"/>
        <w:gridCol w:w="272"/>
        <w:gridCol w:w="1184"/>
        <w:gridCol w:w="874"/>
        <w:gridCol w:w="2228"/>
        <w:gridCol w:w="2409"/>
      </w:tblGrid>
      <w:tr>
        <w:trPr/>
        <w:tc>
          <w:tcPr>
            <w:tcW w:w="25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świadczeniodawcy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ÓR</w:t>
            </w:r>
          </w:p>
        </w:tc>
        <w:tc>
          <w:tcPr>
            <w:tcW w:w="6967" w:type="dxa"/>
            <w:gridSpan w:val="5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60"/>
            </w:tblGrid>
            <w:tr>
              <w:trPr>
                <w:trHeight w:val="315" w:hRule="atLeast"/>
              </w:trPr>
              <w:tc>
                <w:tcPr>
                  <w:tcW w:w="9360" w:type="dxa"/>
                  <w:tcBorders/>
                </w:tcPr>
                <w:tbl>
                  <w:tblPr>
                    <w:tblW w:w="16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6789"/>
                    <w:gridCol w:w="93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67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Załącznik nr 6</w:t>
                        </w:r>
                      </w:p>
                    </w:tc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Załącznik nr 9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67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Załącznik nr 15</w:t>
                        </w:r>
                      </w:p>
                    </w:tc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67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z dnia………2009 roku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ind w:firstLine="7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łącznik nr 9 </w:t>
                  </w:r>
                </w:p>
              </w:tc>
            </w:tr>
          </w:tbl>
          <w:p>
            <w:pPr>
              <w:pStyle w:val="Normal"/>
              <w:autoSpaceDE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</w:rPr>
              <w:t>CZĘŚĆ B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TA Nr……/20... REJESTRACJI ŚWIADCZENIOBIOR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UDZIAŁU W PROGRAMIE LEKOWY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……………………………………………</w:t>
            </w:r>
            <w:r>
              <w:rPr>
                <w:bCs/>
                <w:sz w:val="22"/>
                <w:szCs w:val="22"/>
              </w:rPr>
              <w:t>....................................................………………………………………………………………..…………………………………………………………………………..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3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odbiorze lek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adczam, że w poniższych dniach otrzymałam/ otrzymałem produkt leczniczy: o nazwie, w</w:t>
            </w:r>
            <w:r>
              <w:rPr/>
              <w:t xml:space="preserve"> postaci</w:t>
            </w:r>
            <w:r>
              <w:rPr>
                <w:bCs/>
                <w:sz w:val="22"/>
                <w:szCs w:val="22"/>
              </w:rPr>
              <w:t>, w dawce, w ilości, na okres czasu zgodnie z danymi w tabeli poniżej</w:t>
            </w:r>
            <w:r>
              <w:rPr>
                <w:rStyle w:val="EndnoteCharacters"/>
                <w:rStyle w:val="EndnoteAnchor"/>
                <w:bCs/>
                <w:sz w:val="22"/>
                <w:szCs w:val="22"/>
              </w:rPr>
              <w:endnoteReference w:id="4"/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(dd/mm/rrrr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t lecznicz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a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wk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okres czasu (dni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Data i czytelny podpis pacjenta lub osoby posiadającej upoważ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eczęć i podpis osoby wydającej lek</w:t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lowerRoman"/>
      </w:endnotePr>
      <w:type w:val="nextPage"/>
      <w:pgSz w:orient="landscape" w:w="15840" w:h="12240"/>
      <w:pgMar w:left="1417" w:right="672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Część B wypełnia pacjent każdorazowo wyłącznie w przypadku wydania leku do stosowania w warunkach domowych. Oświadczenie dołączone jest do indywidualnej dokumentacji medycznej pacjen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Wpisać nazwę i kod programu zgodnie z Wykazem programów zdrowotnych (lekowych) wprowadzonym zarządzeniem Prezesa Narodowego Funduszu Zdrowia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Informacje o produkcie leczniczym wprowadza personel medyczny ośrodka prowadzącego lecz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4:00Z</dcterms:created>
  <dc:creator>sjanik</dc:creator>
  <dc:description/>
  <dc:language>en-US</dc:language>
  <cp:lastModifiedBy>Hołubicki Rafał</cp:lastModifiedBy>
  <cp:lastPrinted>2012-05-09T15:17:00Z</cp:lastPrinted>
  <dcterms:modified xsi:type="dcterms:W3CDTF">2017-09-26T13:34:00Z</dcterms:modified>
  <cp:revision>2</cp:revision>
  <dc:subject/>
  <dc:title>……………………………</dc:title>
</cp:coreProperties>
</file>