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316"/>
        <w:gridCol w:w="399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programy zdrowotne (lekow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września 2017 r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41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miany wprowadzone niniejszym zarządzeniem do zarządzenia Nr 66/2016/DGL Prezesa Narodowego Funduszu Zdrowia z dnia 30 czerwca 2016 r. w sprawie określenia warunków zawierania i realizacji umów w rodzaju leczenie szpitalne w zakresie programy zdrowotne (lekowe) wynikają z konieczności doprecyzowania treści Karty rejestracji świadczeniobiorcy do udziału w programie lekowym,  zwiększenia dostępności do terapii dla pacjentów leczonych </w:t>
              <w:br/>
              <w:t>w ramach programu lekowego Leczenie przewlekłego wirusowego zapalenia wątroby typu C terapią bezinterferonową oraz dostosowania przepisów zarządzenia do aktualnego stanu prawnego, tj. do przepisów obwieszczenia Ministra Zdrowia z dnia 28 sierpnia 2017 r. w sprawie wykazu refundowanych leków, środków spożywczych specjalnego przeznaczenia żywieniowego oraz wyrobów medycznych na dzień 1 września 2017 r. (Min. Zdr. poz. 87), wydanego na podstawie art. 37 ust. 1 ustawy z dnia 12 maja 2011 r. o refundacji leków, środków spożywczych specjalnego przeznaczenia żywieniowego oraz wyrobów medycznych (Dz. U. z 2016 r. poz. 1536, z późn. zm.)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any te polegają w szczególności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1, dotyczącego § 2 ust.1 zarządzenia na dodaniu pkt 22 w brzmieniu: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22) współczynnik korygujący – współczynnik ustalany przez Prezesa Funduszu, o którym mowa w przepisach wydanych na podstawie art. 137 ust. 2 ustawy o świadczeniach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pkt 2, na nadaniu nowego brzmienia § 8a:</w:t>
            </w:r>
          </w:p>
          <w:p>
            <w:pPr>
              <w:pStyle w:val="Normal"/>
              <w:autoSpaceDE w:val="false"/>
              <w:spacing w:lineRule="auto" w:line="36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§ 8a. 1. Nabycie leków niezbędnych do realizacji programów lekowych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1452" w:hanging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eczenie niskorosłych dzieci z somatotropinową niedoczynnością  przysadki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1452" w:hanging="284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czenie niskorosłych dzieci z ciężkim pierwotnym niedoborem IGF-1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1452" w:hanging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eczenie niskorosłych dzieci z przewlekłą niewydolnością nerek (PNN)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1452" w:hanging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czenie zespołu Prader – Will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1452" w:hanging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czenie niskorosłych dzieci z Zespołem Turnera (ZT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1452" w:hanging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eczenie hormonem wzrostu niskorosłych dzieci urodzonych jako zbyt małe </w:t>
              <w:br/>
              <w:t>w porównaniu do czasu trwania ciąży (SGA lub IUGR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1452" w:hanging="284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obieganie krwawieniom u dzieci z hemofilią A i B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4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 odbywa się po przeprowadzeniu wspólnego postępowania o udzielenie zamówienia publicznego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452" w:hanging="283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przez zamawiającego upoważnionego na podstawie art. 16 ust. 1 ustawy z dnia 29 stycznia 2004 roku - Prawo Zamówień Publicznych (Dz. U. z 2017 r. poz. 1579), zwanej dalej „ustawą o PZP”, przez świadczeniodawców realizujących ww. programy lekowe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452" w:hanging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) w którym pomocnicze działania zakupowe realizuje Zakład Zamówień Publicznych przy Ministrze Zdrowia na podstawie art. 15 ust. 2-4 ustawy o PZP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9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nyWeb"/>
              <w:spacing w:lineRule="auto" w:line="360" w:before="120" w:after="0"/>
              <w:ind w:left="70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W przypadku programów lekowych o których mowa w ust. 1:</w:t>
            </w:r>
          </w:p>
          <w:p>
            <w:pPr>
              <w:pStyle w:val="NormalnyWeb"/>
              <w:spacing w:lineRule="auto" w:line="360" w:before="0" w:after="0"/>
              <w:ind w:left="1452" w:hanging="283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 pkt 1–6 - świadczeniodawca realizujący co najmniej jeden z ww. programów zobowiązany jest do udzielenia upoważnienia do przeprowadzenia wspólnego postępowania o udzielenie zamówienia publicznego Jednostce Koordynującej, przy której funkcjonuje Zespół Koordynacyjny ds. Stosowania Hormonu Wzrostu;</w:t>
            </w:r>
          </w:p>
          <w:p>
            <w:pPr>
              <w:pStyle w:val="Normal"/>
              <w:spacing w:lineRule="auto" w:line="360"/>
              <w:ind w:left="1452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 pkt 7 - świadczeniodawca realizujący ten program zobowiązany jest do udzielenia upoważnienia do przeprowadzenia wspólnego postępowania o udzielenie zamówienia publicznego Jednostce Koordynującej, przy której funkcjonuje Zespół Koordynacyjny ds. Kwalifikacji i weryfikacji leczenia </w:t>
              <w:br/>
              <w:t>w programie zapobiegania krwawieniom u dzieci z hemofilią A i B.”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miany zaproponowane w pkt 2 mają na celu umożliwienie zastosowania alternatywnego rozwiązania pozwalającego na optymalne wykorzystanie środków finansowych dostępnych w ramach programu lekowego </w:t>
            </w:r>
            <w:r>
              <w:rPr>
                <w:rFonts w:cs="Times New Roman" w:ascii="Times New Roman" w:hAnsi="Times New Roman"/>
                <w:i/>
              </w:rPr>
              <w:t>„Leczenie wirusowego zapalenia wątroby typu C terapią bezinterferonową”</w:t>
            </w:r>
            <w:r>
              <w:rPr>
                <w:rFonts w:cs="Times New Roman" w:ascii="Times New Roman" w:hAnsi="Times New Roman"/>
              </w:rPr>
              <w:t>. Mechanizm wdrażający omawiane rozwiązanie opisany jest w pkt 3 niniejszego zarządzeni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pkt 3, dotyczącego § 14, na dodaniu § 14a w brzmieniu: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§ 14a. 1. Dla świadczeniodawców udzielających świadczeń w zakresie programu lekowego </w:t>
            </w:r>
            <w:r>
              <w:rPr>
                <w:rFonts w:cs="Times New Roman" w:ascii="Times New Roman" w:hAnsi="Times New Roman"/>
                <w:i/>
              </w:rPr>
              <w:t>Leczenie przewlekłego wirusowego zapalenia wątroby typu C terapią bezinterferonową</w:t>
            </w:r>
            <w:r>
              <w:rPr>
                <w:rFonts w:cs="Times New Roman" w:ascii="Times New Roman" w:hAnsi="Times New Roman"/>
              </w:rPr>
              <w:t>, wartość produktu rozliczeniowego z katalogu ryczałtów za diagnostykę w programach lekowych dla świadczenia o kodzie 5.08.08.0000079 Diagnostyka w programie leczenia  przewlekłego wirusowego zapalenia wątroby typu C terapią bezinterferonową (ICD-10 B 18.2) korygowana jest o współczynnik 1,68.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zepis ust. 1a stosuje się gdy:</w:t>
            </w:r>
          </w:p>
          <w:p>
            <w:pPr>
              <w:pStyle w:val="Normal"/>
              <w:autoSpaceDE w:val="false"/>
              <w:spacing w:lineRule="auto" w:line="360"/>
              <w:ind w:left="1452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całkowity koszt terapii danego pacjenta lekami finansowanymi w programie lekowym </w:t>
            </w:r>
            <w:r>
              <w:rPr>
                <w:rFonts w:cs="Times New Roman" w:ascii="Times New Roman" w:hAnsi="Times New Roman"/>
                <w:i/>
              </w:rPr>
              <w:t>Leczenie przewlekłego wirusowego zapalenia wątroby typu C terapią bezinterferonową</w:t>
            </w:r>
            <w:r>
              <w:rPr>
                <w:rFonts w:cs="Times New Roman" w:ascii="Times New Roman" w:hAnsi="Times New Roman"/>
              </w:rPr>
              <w:t xml:space="preserve"> nie przekracza 27 000 PLN, albo</w:t>
            </w:r>
          </w:p>
          <w:p>
            <w:pPr>
              <w:pStyle w:val="Normal"/>
              <w:autoSpaceDE w:val="false"/>
              <w:spacing w:lineRule="auto" w:line="360"/>
              <w:ind w:left="1452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terapia dotyczy leczenia pacjentów ze zwłóknieniem wątroby sklasyfikowanym jako F3 lub F4.”</w:t>
            </w:r>
          </w:p>
          <w:p>
            <w:pPr>
              <w:pStyle w:val="Normal"/>
              <w:autoSpaceDE w:val="false"/>
              <w:spacing w:lineRule="auto" w:line="360" w:before="12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. zmiany maja na celu zwiększenie dostępności do terapii dla pacjentów leczonych w ramach programu lekowego Leczenie przewlekłego wirusowego zapalenia wątroby typu C terapią bezinterferonową oraz uwzględnienie potrzeb świadczeniodawców mających pod opieką pacjentów z zaawansowanym stanem zwłóknienia wątroby (III i IV stopień). Mechanizm wprowadzający próg wydatków na leki, po spełnieniu którego możliwie jest zastosowanie wskaźnika korygującego ma na celu zwiększenie komfortu leczenia pacjentów poprzez ewentualne skrócenie prowadzonej terapii do 8 tygodni. Powyższe oznacza taką samą skuteczność leczenia ale krótszy czas przyjmowania leków i mniejszą ilość wizyt kontrolnych. Rozwiązanie to wprost przekłada się na jakość życia pacjentów.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cowana wysokość dodatkowych wydatków na przedmiotowe świadczenie w IV kwartale 2017 r. to </w:t>
              <w:br/>
              <w:t>ok. 3,5 mln. Zł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 pkt 4, dotyczącego załącznika nr 1k do zarządzenia, określającego Katalog świadczeń i zakresów, na dodaniu zakresów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.0000.392.02 Ibrutynib w leczeniu chorych na przewlekłą białaczkę limfocytową (ICD 10: C91.1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000.393.02 Piksantron w leczeniu chłoniaków złośliwych (ICD-10  C83, C85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pkt 5, dotyczącego załącznika nr 1l do zarządzenia, określającego Katalog ryczałtów za diagnostykę w programach lekowych, na dodaniu ryczałtów za diagnostykę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08.0000101 Diagnostyka w programie Ibrutynib w leczeniu chorych na przewlekłą białaczkę limfocytową (ICD 10: C91.1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08.0000102 Diagnostyka w programie Piksantron w leczeniu chłoniaków złośliwych (ICD-10  C83, C85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5.08.08.0000103 Diagnostyka w programie leczenia zaawansowanego raka jelita grubego (aflibercept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 pkt 6, dotyczącego załącznika nr 1m do zarządzenia, określającego Katalog leków refundowanych stosowanych w programach lekowych, na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dodaniu kodów EAN dla substancji czynnych: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993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09.0000015 Entekavirum EAN: 5902020241553, 590202024156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93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09.0000055 Sildenafilum EAN: 5055565731932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93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09.0000060 Tenofoviri disoproxilum fumaratum EAN: 5907626707519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93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09.0000021 Factor IX coagulationis humanus recombinate EAN: 5909991210120, 5909991210137, 5909991210090, 5909991210144, 5909991210106;</w:t>
            </w:r>
          </w:p>
          <w:p>
            <w:pPr>
              <w:pStyle w:val="Normal"/>
              <w:spacing w:lineRule="auto" w:line="360"/>
              <w:ind w:left="993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dodaniu substancji czynnej oraz kodu EAN dl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93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09.0000129 Ibrutinibum EAN: 5909991195137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93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09.0000130 Pixantroni dimaleas EAN: 5909991206475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7, dotyczącego załącznika nr 3 do zarządzenia, określającego </w:t>
            </w:r>
            <w:r>
              <w:rPr>
                <w:rFonts w:cs="Times New Roman" w:ascii="Times New Roman" w:hAnsi="Times New Roman"/>
                <w:i/>
              </w:rPr>
              <w:t>Wymagania wobec świadczeniodawców udzielających świadczeń z zakresu programów zdrowotnych (lekowych)</w:t>
            </w:r>
            <w:r>
              <w:rPr>
                <w:rFonts w:cs="Times New Roman" w:ascii="Times New Roman" w:hAnsi="Times New Roman"/>
              </w:rPr>
              <w:t>, część A – Programy Lekowe, na: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993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niu wymagań dla programów: Ibrutynib w leczeniu chorych na przewlekłą białaczkę limfocytową (ICD 10: C91.1) oraz Piksantron w leczeniu chłoniaków złośliwych (ICD-10  C83, C85);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zmianie wymagań dla programów: </w:t>
            </w:r>
            <w:r>
              <w:rPr>
                <w:rFonts w:cs="Times New Roman" w:ascii="Times New Roman" w:hAnsi="Times New Roman"/>
                <w:i/>
              </w:rPr>
              <w:t>Leczenie nowotworów podścieliska przewodu pokarmowego (GIST), Leczenie zaawansowanego raka jelita grubego, Leczenie raka wątrobowokomórkowego, Leczenie raka piersi, Leczenie stwardnienia rozsianego, Leczenie wysoko zróżnicowanego nowotworu neuroendokrynnego trzustki (ICD-10 C25.4), Leczenie zaawansowanego raka żołądka (ICD-10 C16), Leczenie neowaskularnej (wysiękowej) postaci zwyrodnienia plamki związanego z wiekiem (AMD) (ICD-10 H35.3)</w:t>
            </w:r>
            <w:r>
              <w:rPr>
                <w:rFonts w:cs="Times New Roman" w:ascii="Times New Roman" w:hAnsi="Times New Roman"/>
              </w:rPr>
              <w:t xml:space="preserve"> oraz </w:t>
            </w:r>
            <w:r>
              <w:rPr>
                <w:rFonts w:cs="Times New Roman" w:ascii="Times New Roman" w:hAnsi="Times New Roman"/>
                <w:i/>
              </w:rPr>
              <w:t xml:space="preserve">Leczenie pacjentów </w:t>
              <w:br/>
              <w:t>z przerzutowym gruczolakorakiem trzustki</w:t>
            </w:r>
            <w:r>
              <w:rPr>
                <w:rFonts w:cs="Arial" w:ascii="Arial" w:hAnsi="Arial"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 pkt 8, dotyczącego załącznika nr 4 do zarządzenia, określającego </w:t>
            </w:r>
            <w:r>
              <w:rPr>
                <w:rFonts w:cs="Times New Roman" w:ascii="Times New Roman" w:hAnsi="Times New Roman"/>
                <w:i/>
              </w:rPr>
              <w:t>Wykaz programów zdrowotnych (lekowych)</w:t>
            </w:r>
            <w:r>
              <w:rPr>
                <w:rFonts w:cs="Times New Roman" w:ascii="Times New Roman" w:hAnsi="Times New Roman"/>
              </w:rPr>
              <w:t xml:space="preserve">, część A – Programy Lekowe, na dodaniu programów lekowych: 03.0000.392.02 Ibrutynib </w:t>
              <w:br/>
              <w:t>w leczeniu chorych na przewlekłą białaczkę limfocytową oraz 03.0000.393.02 Piksantron w leczeniu chłoniaków złośliw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 pkt 9, dotyczącego załącznika nr 15 do zarządzenia, określającego wzór </w:t>
            </w:r>
            <w:r>
              <w:rPr>
                <w:rFonts w:cs="Times New Roman" w:ascii="Times New Roman" w:hAnsi="Times New Roman"/>
                <w:i/>
              </w:rPr>
              <w:t>Karty rejestracji świadczeniobiorcy do udziału w programie lekowym</w:t>
            </w:r>
            <w:r>
              <w:rPr>
                <w:rFonts w:cs="Times New Roman" w:ascii="Times New Roman" w:hAnsi="Times New Roman"/>
              </w:rPr>
              <w:t>, na zmianie brzmienia oświadczenia pacjent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34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. </w:t>
            </w:r>
          </w:p>
          <w:p>
            <w:pPr>
              <w:pStyle w:val="Normal"/>
              <w:spacing w:lineRule="auto" w:line="360" w:before="120" w:after="120"/>
              <w:ind w:left="34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ównym efektem będzie zawarcie umów w rodzaju leczenie szpitalne w zakresie programów lekowych: </w:t>
            </w:r>
            <w:r>
              <w:rPr>
                <w:rFonts w:cs="Times New Roman" w:ascii="Times New Roman" w:hAnsi="Times New Roman"/>
                <w:i/>
              </w:rPr>
              <w:t xml:space="preserve">Ibrutynib </w:t>
              <w:br/>
              <w:t xml:space="preserve">w leczeniu chorych na przewlekłą białaczkę limfocytową (ICD 10: C91.1) </w:t>
            </w:r>
            <w:r>
              <w:rPr>
                <w:rFonts w:cs="Times New Roman" w:ascii="Times New Roman" w:hAnsi="Times New Roman"/>
              </w:rPr>
              <w:t>oraz</w:t>
            </w:r>
            <w:r>
              <w:rPr>
                <w:rFonts w:cs="Times New Roman" w:ascii="Times New Roman" w:hAnsi="Times New Roman"/>
                <w:i/>
              </w:rPr>
              <w:t xml:space="preserve"> Piksantron w leczeniu chłoniaków złośliwy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ICD-10  C83, C85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Źródło danych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awieranie umów w zakresie </w:t>
            </w:r>
            <w:r>
              <w:rPr>
                <w:rFonts w:cs="Times New Roman" w:ascii="Times New Roman" w:hAnsi="Times New Roman"/>
              </w:rPr>
              <w:t>programów lekowych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Ibrutynib w leczeniu chorych na przewlekłą białaczkę limfocytową (ICD 10: C91.1) </w:t>
            </w:r>
            <w:r>
              <w:rPr>
                <w:rFonts w:cs="Times New Roman" w:ascii="Times New Roman" w:hAnsi="Times New Roman"/>
              </w:rPr>
              <w:t>oraz</w:t>
            </w:r>
            <w:r>
              <w:rPr>
                <w:rFonts w:cs="Times New Roman" w:ascii="Times New Roman" w:hAnsi="Times New Roman"/>
                <w:i/>
              </w:rPr>
              <w:t xml:space="preserve"> Piksantron w leczeniu chłoniaków złośliwy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ICD-10  C83, C85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i/>
                <w:spacing w:val="-2"/>
              </w:rPr>
              <w:t>Możliwość zakontraktowania w oddziale chirurgii onkologicznej programów: Leczenie zaawansowanego raka jelita grubego, Leczenie zaawansowanego raka żołądka, Leczenie raka piersi, Leczenie wysoko zróżnicowanego nowotworu neuroendokrynnego trzustki, Leczenie raka wątrobowokomórkowego, Leczenie nowotworów podścieliska przewodu pokarmowego (GIST) oraz Leczenie pacjentów z przerzutowym gruczolakorakiem trzustki.</w:t>
            </w:r>
          </w:p>
        </w:tc>
      </w:tr>
      <w:tr>
        <w:trPr>
          <w:trHeight w:val="268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większenie wydatków związanych </w:t>
              <w:br/>
              <w:t xml:space="preserve">z finansowaniem </w:t>
            </w:r>
            <w:r>
              <w:rPr>
                <w:rFonts w:cs="Times New Roman" w:ascii="Times New Roman" w:hAnsi="Times New Roman"/>
              </w:rPr>
              <w:t>programów lekowych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Ibrutynib w leczeniu chorych na przewlekłą białaczkę limfocytową (ICD 10: C91.1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iksantron w leczeniu chłoniaków złośliwy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ICD-10  C83, C85</w:t>
            </w:r>
            <w:r>
              <w:rPr>
                <w:rFonts w:cs="Times New Roman" w:ascii="Times New Roman" w:hAnsi="Times New Roman"/>
              </w:rPr>
              <w:t xml:space="preserve">) oraz </w:t>
            </w:r>
            <w:r>
              <w:rPr>
                <w:rFonts w:cs="Times New Roman" w:ascii="Times New Roman" w:hAnsi="Times New Roman"/>
                <w:i/>
              </w:rPr>
              <w:t>Leczenie przewlekłego wirusowego zapalenia wątroby typu C terapią bezinterferonową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Możliwość realizacji programów </w:t>
            </w:r>
            <w:r>
              <w:rPr>
                <w:rFonts w:cs="Times New Roman" w:ascii="Times New Roman" w:hAnsi="Times New Roman"/>
                <w:i/>
                <w:spacing w:val="-2"/>
              </w:rPr>
              <w:t>Leczenie zaawansowanego raka jelita grubego, Leczenie zaawansowanego raka żołądka, Leczenie raka piersi, Leczenie wysoko zróżnicowanego nowotworu neuroendokrynnego trzustki, Leczenie raka wątrobowokomórkowego, Leczenie nowotworów podścieliska przewodu pokarmowego (GIST) oraz Leczenie pacjentów z przerzutowym gruczolakorakiem trzustki na oddziałach chirurgii onkologicznej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98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Zgodnie z art. 146 ust. 4 ustawy o świadczeniach, Prezes Narodowego Funduszu Zdrowia przed określeniem przedmiotu postępowania w sprawie zawarcia umowy o udzielanie świadczeń opieki zdrowotnej zasięgnął opinii właściwego konsultanta krajowego, a także zgodnie z przepisami wydanymi na podstawie art. 137 ustawy </w:t>
              <w:br/>
              <w:t>o świadczeniach, zasięgnął opinii Naczelnej Rady Lekarskiej, Naczelnej Rady Pielęgniarek i Położnych oraz reprezentatywnych organizacji świadczeniodawców.</w:t>
            </w:r>
          </w:p>
          <w:p>
            <w:pPr>
              <w:pStyle w:val="Normal"/>
              <w:spacing w:lineRule="auto" w:line="360" w:before="12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ojekt zarządzenia Prezesa NFZ zmieniającego zarządzenie w sprawie określenia warunków zawierania i realizacji umów w rodzaju leczenie szpitalne w zakresie programy zdrowotne (lekowe), poddawany był opiniowaniu od dnia </w:t>
              <w:br/>
              <w:t xml:space="preserve">31 sierpnia 2017 r. do dnia 14 września 2017 r. </w:t>
            </w:r>
          </w:p>
          <w:p>
            <w:pPr>
              <w:pStyle w:val="Normal"/>
              <w:spacing w:lineRule="auto" w:line="360" w:before="120" w:after="0"/>
              <w:ind w:firstLine="3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trakcie konsultacji, do projektu zarządzenia odniosło się 16 podmiotów zewnętrznych, z czego 5 poinformowało </w:t>
              <w:br/>
              <w:t>o braku uwag. Wśród zgłoszonych uwag i postulatów 5 było zasadnych, 1 częściowo zasadna, zaś pozostałe uwagi nie zostały uwzględnione z powodu braku zasadnośc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większenie kwoty refundacji cen produktów leczniczych finansowanych w ramach </w:t>
            </w:r>
            <w:r>
              <w:rPr>
                <w:rFonts w:cs="Times New Roman" w:ascii="Times New Roman" w:hAnsi="Times New Roman"/>
              </w:rPr>
              <w:t>programów lekowych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Ibrutynib </w:t>
              <w:br/>
              <w:t xml:space="preserve">w leczeniu chorych na przewlekłą białaczkę limfocytową (ICD 10: C91.1) </w:t>
            </w:r>
            <w:r>
              <w:rPr>
                <w:rFonts w:cs="Times New Roman" w:ascii="Times New Roman" w:hAnsi="Times New Roman"/>
              </w:rPr>
              <w:t>oraz</w:t>
            </w:r>
            <w:r>
              <w:rPr>
                <w:rFonts w:cs="Times New Roman" w:ascii="Times New Roman" w:hAnsi="Times New Roman"/>
                <w:i/>
              </w:rPr>
              <w:t xml:space="preserve"> Piksantron w leczeniu chłoniaków złośliwy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ICD-10  C83, C85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lineRule="auto" w:line="360" w:before="0" w:after="60"/>
              <w:ind w:left="34" w:firstLine="28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miany dotyczące programu lekowego 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Leczenie przewlekłego wirusowego zapalenia wątroby typu C terapią bezinterferonową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maja na celu zwiększenie dostępności do terapii dla pacjentów leczonych w ramach programu lekowego poprzez dodatkowe premiowanie terapii krótszych i tańszych. Zmniejszenie kosztów terapii pozwoli na leczenie większej liczby pacjentów. Szacowana wysokość dodatkowych wydatków na przedmiotowe świadczenie w IV kwartale 2017 r. to ok. 3,5 mln. zł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</w:t>
            </w:r>
            <w:r>
              <w:rPr>
                <w:rFonts w:cs="Times New Roman" w:ascii="Times New Roman" w:hAnsi="Times New Roman"/>
                <w:i/>
              </w:rPr>
              <w:t>ustawy o świadczeniach</w:t>
            </w:r>
            <w:r>
              <w:rPr>
                <w:rFonts w:cs="Times New Roman" w:ascii="Times New Roman" w:hAnsi="Times New Roman"/>
              </w:rPr>
              <w:t xml:space="preserve">, zgodnie </w:t>
              <w:br/>
              <w:t>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arządzenie wchodzi w życie z dniem następującym po dniu podpisania, z mocą obowiązującą od dnia 1 września 2017 r., z wyjątkiem zmiany opisanej w pkt 3, która wchodzi w życie z dniem 1 października 2017 rok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waluacja efektów zarządzenia nastąpi po zawarciu umów ze świadczeniodawcami w zakresie </w:t>
            </w:r>
            <w:r>
              <w:rPr>
                <w:rFonts w:cs="Times New Roman" w:ascii="Times New Roman" w:hAnsi="Times New Roman"/>
              </w:rPr>
              <w:t>programów lekowych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Ibrutynib w leczeniu chorych na przewlekłą białaczkę limfocytową (ICD 10: C91.1) </w:t>
            </w:r>
            <w:r>
              <w:rPr>
                <w:rFonts w:cs="Times New Roman" w:ascii="Times New Roman" w:hAnsi="Times New Roman"/>
              </w:rPr>
              <w:t>oraz</w:t>
            </w:r>
            <w:r>
              <w:rPr>
                <w:rFonts w:cs="Times New Roman" w:ascii="Times New Roman" w:hAnsi="Times New Roman"/>
                <w:i/>
              </w:rPr>
              <w:t xml:space="preserve"> Piksantron w leczeniu chłoniaków złośliwy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ICD-10  C83, C85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732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6:00Z</dcterms:created>
  <dc:creator/>
  <dc:description/>
  <dc:language>en-US</dc:language>
  <cp:lastModifiedBy/>
  <dcterms:modified xsi:type="dcterms:W3CDTF">2017-09-26T13:26:00Z</dcterms:modified>
  <cp:revision>1</cp:revision>
  <dc:subject/>
  <dc:title/>
</cp:coreProperties>
</file>