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magania wobec świadczeniodawców udzielających świadczeń z zakresu programów zdrowotnych (lekowych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  <w:t>Część A – Programy lekowe</w:t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. LECZENIE PRZEWLEKŁEGO WZW TYPU B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6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4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chorób zakaźnych lub  lekarze specjaliści transplantologii klinicznej w przypadku realizacji programu przez poradnię transplantologiczną lub oddział transplantologiczny/ transplantacji wątroby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 doświadczeniem w pracy w komórce organizacyjnej (oddziale, poradni) leczącej  pacjentów z WZW (łączny czas pracy – równoważnik 2 etatów)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ferent udziela świadczeń w zakresie chorób zakaźnych w oddziale / oddziale dla dzieci (chorób zakaźnych / transplantologicznym / transplantacji wątroby /wewnętrznym/ oddziale leczenia jednego dnia) lub w poradni / poradni dla dzieci (hepatologicznej / chorób zakaźnych / transplantologicznej) współpracującej z oddziałem / oddziałem dla dzieci (chorób zakaźnych / transplantologicznym / transplantacji wątroby /wewnętrznym/ oddziale leczenia jednego dnia) w zakresie leczenia WZW 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 wirusolog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. LECZENIE PRZEWLEKŁEGO WZW TYPU C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chorób zakaźnych lub  lekarze specjaliści transplantologii klinicznej w przypadku realizacji programu przez poradnię transplantologiczną lub oddział transplantologiczny/ transplantacji wątroby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 doświadczeniem w pracy w komórce organizacyjnej (oddziale, poradni) leczącej  pacjentów z WZW (łączny czas pracy – równoważnik 2 etatów)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ferent udziela świadczeń w zakresie chorób zakaźnych w oddziale / oddziale dla dzieci (chorób zakaźnych / transplantologicznym / transplantacji wątroby / wewnętrznym/ oddziale leczenia jednego dnia) lub w poradni / poradni dla dzieci (hepatologicznej / chorób zakaźnych / transplantologicznej) współpracującej z oddziałem / oddziałem dla dzieci (chorób zakaźnych / transplantologicznym / transplantacji wątroby / wewnętrznym/ oddziale leczenia jednego dnia) w zakresie leczenia WZW 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 wirusolog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. LECZENIE NOWOTWORÓW PODŚCIELISKA PRZEWODU POKARMOWEGO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6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 lub lekarze specjaliści onkologii i hematologii dziecięc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ział onkologiczny/ onkologiczny dla dzieci lub oddział onkologii klinicznej/chemioterapii/ onkologii klinicznej/ chemioterapii dla dzieci lub oddział chirurgii onkologicznej/ chirurgii onkologicznej dla dzieci lub oddział leczenia jednego dnia o profilu onkologii klinicznej/ leczenia jednego dnia dla dzieci o profilu onkologii klinicznej lub poradnia (onkologiczna lub chemioterapii)/ (onkologiczna lub chemioterapii) dla dzieci współpracująca z oddziałem onkologicznym/ onkologicznym dla dzieci lub z oddziałem chirurgii onkologicznej/ chirurgii onkologicznej dla dzieci.</w:t>
            </w:r>
          </w:p>
        </w:tc>
      </w:tr>
      <w:tr>
        <w:trPr>
          <w:trHeight w:val="17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IMMUNOHISTOCHEMICZNE (antygeny nowotworowe: CD-117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E MOLEKULARNE (oznaczenie mutacji KIT i PDGFRA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6943"/>
      </w:tblGrid>
      <w:tr>
        <w:trPr>
          <w:trHeight w:val="255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4. LECZENIE ZAAWANSOWANEGO RAKA JELITA GRUBEGO </w:t>
            </w:r>
          </w:p>
        </w:tc>
      </w:tr>
      <w:tr>
        <w:trPr>
          <w:trHeight w:val="551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.1 WARUNKI WYMAGAN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1.1 wymagania formaln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.1.2 lekarz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.1.3 pielęgniarki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 etatów)</w:t>
            </w:r>
          </w:p>
        </w:tc>
      </w:tr>
      <w:tr>
        <w:trPr>
          <w:trHeight w:val="412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.1.4 organizacja udzielania świadczeń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onkologiczny lub oddział onkologii klinicznej/chemioterapii lub oddział chirurgii onkologicznej lub oddział (onkologiczny lub onkologii klinicznej/chemioterapii lub oddział chirurgii onkologicznej) z poradnią (onkologiczną lub chemioterapi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chirurgicz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 radioterapeutycznej – w przypadku raka odbytnicy  </w:t>
            </w:r>
          </w:p>
        </w:tc>
      </w:tr>
      <w:tr>
        <w:trPr>
          <w:trHeight w:val="1164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.1.5 zapewnienie  realizacji badań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K lub M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IMMUNOHISTOCHEMICZNE</w:t>
            </w:r>
          </w:p>
        </w:tc>
      </w:tr>
      <w:tr>
        <w:trPr>
          <w:trHeight w:val="618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.2 WARUNKI DODATKOWO OCENIAN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7252"/>
      </w:tblGrid>
      <w:tr>
        <w:trPr>
          <w:trHeight w:val="237" w:hRule="atLeast"/>
        </w:trPr>
        <w:tc>
          <w:tcPr>
            <w:tcW w:w="9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5. LECZENIE RAKA WĄTROBOWOKOMÓRKOWEGO </w:t>
            </w:r>
          </w:p>
        </w:tc>
      </w:tr>
      <w:tr>
        <w:trPr>
          <w:trHeight w:val="424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.1 WARUNKI WYMAGANE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1.1 wymagania formalne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5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1.2 lekarze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81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1.3 pielęgniarki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7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1.4 organizacja udzielania świadczeń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onkologiczny lub oddział onkologii klinicznej/chemioterapii lub oddział chirurgii onkologicznej lub oddział (onkologiczny lub onkologii klinicznej/chemioterapii lub oddział chirurgii onkologicznej) z poradnią (onkologiczną lub  chemioterapii) z możliwością stałego monitorowania skuteczności stosowanej terapii oraz diagnozowania i leczenia działań niepożądanych (z uwzględnieniem możliwości przeprowadzenia konsultacji kardiologicznej) </w:t>
            </w:r>
          </w:p>
        </w:tc>
      </w:tr>
      <w:tr>
        <w:trPr>
          <w:trHeight w:val="7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1.5 zapewnienie  realizacji badań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</w:tc>
      </w:tr>
      <w:tr>
        <w:trPr>
          <w:trHeight w:val="45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.2 WARUNKI DODATKOWE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7252"/>
      </w:tblGrid>
      <w:tr>
        <w:trPr>
          <w:trHeight w:val="255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6. LECZENIE NIEDROBNOKOMÓRKOWEGO RAKA PŁUCA 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.1 WARUNKI WYMAGA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1.1 wymagania formalne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.1.2 lekarze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lub lekarze specjaliści chorób płuc (łączny czas pracy – równoważnik 2 etatów)</w:t>
            </w:r>
          </w:p>
        </w:tc>
      </w:tr>
      <w:tr>
        <w:trPr>
          <w:trHeight w:val="281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.1.3 pielęgniarki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1192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.1.4 organizacja udzielania świadczeń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onkologii klinicznej lub oddział onkologiczny z poradnią onkologiczną lub oddział onkologiczny z poradnią chemioterapii z możliwością stałego monitorowania skuteczności stosowanej terapii oraz diagnozowania i leczenia działań niepożądanych lub oddział chorób płuc lub oddział chorób płuc z poradnią onkologiczną z możliwością stałego monitorowania skuteczności stosowanej terapii oraz diagnozowania i leczenia działań niepożądanych </w:t>
            </w:r>
          </w:p>
        </w:tc>
      </w:tr>
      <w:tr>
        <w:trPr>
          <w:trHeight w:val="7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.1.5 zapewnienie  realizacji badań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DANIE GENETYCZNE (OCENA STANU GENU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EGFR,ALK) 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.2 WARUNKI DODATKOWO OCENIA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7252"/>
      </w:tblGrid>
      <w:tr>
        <w:trPr>
          <w:trHeight w:val="255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7. LECZENIE MIĘSAKÓW TKANEK MIĘKKICH 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.1 WARUNKI WYMAGA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.1.1 wymagania formal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.1.2 lekarz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.1.3 pielęgniarki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 etatów)</w:t>
            </w:r>
          </w:p>
        </w:tc>
      </w:tr>
      <w:tr>
        <w:trPr>
          <w:trHeight w:val="51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.1.4 organizacja udzielania świadcze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onkologiczny lub oddział onkologii klinicznej/chemioterapii lub oddział leczenia jednego dnia o profilu onkologii klinicznej lub oddział (onkologiczny lub onkologii klinicznej/chemioterapii) z poradnią (onkologiczną lub chemioterapii) </w:t>
            </w:r>
          </w:p>
        </w:tc>
      </w:tr>
      <w:tr>
        <w:trPr>
          <w:trHeight w:val="104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.1.5 zapewnienie  realizacji bada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K lub MR</w:t>
              <w:br/>
              <w:t>RTG</w:t>
              <w:br/>
              <w:t>BADANIA LABORATORYJNE (biochemiczne, morfologia krwi z rozmazem, hormonalne)</w:t>
              <w:br/>
              <w:t>BADANIE HISTOPATOLOGICZ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E IMMUNOHISTOCHEM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HO SERCA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.2 WARUNKI DODATKOWO OCENIA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85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8. LECZENIE RAKA PIERSI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.1 WARUNKI WYMAGAN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.1.1 wymagania formaln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.1.2 lekarz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.1.3 pielęgniarki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.1.4 organizacja udzielania świadczeń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) oddział  (onkologiczny lub oddział onkologii klinicznej/chemioterapii lub oddział chirurgii onkologicznej) lub oddział (onkologiczny lub oddział onkologii klinicznej/chemioterapii lub oddział chirurgii onkologicznej) z poradnią (onkologiczną lub chemioterapii)2) dostęp do konsultacji kardiologicznej</w:t>
            </w:r>
          </w:p>
        </w:tc>
      </w:tr>
      <w:tr>
        <w:trPr>
          <w:trHeight w:val="180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.1.5 zapewnienie  realizacji badań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  <w:br/>
              <w:t>SCYNTYGRAFIA</w:t>
              <w:br/>
              <w:t>ECHO lub MUGA (scyntygrafia bramkowana serca)</w:t>
              <w:br/>
              <w:t>USG</w:t>
              <w:br/>
              <w:t>RTG</w:t>
              <w:br/>
              <w:t>EKG</w:t>
              <w:br/>
              <w:t>BADANIA LABORATORYJNE (biochemiczne, morfologia krwi z rozmazem)</w:t>
              <w:br/>
              <w:t>BADANIA  IMMUNOHISTOCHEMICZNE (receptory HER2, ER I PGR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.2 WARUNKI DODATKOWO OCENIAN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1"/>
        <w:gridCol w:w="7251"/>
      </w:tblGrid>
      <w:tr>
        <w:trPr>
          <w:trHeight w:val="237" w:hRule="atLeast"/>
        </w:trPr>
        <w:tc>
          <w:tcPr>
            <w:tcW w:w="9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9. LECZENIE RAKA NERKI </w:t>
            </w:r>
          </w:p>
        </w:tc>
      </w:tr>
      <w:tr>
        <w:trPr>
          <w:trHeight w:val="42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.1 WARUNKI WYMAGANE</w:t>
            </w:r>
          </w:p>
        </w:tc>
        <w:tc>
          <w:tcPr>
            <w:tcW w:w="7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9.1.1 wymagania formalne</w:t>
            </w:r>
          </w:p>
        </w:tc>
        <w:tc>
          <w:tcPr>
            <w:tcW w:w="7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9.1.2 lekarze</w:t>
            </w:r>
          </w:p>
        </w:tc>
        <w:tc>
          <w:tcPr>
            <w:tcW w:w="7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81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.1.3 pielęgniarki</w:t>
            </w:r>
          </w:p>
        </w:tc>
        <w:tc>
          <w:tcPr>
            <w:tcW w:w="7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78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9.1.4 organizacja udzielania świadczeń</w:t>
            </w:r>
          </w:p>
        </w:tc>
        <w:tc>
          <w:tcPr>
            <w:tcW w:w="7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(onkologiczny lub onkologii klinicznej/chemioterapii) z poradnią (onkologiczną lub chemioterapii) z możliwością stałego monitorowania skuteczności stosowanej terapii oraz diagnozowania i leczenia działań niepożądanych (z uwzględnieniem możliwości przeprowadzenia konsultacji kardiologicznej) </w:t>
            </w:r>
          </w:p>
        </w:tc>
      </w:tr>
      <w:tr>
        <w:trPr>
          <w:trHeight w:val="78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9.1.5 zapewnienie  realizacji badań</w:t>
            </w:r>
          </w:p>
        </w:tc>
        <w:tc>
          <w:tcPr>
            <w:tcW w:w="7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  <w:br/>
              <w:t>REZONANS MAGNETYCZNY</w:t>
              <w:br/>
              <w:t>RTG</w:t>
              <w:br/>
              <w:t>EKG</w:t>
              <w:br/>
              <w:t>BADANIA LABORATORYJNE (biochemiczne, morfologia krwi z rozmazem, hormonalne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</w:tc>
      </w:tr>
      <w:tr>
        <w:trPr>
          <w:trHeight w:val="455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.2 WARUNKI DODATKOWE</w:t>
            </w:r>
          </w:p>
        </w:tc>
        <w:tc>
          <w:tcPr>
            <w:tcW w:w="7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0. LECZENIE CHŁONIAKÓW ZŁOŚLIWYCH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0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6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0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lub hematologii (łączny czas pracy – równoważnik 2 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0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0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 hematologiczny lub onkologiczny lub oddział onkologii klinicznej/chemioterapii  lub oddział leczenia jednego dnia o profilu hematologicznym lub onkologii klinicznej  </w:t>
            </w:r>
          </w:p>
        </w:tc>
      </w:tr>
      <w:tr>
        <w:trPr>
          <w:trHeight w:val="1613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0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TOMOGRAFIA KOMPUTEROWA lub REZONANS MAGNETYCZNY</w:t>
              <w:br/>
              <w:t>RTG</w:t>
              <w:br/>
              <w:t>BADANIA LABORATORYJNE (biochemiczne, morfologia krwi z rozmazem)</w:t>
              <w:br/>
              <w:t>EKG</w:t>
              <w:br/>
              <w:t>BADANIE IMMUNOHISTOCHEMICZNE (antygeny nowotworowe: CD-20)</w:t>
              <w:br/>
              <w:t>BADANIE HISTOPATOLOGICZNE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1. LECZENIE PRZEWLEKŁEJ BIAŁACZKI SZPIKOWEJ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hematologii lub lekarze specjaliści onkologi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minimum rocznym doświadczeniem na oddziale lub poradni o profilu hematologicznym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1.4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hematologiczny/ oddział leczenia jednego dnia o profilu hematologicznym lub poradnia hematologiczna współpracujące z oddziałem hematologicznym </w:t>
            </w:r>
          </w:p>
        </w:tc>
      </w:tr>
      <w:tr>
        <w:trPr>
          <w:trHeight w:val="12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, FAG)</w:t>
              <w:br/>
              <w:t>BADANIA CYTOGENETYCZNE SZPIKU/ KRWI OBWODOWEJ</w:t>
              <w:br/>
              <w:t>BADANIE MOLEKULARNE RT-PCR SZPIKU/ KRWI OBWODOWEJ</w:t>
              <w:br/>
              <w:t>USG</w:t>
              <w:br/>
              <w:t>RTG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9"/>
        <w:gridCol w:w="7334"/>
      </w:tblGrid>
      <w:tr>
        <w:trPr>
          <w:trHeight w:val="23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2. ZAPOBIEGANIE KRWAWIENIOM U DZIECI Z HEMOFILIĄ A I B 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2.1 WARUNKI WYMAGA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2.1.1. wymagania formal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9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9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9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2.1.2. lekarz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7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la regionalnych centrów leczenia hemofilii: lekarz specjalista hematologii, angiologii, transfuzjologii, pediatrii lub onkologii i hematologii dziecięcej; (łączny czas pracy – równoważnik 2 etatów; nie dotyczy dyżuru medycznego) w tym lekarz posiadający stopień naukowy doktora nauk medycznych (łączny czas pracy co najmniej równoważnik 1 etatu, nie dotyczy dyżuru medycznego)</w:t>
            </w:r>
          </w:p>
          <w:p>
            <w:pPr>
              <w:pStyle w:val="Akapitzlist"/>
              <w:numPr>
                <w:ilvl w:val="0"/>
                <w:numId w:val="97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la lokalnych  centrów leczenia hemofilii: lekarze (łączny czas pracy - równoważnik 2 etatów, nie dotyczy dyżuru medycznego), w tym – lekarz specjalista hematologii, angiologii, transfuzjologii, pediatrii lub onkologii i hematologii dziecięcej (równoważnik jednego etatu; nie dotyczy dyżuru medycznego)</w:t>
            </w:r>
          </w:p>
          <w:p>
            <w:pPr>
              <w:pStyle w:val="Akapitzlist"/>
              <w:numPr>
                <w:ilvl w:val="0"/>
                <w:numId w:val="97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la świadczeniodawców udzielających świadczenie „leczenie w warunkach domowych”: lekarz specjalista pediatrii lub hematologii, angiologii, transfuzjologii, lub onkologii i hematologii dziecięcej (łączny czas pracy – równoważnik 1 etatu; nie dotyczy dyżuru medycznego)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2.1.3 pielęgniarki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ielęgniarki z odbytym szkoleniem w zakresie przetaczania krwi i jej składników (łączny czas pracy - równoważnik 2 etatów) </w:t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2.1.4 organizacja udzielania świadczeń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 zapewnienie realizacji zakresu zadań i świadczeń realizowanych przez regionalne i lokalne centra leczenia hemofilii (we wszystkie dni tygodnia) – zgodnie z opisem programu – w lokaliza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świadczeniodawca zobowiązuje się prowadzić terapię czynnikami krzepnięcia zakupionymi w ramach wspólnego zakupu leków, zleconego przez świadczeniodawcę Jednostce Koordynującej realizację programu, po zakwalifikowaniu przez Zespół Koordynujący ds. kwalifikacji i weryfikacji leczenia w programie Zapobieganie krwawieniom u dzieci z hemofilią A i B</w:t>
            </w:r>
          </w:p>
        </w:tc>
      </w:tr>
      <w:tr>
        <w:trPr>
          <w:trHeight w:val="204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2.1.5 zapewnienie  realizacji badań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) dla regionalnych centrów leczenia hemofili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ardiomonitor z defibrylatorem, USG – w miejscu, - RTG – w lokalizacji lub zapewnienie dostępu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T, MRI, koagulometr, czytnik do reakcji immunoenzymatycznych (ELISA), termocykler, system elektroforezy i dokumentacji żeli – zapewnienie dostęp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) dla lokalnych centrów leczenia hemofili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ardiomonitor, USG – w miejscu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RTG – w lokalizacji lub zapewnienie dostępu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agulometr – zapewnienie dostępu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2.2 WARUNKI DODATKOW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3.  LECZENIE PIERWOTNYCH NIEDOBORÓW ODPORNOŚCI U DZIECI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3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3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4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3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pediatrii lub lekarze specjaliści immun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3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stażem na oddziale pediatrycznym (łączny czas pracy -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3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lub immunologii klinicznej dla dzieci lub oddział leczenia jednego dnia o profilu immunologii klinicznej  lub poradnia immunologiczna dla dzieci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stęp do oddziału anestezjologii i intensywnej terapii </w:t>
            </w:r>
          </w:p>
        </w:tc>
      </w:tr>
      <w:tr>
        <w:trPr>
          <w:trHeight w:val="1263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3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RTG</w:t>
              <w:br/>
              <w:t>EKG</w:t>
              <w:br/>
              <w:t>BADANIA LABORATORYJNE (biochemiczne, hormonalne, immunologiczne, morfologia krwi z rozmazem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3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4. LECZENIE PRZEDWCZESNEGO DOJRZEWANIA PŁCIOWEGO U DZIECI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4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4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4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endokrynologii lub lekarze specjaliści w dziedzinie endokrynologii </w:t>
              <w:br/>
              <w:t>i diabetologii dziecięcej (łączny czas pracy – równoważnik 1 etatu)</w:t>
            </w: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4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1 etatu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4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pediatryczny o profilu endokrynologicznym lub oddział endokrynologiczny dla dzieci lub oddział leczenia jednego dnia o profilu endokrynologii dziecięcej lub poradnia endokrynologiczna dla dzieci </w:t>
            </w:r>
          </w:p>
        </w:tc>
      </w:tr>
      <w:tr>
        <w:trPr>
          <w:trHeight w:val="12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4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  <w:br/>
              <w:t>RTG</w:t>
              <w:br/>
              <w:t>USG</w:t>
              <w:br/>
              <w:t>EKG</w:t>
              <w:br/>
              <w:t>BADANIA LABORATORYJNE (biochemiczne, hormonalne, morfologia krwi z rozmazem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4.2 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5. LECZENIE NISKOROSŁYCH DZIECI Z SOMATOTROPINOWĄ NIEDOCZYNNOŚCIĄ PRZYSADKI (SNP)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5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5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endokrynologii i lekarze specjaliści pediatrii lub lekarze specjaliści w dziedzinie endokrynologii i diabetologii dziecięcej (łączny czas pracy – równoważnik 3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5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5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(endokrynologiczny i/lub endokrynologiczny dla dzieci i/lub oddział pediatryczny o profilu endokrynologii) z poradnią (endokrynologiczną lub endokrynologiczną dla dzieci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: neurologicznych, okulistycznych, neurochirurgicznych, hematoonkologicznyc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świadczeniodawca zobowiązuje się prowadzić terapię hormonem wzrostu zakupionym w ramach wspólnego zakupu leku, zleconego przez świadczeniodawcę Jednostce Koordynującej realizację programu, na wniosek Zespołu Koordynacyjnego ds. Stosowania Hormonu Wzrostu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5.1.5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wyposażenie w sprzęt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HŁODNIA (z możliwością całodobowego monitorowania temperatury) w lokalizacji</w:t>
              <w:br/>
              <w:t>SPRZĘT ANTROPOMETRYCZNY (w tym stadiometr typu Harpanden) w lokaliza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TLAS GREULICHA-PYLE w lokalizacji</w:t>
            </w:r>
          </w:p>
        </w:tc>
      </w:tr>
      <w:tr>
        <w:trPr>
          <w:trHeight w:val="17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5.1.6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TOMOGRAFIA KOMPUTEROWA</w:t>
              <w:br/>
              <w:t>REZONANS MAGNETYCZNY</w:t>
              <w:br/>
              <w:t>RTG</w:t>
              <w:br/>
              <w:t>EKG</w:t>
              <w:br/>
              <w:t>BADANIA LABORATORYJNE (biochemiczne,  hormonalne (możliwość oznaczeń GH, IGF-I i IGFBP-3))</w:t>
              <w:br/>
              <w:t xml:space="preserve">BADANIA GENETYCZNE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929"/>
      </w:tblGrid>
      <w:tr>
        <w:trPr>
          <w:trHeight w:val="255" w:hRule="atLeast"/>
        </w:trPr>
        <w:tc>
          <w:tcPr>
            <w:tcW w:w="8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16. LECZENIE DZIECI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Z CIĘŻKIM PIERWOTNYM NIEDOBOREM IGF-1 </w:t>
            </w:r>
          </w:p>
        </w:tc>
      </w:tr>
      <w:tr>
        <w:trPr>
          <w:trHeight w:val="25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6.1 WARUNKI WYMAGANE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6.1.1 wymagania formalne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0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10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tzn. kod charakteryzujący specjalność komórki wskazanej  poniżej </w:t>
              <w:br/>
              <w:t xml:space="preserve">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0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33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6.1.2 lekarze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endokrynologii i lekarze specjaliści pediatrii  lub lekarze specjaliści w dziedzinie endokrynologii i diabetologii dziecięcej (łączny czas pracy – równoważnik 3 etatów)</w:t>
            </w:r>
          </w:p>
        </w:tc>
      </w:tr>
      <w:tr>
        <w:trPr>
          <w:trHeight w:val="25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6.1.3 pielęgniarki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27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6.1.4 organizacja udzielania świadczeń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(endokrynologiczny lub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ub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endokrynologiczny dla dziec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lub oddział pediatryczny o profilu endokrynologii)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z poradnią  (endokrynologiczną lub endokrynologiczną dla dzieci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: diabetologicznych, kardiologicznych, laryngologicznych, neurologicznych, okulistycznych, neurochirurgicznych, hematoonkologicznych itp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świadczeniodawca zobowiązuje się prowadzić terapię insulinopodobnym czynnikiem wzrostu-1 zakupionym w ramach wspólnego zakupu leku, zleconego przez świadczeniodawcę Jednostce Koordynującej realizację programu, na wniosek Zespołu Koordynacyjnego ds. Stosowania Hormonu Wzrostu.</w:t>
            </w:r>
          </w:p>
        </w:tc>
      </w:tr>
      <w:tr>
        <w:trPr>
          <w:trHeight w:val="51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6.1.5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wyposażenie w sprzęt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HŁODNIA (z możliwością całodobowego monitorowania temperatury) w lokalizacji</w:t>
              <w:br/>
              <w:t>SPRZĘT ANTROPOMETRYCZNY (w tym stadiometr typu Harpanden) w lokaliza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TLAS GREULICHA-PYLE w lokalizacji</w:t>
            </w:r>
          </w:p>
        </w:tc>
      </w:tr>
      <w:tr>
        <w:trPr>
          <w:trHeight w:val="156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6.1.6 zapewnienie  realizacji badań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TOMOGRAFIA KOMPUTEROWA</w:t>
              <w:br/>
              <w:t>REZONANS MAGNETYCZNY</w:t>
              <w:br/>
              <w:t>RTG</w:t>
              <w:br/>
              <w:t>EKG</w:t>
              <w:br/>
              <w:t>BADANIA LABORATORYJNE (biochemiczne,  hormonalne (możliwość oznaczeń GH, IGF-I i IGFBP-3)</w:t>
              <w:br/>
              <w:t xml:space="preserve">BADANIA GENETYCZNE </w:t>
            </w:r>
          </w:p>
        </w:tc>
      </w:tr>
      <w:tr>
        <w:trPr>
          <w:trHeight w:val="25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6.2 WARUNKI DODATKOWO OCENIANE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135" w:footer="708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5"/>
        <w:gridCol w:w="7427"/>
      </w:tblGrid>
      <w:tr>
        <w:trPr>
          <w:trHeight w:val="285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7. LECZENIE CIĘŻKICH, WRODZONYCH HIPERHOMOCYSTEINEMII 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7.1 WARUNKI WYMAGANE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7.1.1 wymagania formalne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6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7.1.2 lekarze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 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łączny czas pracy – równoważnik 2 etatów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specjaliści neurologii i/ lub lekarze specjaliści endokrynologii (łączny czas pracy – równoważnik 2 etatów)</w:t>
            </w:r>
          </w:p>
        </w:tc>
      </w:tr>
      <w:tr>
        <w:trPr>
          <w:trHeight w:val="340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7.1.3 pielęgniarki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7.1.4 organizacja udzielania świadczeń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z możliwością udzielania świadczeń w zakresie chorób metabolic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dla dzieci i/ lub oddział endokrynologiczny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i/ lub oddział endokrynologiczn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: neurologicznej, psychologicznej, okulistycznej, dietetycznej</w:t>
            </w:r>
          </w:p>
        </w:tc>
      </w:tr>
      <w:tr>
        <w:trPr>
          <w:trHeight w:val="951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7.1.5 zapewnienie  realizacji badań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enzymatyczne)</w:t>
              <w:br/>
              <w:t xml:space="preserve">REZONANS MAGNETYCZNY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DANIA  DENSYTOMETRYCZNE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OKULISTYCZNE Z OCENĄ W LAMPIE SZCZELINOWEJ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7.2 WARUNKI DODATKOWO OCENIANE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9"/>
        <w:gridCol w:w="7334"/>
      </w:tblGrid>
      <w:tr>
        <w:trPr>
          <w:trHeight w:val="285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8. LECZENIE CHOROBY POMPEGO 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8.1 WARUNKI WYMAGA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8.1.1 wymagania formal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6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8.1.2 lekarz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 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specjaliści neurologii i/ lub lekarze specjaliści endokrynologii (łączny czas pracy – równoważnik 2 etatów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8.1.3 pielęgniarki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8.1.4 organizacja udzielania świadczeń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z możliwością udzielania świadczeń w zakresie chorób metabolic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dla dzieci i/ lub oddział endokrynologiczny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i/ lub oddział endokrynologiczny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: pulmonologicznej, laryngologicznej, okulistycznej, ortopedycznej, neurologicznej, kardiologicznej, psychologicznej</w:t>
            </w:r>
          </w:p>
        </w:tc>
      </w:tr>
      <w:tr>
        <w:trPr>
          <w:trHeight w:val="179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8.1.5 zapewnienie  realizacji badań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HOKARDIOGRAF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ARATORYJNE (biochemiczne, enzymatyczne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GENETY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SPIROMETRY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AUDIOMETRYCZNE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8.2 WARUNKI DODATKOWO OCENIA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9. LECZENIE CHOROBY GAUCHERA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9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9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3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9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 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 chorób wewnętr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specjaliści neurologii i/ lub lekarze specjaliści endokryn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9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9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z możliwością udzielania świadczeń w zakresie chorób metabolic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dla dzieci i/ lub oddział endokrynologiczny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i/ lub oddział endokrynologiczny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: okulistycznej, neurologicznej, kardiologicznej, ortopedycznej, psychologicznej.</w:t>
            </w:r>
          </w:p>
        </w:tc>
      </w:tr>
      <w:tr>
        <w:trPr>
          <w:trHeight w:val="412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9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REZONANS MAGNETYCZNY</w:t>
              <w:br/>
              <w:t>RTG</w:t>
              <w:br/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HOKARDIOGRAFIA</w:t>
              <w:br/>
              <w:t>BADANIA LABORATORYJNE (biochemiczne,  enzymatyczne)</w:t>
              <w:br/>
              <w:t>BADANIA GENETY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IOPSJA SZPIKU (w przypadku podejrzenia choroby Hodgkina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9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0. LECZENIE CHOROBY HURLER </w:t>
            </w:r>
          </w:p>
        </w:tc>
      </w:tr>
      <w:tr>
        <w:trPr>
          <w:trHeight w:val="458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0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0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0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 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specjaliści neurologii i/ lub lekarze specjaliści endokryn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0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0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z możliwością udzielania świadczeń w zakresie chorób metabolic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dla dzieci i/ lub oddział endokrynologiczny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i/ lub oddział endokrynologiczny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: laryngologicznej, ortopedycznej, neurologicznej, kardiologicznej, psychologicznej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0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  <w:br/>
              <w:t>RTG</w:t>
              <w:br/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M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HOKARDIOGRAF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AUDIOMETRY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SPIROMETRY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OKULISTYCZNE Z OCENĄ W LAMPIE SZCZELIN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enzymatyczne)</w:t>
              <w:br/>
              <w:t>BADANIA GENETYCZNE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0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9"/>
        <w:gridCol w:w="7334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1. LECZENIE MUKOPOLISACHARYDOZY TYPU II (ZESPÓŁ HUNTERA) 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1.1 WARUNKI WYMAGANE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.1.1 wymagania formalne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4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.1.2 lekarze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 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specjaliści  neurologii i/lub lekarze specjaliści  endokryn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.1.3 pielęgniarki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.1.4 organizacja udzielania świadczeń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z możliwością udzielania świadczeń w zakresie chorób metabolic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dla dzieci i/ lub oddział endokrynologiczny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i/ lub oddział endokrynologiczn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: okulistycznej, pulmonologicznej, psychologicznej, rehabilitacyjnej</w:t>
            </w:r>
          </w:p>
        </w:tc>
      </w:tr>
      <w:tr>
        <w:trPr>
          <w:trHeight w:val="1665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.1.5 zapewnienie  realizacji badań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REZONANS MAGNETYCZNY</w:t>
              <w:br/>
              <w:t>RTG</w:t>
              <w:br/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HOKARDIOGRAF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M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SPIROMETRYCZ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AUDIOMETRYCZNE</w:t>
              <w:br/>
              <w:t>BADANIA LABORATORYJNE (biochemiczne, enzymatyczne)</w:t>
              <w:br/>
              <w:t>BADANIA GENETYCZNE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1.2 WARUNKI DODATKOWO OCENIANE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6770"/>
      </w:tblGrid>
      <w:tr>
        <w:trPr>
          <w:trHeight w:val="255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2. LECZENIE MUKOPOLISACHARYDOZY TYPU VI (ZESPÓŁ MAROTEAUX-LAMY) </w:t>
            </w:r>
          </w:p>
        </w:tc>
      </w:tr>
      <w:tr>
        <w:trPr>
          <w:trHeight w:val="25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2.1 WARUNKI WYMAGANE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2.1.1 wymagania formalne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6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2.1.2 lekarze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 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 neurologii </w:t>
              <w:br/>
              <w:t>i/ lub lekarze specjaliści endokryn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2.1.3 pielęgniarki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2.1.4 organizacja udzielania świadczeń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z możliwością udzielania świadczeń w zakresie chorób metabolic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dla dzieci i/ lub oddział endokrynologiczny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i/ lub oddział endokrynologiczny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: pulmonologicznej, laryngologicznej, okulistycznej, ortopedycznej, neurologicznej, kardiologicznej, psychologicznej</w:t>
            </w:r>
          </w:p>
        </w:tc>
      </w:tr>
      <w:tr>
        <w:trPr>
          <w:trHeight w:val="178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2.1.5 zapewnienie  realizacji badań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REZONANS MAGNETYCZNY</w:t>
              <w:br/>
              <w:t>RTG</w:t>
              <w:br/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M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HOKARDIOGRAF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IROMET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AUDIOMETRY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OKULISTYCZNE Z OCENĄ W LAMPIE SZCZELINOWEJ</w:t>
              <w:br/>
              <w:t>BADANIA LABORATORYJNE (biochemiczne, enzymatyczne)</w:t>
              <w:br/>
              <w:t>BADANIE GENETYCZNE</w:t>
            </w:r>
          </w:p>
        </w:tc>
      </w:tr>
      <w:tr>
        <w:trPr>
          <w:trHeight w:val="25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2.2 WARUNKI DODATKOWO OCENIANE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9"/>
        <w:gridCol w:w="7334"/>
      </w:tblGrid>
      <w:tr>
        <w:trPr>
          <w:trHeight w:val="285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3. LECZENIE PRZEWLEKŁYCH ZAKAŻEN PŁUC U ŚWIADCZENIOBIORCÓW Z MUKOWISCYDOZĄ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3.1 WARUNKI WYMAGA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3.1.1 wymagania formal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s</w:t>
            </w:r>
            <w:r>
              <w:rPr>
                <w:rFonts w:cs="Arial" w:ascii="Arial Narrow" w:hAnsi="Arial Narrow"/>
                <w:sz w:val="20"/>
                <w:szCs w:val="20"/>
              </w:rPr>
              <w:t>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3.1.2 lekarz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chorób płuc lub pediatrii posiadający doświadczenie w leczeniu chorych na mukowiscydozę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3.1.3 pielęgniarki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fizjoterapii chorych na mukowiscydozę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3.1.4 organizacja udzielania świadczeń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 pediatryczny lub chorób płuc lub chorób płuc dla dzieci lub poradnia leczenia mukowiscydozy/ pediatryczna/ chorób płuc / chorób płuc dla dzieci </w:t>
            </w:r>
          </w:p>
        </w:tc>
      </w:tr>
      <w:tr>
        <w:trPr>
          <w:trHeight w:val="1189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3.1.5 zapewnienie  realizacji badań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IROMETR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DANIE BAKTERIOLOGICZNE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UDIOGRAM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3.2 WARUNKI DODATKOWO OCENIA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4. LECZENIE DYSTONII OGNISKOWYCH I POŁOWICZEGO KURCZU TWARZY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4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4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7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7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7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4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w dziedzinie neurologii lub neurologii dziecięcej lub lekarze specjaliści w dziedzinie rehabilitacji medycznej lub lekarze specjaliści w dziedzinie ortopedii i traumatologii narządu ruchu, z co najmniej rocznym doświadczeniem w prowadzeniu leczenia tą metodą, potwierdzonym pisemnie przez konsultanta wojewódzkiego w dziedzinie neurologii (łączny czas pracy – równoważnik 2 etatów)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4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1 etatu)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4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leczenia jednego dnia lub całodobowy oddział szpitalny: neurologiczny / neurologiczny dla dzieci / rehabilitacji narządu ruchu / rehabilitacji narządu ruchu dla dzieci / rehabilitacji neurologicznej / rehabilitacji neurologicznej dla dzieci / rehabilitacyjny / rehabilitacyjny dla dzieci lub poradnia neurologiczna / neurologiczna dla dzieci / rehabilitacji narządu ruchu / rehabilitacji narządu ruchu dla dzieci / rehabilitacji neurologicznej / rehabilitacji neurologicznej dla dzieci /  rehabilitacyjna / rehabilitacyjna dla dzieci </w:t>
            </w:r>
          </w:p>
        </w:tc>
      </w:tr>
      <w:tr>
        <w:trPr>
          <w:trHeight w:val="12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4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K lub MR</w:t>
              <w:br/>
              <w:t>EMG</w:t>
              <w:br/>
              <w:t>RTG</w:t>
              <w:br/>
              <w:t>USG</w:t>
              <w:br/>
              <w:t>BADANIA LABORATORYJNE (biochemiczne, hormonalne, morfologia krwi z rozmazem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4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5. LECZENIE STWARDNIENIA ROZSIANEGO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5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5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7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7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7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5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neurologii dziecięcej lub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neurologii (łączny czas pracy – równoważnik 2 etatów)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5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1 etatu)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5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ddział leczenia jednego dnia lub  oddział neurologiczny lub oddział  neurologiczny dla dzieci lub poradnia neurologiczna lub poradnia neurologiczna dla dzieci;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pewnienie konsultacji specjalisty chorób zakaźnych lub specjalisty chorób płuc (dotyczy terapii alemtuzumabem);  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 przypadku realizacji świadczeń związanych z terapią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fumaranem dimetylu, peginterferonem beta-1a,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teryflunomidem, </w:t>
            </w:r>
            <w:r>
              <w:rPr>
                <w:rFonts w:cs="Arial" w:ascii="Arial Narrow" w:hAnsi="Arial Narrow"/>
                <w:sz w:val="20"/>
                <w:szCs w:val="20"/>
              </w:rPr>
              <w:t>pacjentów w wieku poniżej 18 roku życia kwalifikuje się do leczenia wyłącznie w ośrodkach zapewniających leczenie pod opieką zespołów lekarskich składających się z neurologów i neurologów dziecięcych posiadających co najmniej 3-letnie doświadczenie w leczeniu chorych ze stwardnieniem rozsianym.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5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  <w:br/>
              <w:t>OLIGOKLONALNE IgG W PŁYNIE M-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biochemiczne, morfologia krwi z rozmazem, badanie ogólne mocz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badania na obecność wiremii HBV lub HCV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diagnostyka w kierunku HIV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5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6. LECZENIE SPASTYCZNOŚCI W MÓZGOWYM PORAŻENIU DZIECIĘCYM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6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6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8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8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8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6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w dziedzinie neurologii lub neurologii dziecięcej lub lekarze specjaliści w dziedzinie rehabilitacji medycznej lub lekarze specjaliści w dziedzinie ortopedii i traumatologii narządu ruchu,  z co najmniej rocznym doświadczeniem w prowadzeniu leczenia tą metodą, potwierdzonym pisemnie przez konsultanta wojewódzkiego w dziedzinie neurologii (łączny czas pracy – równoważnik 2 etatów)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6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6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leczenia jednego dnia lub całodobowy oddział szpitalny: neurologiczny / neurologiczny dla dzieci / rehabilitacji narządu ruchu / rehabilitacji narządu ruchu dla dzieci / rehabilitacji neurologicznej / rehabilitacji neurologicznej dla dzieci / rehabilitacyjny / rehabilitacyjny dla dzieci / pediatryczny / chirurgii urazowo-ortopedycznej / chirurgii urazowo-ortopedycznej dla dzieci  lub poradnia neurologiczna / neurologiczna dla dzieci /  rehabilitacji narządu ruchu / rehabilitacji narządu ruchu dla dzieci / rehabilitacji neurologicznej / rehabilitacji neurologicznej dla dzieci / rehabilitacyjna / rehabilitacyjna dla dzieci / pediatryczna / chirurgii urazowo-ortopedycznej / chirurgii urazowo-ortopedycznej  dla dzieci 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6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EMG</w:t>
              <w:br/>
              <w:t>RTG</w:t>
              <w:br/>
              <w:t>USG</w:t>
              <w:br/>
              <w:t>BADANIA LABORATORYJNE (biochemiczne,  morfologia krwi z rozmazem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6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9"/>
        <w:gridCol w:w="7558"/>
      </w:tblGrid>
      <w:tr>
        <w:trPr>
          <w:trHeight w:val="271" w:hRule="atLeast"/>
        </w:trPr>
        <w:tc>
          <w:tcPr>
            <w:tcW w:w="97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7. LECZENIE TĘTNICZEGO NADCIŚNIENIA PŁUCNEGO (TNP)  </w:t>
            </w:r>
          </w:p>
        </w:tc>
      </w:tr>
      <w:tr>
        <w:trPr>
          <w:trHeight w:val="25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7.1 WARUNKI WYMAGANE</w:t>
            </w:r>
          </w:p>
        </w:tc>
        <w:tc>
          <w:tcPr>
            <w:tcW w:w="755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7.1.1 wymagania formalne</w:t>
            </w:r>
          </w:p>
        </w:tc>
        <w:tc>
          <w:tcPr>
            <w:tcW w:w="7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3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76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7.1.2 lekarze</w:t>
            </w:r>
          </w:p>
        </w:tc>
        <w:tc>
          <w:tcPr>
            <w:tcW w:w="7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lekarze specjaliści chorób płuc lub kardiologii z doświadczeniem w  diagnozowaniu i leczeniu tętniczego nadciśnienia płucnego (łączny czas pracy – równoważnik 2 etatów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w przypadku leczenia dzieci – lekarze specjaliści w dziedzinie kardiologii lub chorób płuc dla dzieci  lub pediatrii i chorób płuc/ kardiologii z doświadczeniem w diagnozowaniu i leczeniu tętniczego nadciśnienia płucnego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7.1.3 pielęgniarki</w:t>
            </w:r>
          </w:p>
        </w:tc>
        <w:tc>
          <w:tcPr>
            <w:tcW w:w="7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102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7.1.4 organizacja udzielania świadczeń</w:t>
            </w:r>
          </w:p>
        </w:tc>
        <w:tc>
          <w:tcPr>
            <w:tcW w:w="7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ferent udziela świadczeń w oddziale chorób płuc/ kardiologicznym lub transplantologii klinicznej lub oddział leczenia jednego dnia o profilu kardiologicznym lub w poradni chorób płuc/ kardiologicznej (z możliwością przeprowadzenia pełnej diagnostyki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w przypadku leczenia dzieci – w oddziale chorób płuc/ kardiologiczny dla dzieci lub w poradni chorób płuc/ kardiologicznej dla dzieci (z możliwością przeprowadzenia pełnej diagnostyki) </w:t>
            </w:r>
          </w:p>
        </w:tc>
      </w:tr>
      <w:tr>
        <w:trPr>
          <w:trHeight w:val="564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7.1.5 zapewnienie  realizacji badań</w:t>
            </w:r>
          </w:p>
        </w:tc>
        <w:tc>
          <w:tcPr>
            <w:tcW w:w="7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  <w:br/>
              <w:t xml:space="preserve">RTG </w:t>
              <w:br/>
              <w:t>USG</w:t>
              <w:br/>
              <w:t>ECHOKARDIOGRAFIA DOPPLEROWSKA</w:t>
              <w:br/>
              <w:t>TESTY CZYNNOŚCIOWE PŁUC (w tym pletyzmografia – nie dotyczy dzieci)</w:t>
              <w:br/>
              <w:t>SCYNTYGRAFIA  PERFUZYJNA płuc,</w:t>
              <w:br/>
              <w:t>TOMOGRAFIA KOMPUTEROWA (WYSOKIEJ ROZDZIELCZOŚCI Z  MOŻLIWOŚCIĄ WYKONANIA ANGIO-CT)</w:t>
              <w:br/>
              <w:t>BADANIA LABORATORYJNE (HEMATOLOGICZNE, BIOCHEMICZNE, OCENA UKŁADU KRZEPNIĘCIA, PANEL AUTOIMMUNOLOGICZNY, BADANIA SEROLOGICZNE, biomarkery -  troponina, NT-pro-BNP)</w:t>
              <w:br/>
              <w:t xml:space="preserve">SPIROERGOMETRIA                 </w:t>
            </w:r>
          </w:p>
        </w:tc>
      </w:tr>
      <w:tr>
        <w:trPr>
          <w:trHeight w:val="25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7.1.6 pozostałe warunki</w:t>
            </w:r>
          </w:p>
        </w:tc>
        <w:tc>
          <w:tcPr>
            <w:tcW w:w="7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ACOWNIA HEMODYNAMICZNA pozwalająca na wykonanie cewnikowania prawego i lewego serca pod kontrolą RTG        </w:t>
            </w:r>
          </w:p>
        </w:tc>
      </w:tr>
      <w:tr>
        <w:trPr>
          <w:trHeight w:val="25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7.2 WARUNKI DODATKOWO OCENIANE</w:t>
            </w:r>
          </w:p>
        </w:tc>
        <w:tc>
          <w:tcPr>
            <w:tcW w:w="755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8. LECZENIE CHOROBY LEŚNIOWSKIEGO - CROHNA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8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8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8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gastroenterologii, mający doświadczenie w prowadzeniu terapii choroby Leśniowskiego - Crohna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8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8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chirurgii ogólnej/oddział chorób wewnętrznych i/lub oddział  gastroenterologii i/ lub gastroenterologii dla dzieci lub oddział leczenia jednego dnia </w:t>
              <w:br/>
              <w:t>o profilu gastroenterologicznym z poradnią gastroenterologiczną i/ lub poradnią gastroenterologiczną dla dzieci</w:t>
            </w:r>
          </w:p>
        </w:tc>
      </w:tr>
      <w:tr>
        <w:trPr>
          <w:trHeight w:val="5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8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  <w:br/>
              <w:t>BADANIA LABORATORYJNE (biochemiczne, mikrobiologiczne, morfologia krwi z rozmazem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8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17" w:right="1417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330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9. LECZENIE REUMATOIDALNEGO ZAPALENIA STAWÓW I MŁODZIEŃCZEGO IDIOPATYCZNEGO ZAPALENIA STAWÓW O PRZEBIEGU AGRESYWNYM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9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9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9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 specjalista reumat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9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9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ział chorób wewnętrznych lub oddział pediatryczny lub oddział leczenia jednego dnia o profilu reumatologicznym posiadający poradnię reumatologiczną lub oddział reumatologiczny z poradnią reumatologiczną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9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  <w:br/>
              <w:t>BADANIA LABORATORYJNE (biochemiczne, morfologia krwi z rozmazem)</w:t>
              <w:br/>
              <w:t>BADANIA IMMUNOHISTOCHEMICZNE</w:t>
              <w:br/>
              <w:t>EKG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9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7" w:right="1417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7252"/>
      </w:tblGrid>
      <w:tr>
        <w:trPr>
          <w:trHeight w:val="330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0. LECZENIE ŁUSZCZYCOWEGO ZAPALENIA STAWÓW O PRZEBIEGU AGRESYWNYM (ŁZS) 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0.1 WARUNKI WYMAGA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0.1.1 wymagania formal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0.1.2 lekarz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 specjalista reumatologii pod warunkiem zapewnienia konsultanta – specjalisty dermatologii, który musi potwierdzić rozpoznanie łuszczycy lub lekarz specjalista dermatologii pod warunkiem zapewnienia stałego konsultanta – specjalisty reumatologii doświadczonego w leczeniu lekami biologicznym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0.1.3 pielęgniarki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0.1.4 organizacja udzielania świadcze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chorób wewnętrznych lub oddział reumatologiczny lub oddział dermatologiczny lub oddział leczenia jednego dnia o profilu reumatologicznym lub poradnia reumatologiczna przy oddziale reumatologicznym / wewnętrznym  lub poradnia dermatologiczna przy oddziale dermatologicznym / wewnętrzny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ginekologicznej</w:t>
            </w:r>
          </w:p>
        </w:tc>
      </w:tr>
      <w:tr>
        <w:trPr>
          <w:trHeight w:val="102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0.1.5 zapewnienie  realizacji bada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 klatki piersiowej</w:t>
              <w:br/>
              <w:t>BADANIA LABORATORYJNE (biochemiczne, morfologia krwi z rozmazem)</w:t>
              <w:br/>
              <w:t>BADANIA IMMUNOHISTOCHEMICZNE</w:t>
              <w:br/>
              <w:t xml:space="preserve">MAMMOGRAFIA lub USG 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0.2 WARUNKI DODATKOW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7252"/>
      </w:tblGrid>
      <w:tr>
        <w:trPr>
          <w:trHeight w:val="330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1. LECZENIE  INHIBITORAMI TNF ALFA ŚWIADCZENIOBIORCÓW Z CIĘŻKĄ, AKTYWNĄ POSTACIĄ ZESZTYWNIAJĄCEGO ZAPALENIA STAWÓW KRĘGOSŁUPA (ZZSK) </w:t>
            </w:r>
          </w:p>
        </w:tc>
      </w:tr>
      <w:tr>
        <w:trPr>
          <w:trHeight w:val="646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1.1 WARUNKI WYMAGA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1.1.1 wymagania formal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1.1.2 lekarz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reumatologii (łączny czas pracy – równoważnik 2 etatu)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1.1.3 pielęgniarki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- równoważnik 2 etatów)</w:t>
            </w:r>
          </w:p>
        </w:tc>
      </w:tr>
      <w:tr>
        <w:trPr>
          <w:trHeight w:val="51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1.1.4 organizacja udzielania świadcze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ział chorób wewnętrznych lub oddział pediatryczny lub oddział leczenia jednego dnia o profilu reumatologicznym posiadający poradnię reumatologiczną lub oddział reumatologiczny z poradnią reumatologiczną</w:t>
            </w:r>
          </w:p>
        </w:tc>
      </w:tr>
      <w:tr>
        <w:trPr>
          <w:trHeight w:val="102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1.1.5 zapewnienie  realizacji bada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  <w:br/>
              <w:t>BADANIA LABORATORYJNE (biochemiczne, morfologia krwi z rozmazem)</w:t>
              <w:br/>
              <w:t>BADANIA IMMUNOHISTOCHEMICZNE</w:t>
              <w:br/>
              <w:t>EKG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1.2 WARUNKI DODATKOW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417" w:right="1417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2. LECZENIE NIEDOKRWISTOŚCI W PRZEBIEGU PRZEWLEKŁEJ NIEWYDOLNOŚCI NEREK (PNN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2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2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7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7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7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2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 specjalista nefrologii lub nefrologii dziecięcej lub transplantologii klinicznej (łączny czas pracy – równoważnik 1 etatu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2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doświadczeniem w pracy w komórce organizacyjnej (oddziale, poradni) o profilu nefrologicznym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2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chorób wewnętrznych i/lub oddział nefrologiczny/ nefrologiczny dla dzieci lub oddział leczenia jednego dnia o profilu nefrologicznym lub nefrologicznym dla dzieci lub poradnia nefrologiczna/ nefrologiczna dla dzieci </w:t>
            </w:r>
          </w:p>
        </w:tc>
      </w:tr>
      <w:tr>
        <w:trPr>
          <w:trHeight w:val="12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2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RTG</w:t>
              <w:br/>
              <w:t>BADANIA LABORATORYJNE (biochemiczne,  hormonalne,  morfologia krwi z rozmazem)</w:t>
              <w:br/>
              <w:t>BADANIA IMMUNOHISTOCHEMICZNE</w:t>
              <w:br/>
              <w:t>EKG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2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7"/>
        <w:gridCol w:w="6996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12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3. LECZENIE NISKOROSŁYCH DZIECI Z PRZEWLEKŁĄ NIEWYDOLNOŚCIĄ NEREK (PNN) 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3.1 WARUNKI WYMAGA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3.1.1 wymagania formal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6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510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3.1.2 lekarz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nefrologii i lekarze specjaliści pediatrii lub lekarze specjaliści w dziedzinie nefrologii dziecięcej (łączny czas pracy – równoważnik 3 etatów) </w:t>
            </w:r>
          </w:p>
        </w:tc>
      </w:tr>
      <w:tr>
        <w:trPr>
          <w:trHeight w:val="348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3.1.3 pielęgniarki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3.1.4 organizacja udzielania świadczeń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/oddział nefrologiczny dla dzieci z poradnią nefrologiczną dla 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: genetycznych, endokrynologicznych i okulistycznych, hematoonkologicznych, urologicznych, ortopedycznych, kardiologicznych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świadczeniodawca zobowiązuje się prowadzić terapię hormonem wzrostu zakupionym w ramach wspólnego zakupu leku, zleconego przez świadczeniodawcę Jednostce Koordynującej realizację programu, na wniosek Zespołu Koordynacyjnego ds. Stosowania Hormonu Wzrostu</w:t>
            </w:r>
          </w:p>
        </w:tc>
      </w:tr>
      <w:tr>
        <w:trPr>
          <w:trHeight w:val="510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3.1.5 wyposażenie w sprzęt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HŁODNIA (do przechowywania hormonu wzrostu z możliwością całodobowego monitorowania temperatury) w lokalizacji</w:t>
              <w:br/>
              <w:t>SPRZĘT ANTROPOMETRYCZNY (w tym stadiometr typu Harpanden) w lokaliza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TLAS GREULICHA-PYLE w lokalizacji</w:t>
            </w:r>
          </w:p>
        </w:tc>
      </w:tr>
      <w:tr>
        <w:trPr>
          <w:trHeight w:val="2040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3.1.6 zapewnienie  realizacji badań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TOMOGRAFIA KOMPUTEROWA</w:t>
              <w:br/>
              <w:t>REZONANS MAGNETYCZNY</w:t>
              <w:br/>
              <w:t>RTG</w:t>
              <w:br/>
              <w:t>EKG</w:t>
              <w:br/>
              <w:t xml:space="preserve">BADANIA LABORATORYJNE (biochemiczne,  hormonalne (możliwość oznaczeń IGF-I </w:t>
              <w:br/>
              <w:t>i IGFBP-3))</w:t>
              <w:br/>
              <w:t xml:space="preserve">BADANIA GENETYCZNE </w:t>
              <w:br/>
              <w:t>BADANIA  DENSYTOMETRYCZNE I DIALIZOTERAPIA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3.2 WARUNKI DODATKOWO OCENIA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4. LECZENIE WTÓRNEJ NADCZYNNOŚCI PRZYTARCZYC U PACJENTÓW HEMODIALIZOWANYCH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4.1 WARUNKI WYMAGAN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4.1.1 wymagania formaln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stacja dializ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ambulatoryjna stacja dializ;</w:t>
            </w:r>
          </w:p>
          <w:p>
            <w:pPr>
              <w:pStyle w:val="Akapitzlist"/>
              <w:numPr>
                <w:ilvl w:val="0"/>
                <w:numId w:val="4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, lub leczenie ambulatoryjne/ ambulatoryjne specjalistyczne, lub usługi w zakresie dializowania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4.1.2 lekarz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 specjalista nefrologii (łączny czas pracy – równoważnik 1 etatu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4.1.3 pielęgniarki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doświadczeniem w pracy w komórce organizacyjnej (oddziale, poradni, stacji dializ) o profilu nefrologicznym (łączny czas pracy – równoważnik 2 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4.1.4 organizacja udzielania świadczeń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wewnętrzny / oddział nefrologiczny lub stacja dializ/ambulatoryjna stacja dializ  lub oddział leczenia  jednego dnia o profilu nefrologicznym lub poradnia nefrologiczna </w:t>
            </w:r>
          </w:p>
        </w:tc>
      </w:tr>
      <w:tr>
        <w:trPr>
          <w:trHeight w:val="507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4.1.5  zapewnienie  realizacji badań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hormonalne, morfologia krwi z rozmazem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4.2 WARUNKI DODATKOW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7262"/>
      </w:tblGrid>
      <w:tr>
        <w:trPr>
          <w:trHeight w:val="285" w:hRule="atLeast"/>
        </w:trPr>
        <w:tc>
          <w:tcPr>
            <w:tcW w:w="9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5. PROFILAKTYKA ZAKAŻEŃ WIRUSEM RS 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5.1 WARUNKI WYMAGANE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.1.1 wymagania formalne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 poradnia specjalistyczna,</w:t>
            </w:r>
          </w:p>
          <w:p>
            <w:pPr>
              <w:pStyle w:val="Akapitzlist"/>
              <w:numPr>
                <w:ilvl w:val="0"/>
                <w:numId w:val="6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 xml:space="preserve">tzn. </w:t>
            </w:r>
            <w:r>
              <w:rPr>
                <w:rFonts w:cs="Arial Narrow" w:ascii="Arial Narrow" w:hAnsi="Arial Narrow"/>
                <w:sz w:val="20"/>
                <w:szCs w:val="20"/>
              </w:rPr>
              <w:t>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5.1.2 lekarze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 specjalista neonatologii (łączny czas pracy – równoważnik 1 etatu)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5.1.3 pielęgniarki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ielęgniarki i/lub położne (łączny czas pracy – równoważnik 1 etatu) </w:t>
            </w:r>
          </w:p>
        </w:tc>
      </w:tr>
      <w:tr>
        <w:trPr>
          <w:trHeight w:val="51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5.1.4 organizacja udzielania świadczeń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gram realizowany w trybie ambulatoryjny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ział neonatologiczny i/lub poradnia neonatologiczna w ośrodku udzielającym świadczeń z zakresu neonatologii</w:t>
            </w:r>
          </w:p>
        </w:tc>
      </w:tr>
      <w:tr>
        <w:trPr>
          <w:trHeight w:val="488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5.1.5 zapewnienie  realizacji badań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 wirusologiczne,  morfologia krwi z rozmazem)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5.2 WARUNKI DODATKOWE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5"/>
        <w:gridCol w:w="7270"/>
      </w:tblGrid>
      <w:tr>
        <w:trPr>
          <w:trHeight w:val="270" w:hRule="atLeast"/>
        </w:trPr>
        <w:tc>
          <w:tcPr>
            <w:tcW w:w="95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6. LECZENIE ZESPOŁU PRADER - WILLI 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6.1 WARUNKI WYMAGANE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6.1.1 wymagania formalne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5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510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6.1.2 lekarze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zieci – lekarze specjaliści endokrynologii i lekarze specjaliści pediatrii lub lekarze specjaliści w dziedzinie endokrynologii i diabetologii dziecięcej (łączny czas pracy – równoważnik 3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rośli – lekarze specjaliści endokrynologii (łączny czas pracy – równoważnik 3 etatów)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6.1.3 pielęgniarki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6.1.4 organizacja udzielania świadczeń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endokrynologiczny/ oddział endokrynologiczny dla dzieci/ lub oddział pediatryczny o profilu endokrynologii z poradnią endokrynologiczną/ poradnią endokrynologiczną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stęp do konsultacji: genetycznych, ortopedycznych, okulistycznych, dietetycznych </w:t>
              <w:br/>
              <w:t>oraz do rehabilitacyjnej, laryngologicznej, ginekologicznej, kardiologicznej, psychologicznej, neurologicz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) świadczeniodawca zobowiązuje się prowadzić terapię hormonem wzrostu zakupionym w ramach wspólnego zakupu leku, zleconego przez świadczeniodawcę Jednostce Koordynującej realizację programu, na wniosek Zespołu Koordynacyjnego ds. Stosowania Hormonu Wzrostu</w:t>
            </w:r>
          </w:p>
        </w:tc>
      </w:tr>
      <w:tr>
        <w:trPr>
          <w:trHeight w:val="510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6.1.5 wyposażenie w sprzęt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HŁODNIA (do przechowywania hormonu wzrostu z możliwością całodobowego monitorowania temperatury) w lokaliz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W przypadku leczenia dzieci:</w:t>
              <w:br/>
              <w:t>SPRZĘT ANTROPOMETRYCZNY (w tym stadiometr typu Harpanden) w lokaliza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TLAS GREULICHA-PYLE – w lokalizacji</w:t>
            </w:r>
          </w:p>
        </w:tc>
      </w:tr>
      <w:tr>
        <w:trPr>
          <w:trHeight w:val="1650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6.1.6 zapewnienie  realizacji badań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TOMOGRAFIA KOMPUTEROWA</w:t>
              <w:br/>
              <w:t>REZONANS MAGNETYCZNY</w:t>
              <w:br/>
              <w:t>RTG</w:t>
              <w:br/>
              <w:t>EKG</w:t>
              <w:br/>
              <w:t>BADANIA LABORATORYJNE (biochemiczne,  hormonalne (możliwość oznaczeń IGF-I i IGFBP-3))</w:t>
              <w:br/>
              <w:t xml:space="preserve">BADANIA GENETYCZNE 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6.2 WARUNKI DODATKOWO OCENIANE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2"/>
        <w:gridCol w:w="7203"/>
      </w:tblGrid>
      <w:tr>
        <w:trPr>
          <w:trHeight w:val="255" w:hRule="atLeast"/>
        </w:trPr>
        <w:tc>
          <w:tcPr>
            <w:tcW w:w="95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7. LECZENIE NISKOROSŁYCH DZIECI Z ZESPOŁEM TURNERA (ZT) </w:t>
            </w:r>
          </w:p>
        </w:tc>
      </w:tr>
      <w:tr>
        <w:trPr>
          <w:trHeight w:val="255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7.1 WARUNKI WYMAGANE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.1.1 wymagania formalne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7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7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7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.1.2 lekarze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endokrynologii i lekarze specjaliści pediatrii lub lekarze specjaliści w dziedzinie endokrynologii i diabetologii dziecięcej (łączny czas pracy – równoważnik 3 etatów) </w:t>
            </w:r>
          </w:p>
        </w:tc>
      </w:tr>
      <w:tr>
        <w:trPr>
          <w:trHeight w:val="255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.1.3 pielęgniarki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.1.4 organizacja udzielania świadczeń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endokrynologiczny dla dzieci i/lub oddział pediatryczny o profilu endokrynologii z poradnią endokrynologiczną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: genetycznych, ginekologicznych, okulistycznych, kardiologicznych i nefrologicznych, urologicznej, neurologicz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) świadczeniodawca zobowiązuje się prowadzić terapię hormonem wzrostu zakupionym w ramach wspólnego zakupu leku, zleconego przez świadczeniodawcę Jednostce Koordynującej realizację programu, na wniosek Zespołu Koordynacyjnego ds. Stosowania Hormonu Wzrostu</w:t>
            </w:r>
          </w:p>
        </w:tc>
      </w:tr>
      <w:tr>
        <w:trPr>
          <w:trHeight w:val="510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.1.5 wyposażenie w sprzęt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HŁODNIA (do przechowywania hormonu wzrostu z możliwością całodobowego monitorowania temperatury) w lokalizacji</w:t>
              <w:br/>
              <w:t>SPRZĘT ANTROPOMETRYCZNY (w tym stadiometr typu Harpanden) w lokaliz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TLAS GREULICHA-PYLE w lokalizacji</w:t>
            </w:r>
          </w:p>
        </w:tc>
      </w:tr>
      <w:tr>
        <w:trPr>
          <w:trHeight w:val="372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.1.6 zapewnienie  realizacji badań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TOMOGRAFIA KOMPUTEROWA</w:t>
              <w:br/>
              <w:t>REZONANS MAGNETYCZNY</w:t>
              <w:br/>
              <w:t>RTG</w:t>
              <w:br/>
              <w:t>EKG</w:t>
              <w:br/>
              <w:t>BADANIA LABORATORYJNE (biochemiczne,  hormonalne (możliwość oznaczeń GH, IGF-I i IGFBP-3))</w:t>
              <w:br/>
              <w:t xml:space="preserve">BADANIA GENETYCZNE </w:t>
            </w:r>
          </w:p>
        </w:tc>
      </w:tr>
      <w:tr>
        <w:trPr>
          <w:trHeight w:val="255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7.2 WARUNKI DODATKOWO OCENIANE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8. LECZENIE WIRUSOWEGO ZAPALENIA WĄTROBY TYPU B U ŚWIADCZENIOBIORCÓW PO PRZESZCZEPACH LUB U ŚWIADCZENIOBIORCÓW Z CHŁONIAKAMI, LECZONYCH RYTUKSYMABEM 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8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8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8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chorób zakaźnych lub  lekarze specjaliści transplantologii klinicznej w przypadku realizacji programu przez poradnię transplantologiczną lub oddział transplantologiczny/ transplantacji wątroby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8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 doświadczeniem w pracy w komórce organizacyjnej (oddziale, poradni) leczącej  pacjentów z WZW (łączny czas pracy – równoważnik 2 etatów)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8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ferent udziela świadczeń w zakresie chorób zakaźnych w oddziale / oddziale dla dzieci (chorób zakaźnych / transplantologicznym / transplantacji wątroby / wewnętrznym/ oddziale leczenia jednego dnia) lub w poradni / poradni dla dzieci (hepatologicznej / chorób zakaźnych / transplantologicznej) współpracującej z oddziałem / oddziałem dla dzieci (chorób zakaźnych / transplantologicznym / transplantacji wątroby / wewnętrznym/ oddziale leczenia jednego dnia) w zakresie leczenia WZW 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8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 wirusolog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8.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9. LECZENIE CIĘŻKIEJ ASTMY ALERGICZNEJ IgE ZALEŻNEJ OMALIZUMABEM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9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9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5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9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alergologii (podstawowa specjalizacja z chorób wewnętrznych lub w pediatrii w kontekście leczenia dzieci) lub lekarze chorób płuc z co najmniej pięcioletnim doświadczeniem w rozpoznawaniu i prowadzeniu leczenia ciężkiej astmy oskrzelowej oraz leczeniu anafilaksji, (łączny czas pracy – równoważnik 2 etatów). Wskazane doświadczenie w stosowaniu terapii biologicznych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9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9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chorób wewnętrznych i/lub oddział chorób płuc/alergologii lub poradnia chorób płuc/alergologiczna, współpracująca z oddziałem w zakresie leczenia astmy </w:t>
            </w:r>
          </w:p>
        </w:tc>
      </w:tr>
      <w:tr>
        <w:trPr>
          <w:trHeight w:val="837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9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IROMETRIA z możliwością wykonania próby rozkurczow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, immunologiczne (pomiar IgE całkowitego i IgE – alergenowo swoistych)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9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tbl>
      <w:tblPr>
        <w:tblW w:w="505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7101"/>
      </w:tblGrid>
      <w:tr>
        <w:trPr>
          <w:trHeight w:val="255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0. LECZENIE STWARDNIENIA ROZSIANEGO PO NIEPOWODZENIU TERAPII LEKAMI PIERWSZEGO RZUTU LUB SZYBKO ROZWIJAJĄCEJ SIĘ CIĘŻKIEJ POSTACI STWARDNIENIA ROZSIANEGO</w:t>
            </w:r>
          </w:p>
        </w:tc>
      </w:tr>
      <w:tr>
        <w:trPr>
          <w:trHeight w:val="255" w:hRule="atLeast"/>
        </w:trPr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0.1  WARUNKI WYMAGANE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0.1.1 wymagania formalne</w:t>
            </w:r>
          </w:p>
        </w:tc>
        <w:tc>
          <w:tcPr>
            <w:tcW w:w="7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ind w:left="497" w:hanging="36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Normal"/>
              <w:spacing w:lineRule="auto" w:line="240" w:before="0" w:after="0"/>
              <w:ind w:left="497" w:hanging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Normal"/>
              <w:spacing w:lineRule="auto" w:line="240" w:before="0" w:after="0"/>
              <w:ind w:left="497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ind w:left="497" w:hanging="36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497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Normal"/>
              <w:spacing w:lineRule="auto" w:line="240" w:before="0" w:after="0"/>
              <w:ind w:left="497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ind w:left="497" w:hanging="36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Normal"/>
              <w:spacing w:lineRule="auto" w:line="240" w:before="0" w:after="0"/>
              <w:ind w:left="497" w:hanging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49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0.1.2 lekarze</w:t>
            </w:r>
          </w:p>
        </w:tc>
        <w:tc>
          <w:tcPr>
            <w:tcW w:w="7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orośli – lekarze specjaliści neurologii z co najmniej 5-letnim doświadczeniem w leczeniu chorych ze stwardnieniem rozsianym w ramach programu lekowego (łączny czas pracy – równoważnik 2 etatów)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zieci – lekarze specjaliści neurologii dziecięcej z co najmniej 3-letnim doświadczeniem w leczeniu chorych ze stwardnieniem rozsianym w ramach programu lekowego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0.1.3 pielęgniarki</w:t>
            </w:r>
          </w:p>
        </w:tc>
        <w:tc>
          <w:tcPr>
            <w:tcW w:w="7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1 etatu)</w:t>
            </w:r>
          </w:p>
        </w:tc>
      </w:tr>
      <w:tr>
        <w:trPr>
          <w:trHeight w:val="510" w:hRule="atLeast"/>
        </w:trPr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0.1.4 organizacja udzielania świadczeń</w:t>
            </w:r>
          </w:p>
        </w:tc>
        <w:tc>
          <w:tcPr>
            <w:tcW w:w="7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) całodobowy oddział szpitalny: neurologiczny/neurologiczny dla dzieci l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.2) oddział leczenia jednego dnia/oddział leczenia jednego dnia dla dzieci lub poradnia neurologiczna/poradnia neurologiczna dla dzieci, funkcjonujące w strukturze szpitala posiadającego: (OIOM lub całodobowy oddział szpitalny: neurologiczny/neurologiczny dla dzieci)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1) dorośli – wymagane co najmniej 5-letnie doświadczenie w leczeniu chorych ze stwardnieniem rozsianym, potwierdzone leczeniem co najmniej 50 chorych w ramach programu lekowego lekami immunomodulującymi (w trakcie 12 miesięcy poprzedzających ogłoszenie postępowania konkursowego)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2) dzieci – wymagane co najmniej 3-letnie doświadczenie w leczeniu chorych ze stwardnieniem rozsianym, potwierdzone leczeniem  co najmniej 5 chorych w ramach programu lekowego lekami immunomodulującymi (w trakcie 12 miesięcy poprzedzających ogłoszenie postępowania konkursowego),</w:t>
            </w:r>
          </w:p>
          <w:p>
            <w:pPr>
              <w:pStyle w:val="Normal"/>
              <w:spacing w:lineRule="auto" w:line="240"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 kardiologicznej w lokalizacji udzielania świadczeń oraz dostęp do konsultacji okulistycznej i dermatologicznej</w:t>
            </w:r>
          </w:p>
        </w:tc>
      </w:tr>
      <w:tr>
        <w:trPr>
          <w:trHeight w:val="60" w:hRule="atLeast"/>
        </w:trPr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0.1.5 zapewnienie  realizacji badań</w:t>
            </w:r>
          </w:p>
        </w:tc>
        <w:tc>
          <w:tcPr>
            <w:tcW w:w="7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w lokalizacji udzielania świadczeń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 (bez i po podaniu kontrastu)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 (12-kanałowe i/lub RR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w tym oceniające funkcję nerek i wątroby, morfologia krwi, badanie moczu, w tym test ciążowy)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zapewniony dostęp do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ZNACZENIA POZIOMU PRZECIWCIAŁ PRZECIW WIRUSOWI OSPY WIETRZNEJ I PÓŁPAŚCA (VZV),</w:t>
            </w:r>
          </w:p>
          <w:p>
            <w:pPr>
              <w:pStyle w:val="Normal"/>
              <w:spacing w:lineRule="auto" w:line="240"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NA OBECNOŚĆ PRZECIWCIAŁ ANTY-JCV</w:t>
            </w:r>
          </w:p>
        </w:tc>
      </w:tr>
      <w:tr>
        <w:trPr>
          <w:trHeight w:val="255" w:hRule="atLeast"/>
        </w:trPr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0.2 WARUNKI DODATKOWO OCENIANE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7" w:right="1417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7252"/>
      </w:tblGrid>
      <w:tr>
        <w:trPr>
          <w:trHeight w:val="330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1. LECZENIE UMIARKOWANEJ I CIĘŻKIEJ POSTACI ŁUSZCZYCY PLACKOWATEJ (ICD-10 L 40.0)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1.1 WARUNKI WYMAGA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1.1.1 wymagania formal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6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 xml:space="preserve">tzn. </w:t>
            </w:r>
            <w:r>
              <w:rPr>
                <w:rFonts w:cs="Arial Narrow" w:ascii="Arial Narrow" w:hAnsi="Arial Narrow"/>
                <w:sz w:val="20"/>
                <w:szCs w:val="20"/>
              </w:rPr>
              <w:t>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1.1.2 lekarz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 specjalista dermatologii doświadczony w leczeniu lekami biologicznymi (łączny czas pracy – równoważnik 2 etatów). 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1.1.3 pielęgniarki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1.1.4 organizacja udzielania świadcze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chorób wewnętrznych lub oddział dermatologiczny lub oddział dermatologiczny dla dzieci lub oddział leczenia jednego dnia o profilu dermatologicznym lub oddział leczenia jednego dnia o profilu dermatologicznym dla dzieci lub poradnia dermatologiczna przy oddziale dermatologicznym / wewnętrznym  lub poradnia dermatologiczna dla dzieci przy oddziale dermatologicznym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laryngologicznej, stomatologicznej, ginekologicznej</w:t>
            </w:r>
          </w:p>
        </w:tc>
      </w:tr>
      <w:tr>
        <w:trPr>
          <w:trHeight w:val="102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1.1.5 zapewnienie  realizacji bada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TG klatki piersiowej</w:t>
              <w:br/>
              <w:t>BADANIA LABORATORYJNE (biochemiczne, morfologia krwi z rozmazem)</w:t>
              <w:br/>
              <w:t>BADANIA IMMUNOHISTOCHEMICZNE</w:t>
              <w:br/>
              <w:t xml:space="preserve">EKG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SG 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1.2 WARUNKI DODATKOW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2. LECZENIE CZERNIAKA SKÓRY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2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2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2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2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2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) oddział onkologiczny lub oddział onkologii klinicznej/chemioterapii lub oddział leczenia jednego dnia o profilu onkologii klinicznej lub poradnia (onkologiczna lub chemioterapii) współpracująca z oddziałem onkologicznym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kardiologicznej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) dostęp do konsultacji okulistycznej </w:t>
            </w:r>
          </w:p>
        </w:tc>
      </w:tr>
      <w:tr>
        <w:trPr>
          <w:trHeight w:val="17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2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CYNTYGRAFIA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MOLEKULARNE (ocena obecności mutacji BRAF V600 metodą PCR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HO lub MUGA (scyntygrafia bramkowana serca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OKULISTYCZNE</w:t>
            </w:r>
          </w:p>
        </w:tc>
      </w:tr>
      <w:tr>
        <w:trPr>
          <w:trHeight w:val="6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2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43. LECZENIE DOUSTNE STANÓW NADMIARU ŻELAZA W ORGANIZMIE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3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623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3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449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3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onkologii i hematologii dziecięcej lub pediatrii (łączny czas pracy – równoważnik 2 etatów)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3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minimum rocznym stażem pracy w ośrodkach o specyfice hematologicznej (łączny czas pracy – równoważnik 2 etatów)</w:t>
            </w:r>
          </w:p>
        </w:tc>
      </w:tr>
      <w:tr>
        <w:trPr>
          <w:trHeight w:val="471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3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onkologii i hematologii dziecięcej lub oddział hematologii dziecięc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</w:t>
            </w:r>
            <w:r>
              <w:rPr>
                <w:rFonts w:cs="Arial Narrow" w:ascii="Arial Narrow" w:hAnsi="Arial Narrow"/>
                <w:sz w:val="20"/>
                <w:szCs w:val="20"/>
              </w:rPr>
              <w:t>dostęp do oddziału anestezjologii i intensywnej terapii</w:t>
            </w:r>
          </w:p>
        </w:tc>
      </w:tr>
      <w:tr>
        <w:trPr>
          <w:trHeight w:val="1414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3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, hormonalne)</w:t>
              <w:br/>
              <w:t xml:space="preserve">EKG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 xml:space="preserve">TOMOGRAFIA KOMPUTEROWA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OKULISTY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AUDIOLOGICZNE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3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4. LECZENIE CHORYCH NA ZAAWANSOWANEGO RAKA JAJNIKA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4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4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4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lub ginekologii onkologicznej 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4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i/lub położne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4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 onkologiczny lub oddział onkologii klinicznej/chemioterapii lub oddział ginekologii onkologicznej lub oddział leczenia jednego dnia o profilu onkologii klinicznej lub ginekologii onkologicznej lub poradnia (onkologiczna lub ginekologii onkologicznej lub chemioterapii) współpracująca z oddziałem onkologicznym lub oddziałem ginekologii onkologicznej </w:t>
            </w:r>
          </w:p>
        </w:tc>
      </w:tr>
      <w:tr>
        <w:trPr>
          <w:trHeight w:val="17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4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IMMUNOHISTOCHEM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4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5. LECZENIE PŁASKONABŁONKOWEGO RAKA NARZĄDÓW GŁOWY I SZYI W SKOJARZENIU Z RADIOTERAPIĄ W MIEJSCOWO ZAAWANSOWANEJ CHOROBIE (</w:t>
            </w:r>
            <w:r>
              <w:rPr>
                <w:rFonts w:cs="Arial" w:ascii="Arial" w:hAnsi="Arial"/>
                <w:b/>
                <w:sz w:val="16"/>
                <w:szCs w:val="16"/>
              </w:rPr>
              <w:t>C01; C05.0; C05.1; C05.2; C05.8; C05.9; C09.0; C09.1; C09.8; C09.9; C10.0; C10.1; C10.2; C10.3; C10.4; C10.8; C10.9; C12; C13.0; C13.1; C13.2; C13.8; C13.9; C32.0; C32.1; C32.2; C32.3; C32.8; C32.9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5.1.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5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8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8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8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5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i  lekarze specjaliści radioterapii onkolog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5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5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o profilu onkologii klinicznej współpracujący z oddziałem radioterapii i/lub zakładem radioterapii (w lokalizacji)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i/lub oddział dzienny chemioterapii współpracujący z oddziałem radioterapii i/lub zakładem radioterapii (w lokalizacji)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) bieżący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) bieżący dostęp do konsultacji laryngologicznej</w:t>
            </w:r>
          </w:p>
        </w:tc>
      </w:tr>
      <w:tr>
        <w:trPr>
          <w:trHeight w:val="771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5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  <w:br/>
              <w:t>REZONANS MAGNETYCZN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  <w:br/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HISTOPATOLOGICZNE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5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6943"/>
      </w:tblGrid>
      <w:tr>
        <w:trPr>
          <w:trHeight w:val="255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6. LECZENIE WYSOKO ZRÓŻNICOWANEGO NOWOTWORU NEUROENDOKRYNNEGO TRZUSTKI (ICD-10 C25.4)</w:t>
            </w:r>
          </w:p>
        </w:tc>
      </w:tr>
      <w:tr>
        <w:trPr>
          <w:trHeight w:val="618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6.1 WARUNKI WYMAGAN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46.1.1 wymagania formaln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7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7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7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6.1.2 lekarz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lub specjaliści endokrynologii pod warunkiem stałego konsultanta w dziedzinie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6.1.3 pielęgniarki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 etatów)</w:t>
            </w:r>
          </w:p>
        </w:tc>
      </w:tr>
      <w:tr>
        <w:trPr>
          <w:trHeight w:val="412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6.1.4 organizacja udzielania świadczeń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ział onkologiczny lub oddział onkologii klinicznej/chemioterapii lub oddział chirurgii onkologicznej lub oddział (onkologiczny lub onkologii klinicznej/chemioterapii lub oddział chirurgii onkologicznej) z poradnią (onkologiczną lub  chemioterapii)</w:t>
            </w:r>
          </w:p>
        </w:tc>
      </w:tr>
      <w:tr>
        <w:trPr>
          <w:trHeight w:val="1164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6.1.5 zapewnienie  realizacji badań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K lub M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</w:tc>
      </w:tr>
      <w:tr>
        <w:trPr>
          <w:trHeight w:val="618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6.2 WARUNKI DODATKOWO OCENIAN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7"/>
        <w:gridCol w:w="7016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47. LENALIDOMID W LECZENIU CHORYCH NA OPORNEGO LUB NAWROTOWEGO SZPICZAKA MNOGIEGO 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(ICD-10 C90.0)</w:t>
            </w:r>
          </w:p>
        </w:tc>
      </w:tr>
      <w:tr>
        <w:trPr>
          <w:trHeight w:val="255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7.1  WARUNKI WYMAGANE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7.1.1 wymagania formalne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0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8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8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.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7.1.2 lekarze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hematologii lub lekarze specjaliści onkologii klinicznej (łączny czas pracy – równoważnik 2 etatów) </w:t>
            </w:r>
          </w:p>
        </w:tc>
      </w:tr>
      <w:tr>
        <w:trPr>
          <w:trHeight w:val="255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7.1.3 pielęgniarki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minimum rocznym stażem pracy w ośrodkach o specyfice hematoonkologicznej (łączny czas pracy – równoważnik 2 etatów)</w:t>
            </w:r>
          </w:p>
        </w:tc>
      </w:tr>
      <w:tr>
        <w:trPr>
          <w:trHeight w:val="633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7.1.4 organizacja udzielania świadczeń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ział (hematologiczny lub onkologii klinicznej/chemioterapii  lub onkologiczny) z poradnią (hematologiczną lub chemioterapii  lub onkologiczną)</w:t>
            </w:r>
          </w:p>
        </w:tc>
      </w:tr>
      <w:tr>
        <w:trPr>
          <w:trHeight w:val="731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7.1.5 zapewnienie  realizacji badań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  <w:br/>
              <w:t xml:space="preserve">BADANIA IMMUNOLOGICZNE </w:t>
              <w:br/>
              <w:t>RTG</w:t>
            </w:r>
          </w:p>
        </w:tc>
      </w:tr>
      <w:tr>
        <w:trPr>
          <w:trHeight w:val="255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7.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 WARUNKI DODATKOWO OCENIANE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48. LECZENIE PACJENTÓW Z WRZODZIEJĄCYM ZAPALENIEM JELITA GRUBEGO (WZJG) (ICD-10 K51)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8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8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0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8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gastroenterologii, lekarze specjaliści gastroenterologii dziecięcej, mający doświadczenie w prowadzeniu terapii choroby wrzodziejącego zapalenia jelita grubego (łączny czas pracy – równoważnik 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8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8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  <w:r>
              <w:rPr/>
              <w:t xml:space="preserve">) </w:t>
            </w:r>
            <w:r>
              <w:rPr>
                <w:rFonts w:cs="Arial Narrow" w:ascii="Arial Narrow" w:hAnsi="Arial Narrow"/>
                <w:sz w:val="20"/>
              </w:rPr>
              <w:t>oddział chorób wewnętrznych i/lub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oddział gastroenterologii i/ lub gastroenterologii dla dzieci lub oddział leczenia jednego dnia </w:t>
              <w:br/>
              <w:t>o profilu gastroenterologicznym) z poradnią (gastroenterologiczna i/ lub poradnia gastroenterologiczna dla dziec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) dostęp do oddziału chirurgii (w lokalizacji)</w:t>
            </w:r>
          </w:p>
        </w:tc>
      </w:tr>
      <w:tr>
        <w:trPr>
          <w:trHeight w:val="606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8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ikrobiolog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ENDOSKOPOWE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8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9. LECZENIE OPORNEGO NA KASTRACJĘ RAKA GRUCZOŁU KROKOWEGO (ICD-10 C61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9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9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9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9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9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9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9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9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 onkologiczny lub oddział onkologii klinicznej/chemioterapii lub oddział leczenia jednego dnia o profilu onkologii klinicznej lub poradnia (onkologiczna lub chemioterapii) współpracująca </w:t>
              <w:br/>
              <w:t xml:space="preserve">z oddziałem onkologicznym </w:t>
            </w:r>
          </w:p>
        </w:tc>
      </w:tr>
      <w:tr>
        <w:trPr>
          <w:trHeight w:val="1188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9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CYNTYGRAFIA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</w:tc>
      </w:tr>
      <w:tr>
        <w:trPr>
          <w:trHeight w:val="6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9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0.  LECZENIE SPASTYCZNOŚCI KOŃCZYNY GÓRNEJ PO UDARZE MÓZGU Z UŻYCIEM TOKSYNY BOTULINOWEJ TYPU A (ICD10 I61, I63, I69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0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0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0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w dziedzinie neurologii z co najmniej rocznym doświadczeniem w prowadzeniu leczenia tą metodą potwierdzonym pisemnie przez konsultanta wojewódzkiego w dziedzinie neurologii (łączny czas pracy – równoważnik 1 etatu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0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1 etatu)</w:t>
            </w:r>
          </w:p>
        </w:tc>
      </w:tr>
      <w:tr>
        <w:trPr>
          <w:trHeight w:val="3069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0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 program realizowany w trybie ambulatoryjny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całodobowy oddział neurologiczny z poradnią neurologiczną z dostępem do  rehabilitacji neurologicznej / rehabilitacji narządu ruchu / rehabilitacji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gólnoustrojowej realizowanej przez świadczeniodawcę posiadającego aktualnie podpisaną umowę z NFZ na realizację świadczeń w rodzaju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rehabilitacja lecznicz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ub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 poradnia neurologiczna  z dostępem do  rehabilitacji neurologicznej / rehabilitacji narządu ruchu / rehabilitacji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gólnoustrojowej realizowanej przez świadczeniodawcę posiadającego aktualnie podpisaną umowę z NFZ na realizację świadczeń w rodzaju rehabilitacja lecznicz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stosowana przez Świadczeniodawcę toksyna botulinowa ma być transportowana </w:t>
              <w:br/>
              <w:t>i przechowywana w warunkach tzw. „zimnego łańcucha”, co oznacza konieczność utrzymywania stałej temperatury przechowywania i transportu,  do momentu podania leku świadczeniobiorcy, w przedziale od +2 do +8 stopni C</w:t>
            </w:r>
          </w:p>
        </w:tc>
      </w:tr>
      <w:tr>
        <w:trPr>
          <w:trHeight w:val="419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0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adanie INR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0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br w:type="page"/>
      </w: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7"/>
        <w:gridCol w:w="6996"/>
      </w:tblGrid>
      <w:tr>
        <w:trPr>
          <w:trHeight w:val="285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1. LECZENIE ZAAWANSOWANEGO RAKA ŻOŁĄDKA (ICD-10 C16)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1.1 WARUNKI WYMAGANE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1.1.1 wymagania formalne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1.1.2 lekarze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1.1.3 pielęgniarki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1.1.4 organizacja udzielania świadczeń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(onkologiczny lub oddział onkologii klinicznej/chemioterapii lub oddział chirurgii onkologicznej ) lub oddział leczenia jednego dnia o profilu onkologii klinicznej lub oddział (onkologiczny lub oddział onkologii klinicznej/chemioterapii lub oddział chirurgii onkologicznej) z poradnią (onkologiczną lub chemioterapii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kardiologicznej</w:t>
            </w:r>
          </w:p>
        </w:tc>
      </w:tr>
      <w:tr>
        <w:trPr>
          <w:trHeight w:val="2404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1.1.5 zapewnienie  realizacji badań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  <w:br/>
              <w:t>SCYNTYGRAFIA</w:t>
              <w:br/>
              <w:t>ECHO</w:t>
              <w:br/>
              <w:t>USG</w:t>
              <w:br/>
              <w:t>RTG</w:t>
              <w:br/>
              <w:t>EKG</w:t>
              <w:br/>
              <w:t>BADANIA LABORATORYJNE (biochemiczne, morfologia krwi z rozmazem)</w:t>
              <w:br/>
              <w:t>BADANIE IMMUNOHISTOCHEMICZ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1.2 WARUNKI DODATKOWO OCENIANE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400" w:type="pct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7797"/>
      </w:tblGrid>
      <w:tr>
        <w:trPr>
          <w:trHeight w:val="255" w:hRule="atLeast"/>
        </w:trPr>
        <w:tc>
          <w:tcPr>
            <w:tcW w:w="9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2. LECZENIE CZERNIAKA SKÓRY LUB BŁON ŚLUZOWYCH (ICD-10 C43)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2.1 WARUNKI WYMAGANE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.1.1 wymagania formalne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7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7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7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.1.2 lekarze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3 etatów – w miejscu) oraz chirurgii onkologicznej (łączny czas pracy – równoważnik 2 etatów – w lokalizacji) i radioterapii onkologicznej (łączny czas pracy – równoważnik 1 etatu – w lokalizacji)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.1.3 pielęgniarki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.1.4 organizacja udzielania świadczeń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(onkologiczny lub oddział onkologii klinicznej/ chemioterapii) lub oddział leczenia jednego dnia o profilu onkologii klinicznej lub oddział (onkologiczny lub onkologii klinicznej/ chemioterapii) z poradnią (onkologiczną lub chemioterapii) z możliwością stałego monitorowania skuteczności stosowanej terapii oraz diagnozowania i leczenia działań niepożądanych (prowadzenia postępowania wspomagającego i leczenia powikłań zgodnie z zapisami charakterystyk produktów leczniczych, w tym hospitalizacji chorych w razie powikłań terapii), z doświadczeniem w rozpoznawaniu i leczeniu chorych na czerniaki (liczba – przynajmniej 50 chorych rocznie – dotyczy oferenta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endokrynologicznej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la zachowania kompleksowości oraz ciągłości udzielanych świadczeń opieki zdrowotnej wymagana jest jednoczesna realizacja programu lekowego „Leczenie czerniaka skóry (ICD-10 C43)”.</w:t>
            </w:r>
          </w:p>
        </w:tc>
      </w:tr>
      <w:tr>
        <w:trPr>
          <w:trHeight w:val="4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.1.5 zapewnienie  realizacji badań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hematologiczne, biochemiczne, hormonalne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ENDOSKOPOWE (kolonoskopi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 LOKALIZACJI UDZIELANIA ŚWIADCZE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MIKROBIOLOGICZNE (bakteriologiczne, wirusologiczne, mykologiczne)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2.2 WARUNKI DODATKOWO OCENIANE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7"/>
        <w:gridCol w:w="6996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3. LECZENIE CHOROBY GAUCHER`A TYPU I (ICD-10 E75.2)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3.1 WARUNKI WYMAGA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3.1.1 wymagania formal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3.1.2 lekarz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i/lub lekarze specjaliści pediatrii metaboliczn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 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 chorób wewnętr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specjaliści neurologii i/ lub lekarze specjaliści endokryn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3.1.3 pielęgniarki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3.1.4 organizacja udzielania świadczeń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z możliwością udzielania świadczeń w zakresie chorób metabolic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dla dzieci i/ lub oddział endokrynologiczny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i/ lub oddział endokrynologiczny;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: kardiologicznej, ortopedycznej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) dla zachowania kompleksowości oraz ciągłości udzielanych świadczeń opieki zdrowotnej wymagana jest jednoczesna realizacja programu lekowego „Leczenie choroby Gaucher’a (ICD-10 E75.2)”.</w:t>
            </w:r>
          </w:p>
        </w:tc>
      </w:tr>
      <w:tr>
        <w:trPr>
          <w:trHeight w:val="412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3.1.5 zapewnienie  realizacji badań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REZONANS MAGNETYCZNY</w:t>
              <w:br/>
              <w:t>RTG</w:t>
              <w:br/>
              <w:t>EKG</w:t>
              <w:br/>
              <w:t>BADANIA LABORATORYJNE (biochemiczne,  enzymatyczne)</w:t>
              <w:br/>
              <w:t>BADANIA GENETYCZNE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3.2 WARUNKI DODATKOWO OCENIA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5"/>
        <w:gridCol w:w="6998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4. LECZENIE WCZESNODZIECIĘCEJ POSTACI CYSTYNOZY NEFROPATYCZNEJ (ICD-10 E.72.0)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4.1 WARUNKI WYMAGANE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.1.1 wymagania formalne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5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.1.2 lekarze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 nef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i/lub lekarze specjaliści pediatrii metabolicznej 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specjaliści nefrologii  (łączny czas pracy – równoważnik 2 etatów)</w:t>
            </w:r>
          </w:p>
        </w:tc>
      </w:tr>
      <w:tr>
        <w:trPr>
          <w:trHeight w:val="224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.1.3 pielęgniarki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.1.4 organizacja udzielania świadczeń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(pediatryczny z możliwością udzielania świadczeń w zakresie wrodzonych wad metabolizmu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frologiczny dla dzieci)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z poradnią (pediatryczną lub chorób metabolicznych dla dzieci lub nefrologiczną dla dzieci) i/ lub oddział (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frologiczny)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z poradnią (chorób wewnętrznych lub chorób metabolicznych lub nefrologiczną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) dostęp do konsultacji: nefrologicznej, psychologicznej, okulistycznej, neurologicznej, endokrynologicznej, pulmonologicznej, dermatologicznej, gastrologicznej </w:t>
            </w:r>
          </w:p>
        </w:tc>
      </w:tr>
      <w:tr>
        <w:trPr>
          <w:trHeight w:val="412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.1.5 zapewnienie  realizacji badań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)</w:t>
              <w:br/>
              <w:t xml:space="preserve">USG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DANIA OKULISTYCZNE (badanie przedniego odcinka oka w lampie szczelinowej lub mikroskopem konfokalnym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IROMETRIA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4.2 WARUNKI DODATKOWO OCENIANE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55. LECZENIE PIERWOTNYCH NIEDOBORÓW ODPORNOŚCI (PNO) U PACJENTÓW DOROSŁYCH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5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5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8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8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8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5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 specjalista immunologii klinicznej z podstawową specjalizacją z chorób wewnętrznych  lub  lekarze wyspecjalizowani w dziedzinie immunologii klinicznej  w systemie modułowym, w którym  moduł podstawowy obejmował  choroby  wewnętrzne  (łączny czas pracy – równoważniki 1 etatu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lub lekarz specjalista chorób wewnętrznych lub lekarz specjalista pulmonologii lub lekarz specjalista hematologii (łączny czas pracy – równoważnik 1 etatu) z możliwością konsultacji pacjentów przez lekarza specjalistę immunologa klinicznego.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5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elęgniarki: pielęgniarki z co najmniej rocznym doświadczeniem w realizacji procedury przetaczania immunoglobulin u pacjentów dorosłych (łączny czas pracy – równoważnik 1 etatu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5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poradnia immunologiczna lub poradnia chorób płuc lub poradnia hematologiczna z oddziałem immunologii klinicznej lub oddziałem chorób wewnętrznych lub oddziałem chorób płuc lub oddziałem hematologii lub oddziałem leczenia jednego dnia o profilu immunologii klinicznej lub oddziałem leczenia jednego dnia o profilu chorób wewnętrznych lub oddziałem leczenia jednego dnia o profilu chorób płuc lub oddziałem leczenia jednego dnia o profilu hematologii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immunologicznej</w:t>
            </w:r>
          </w:p>
        </w:tc>
      </w:tr>
      <w:tr>
        <w:trPr>
          <w:trHeight w:val="412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5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hormonalne, immunologiczne, wirusologiczne, morfologia krwi z 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5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6804"/>
      </w:tblGrid>
      <w:tr>
        <w:trPr>
          <w:trHeight w:val="255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6. LECZENIE NIEDROBNOKOMÓRKOWEGO RAKA PŁUCA Z ZASTOSOWANIEM AFATYNIBU (ICD-10 C 34)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6.1 WARUNKI WYMAGANE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6.1.1 wymagania formalne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5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6.1.2 lekarze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lub lekarze specjaliści chorób płuc (łączny czas pracy – równoważnik 2 etatów)</w:t>
            </w:r>
          </w:p>
        </w:tc>
      </w:tr>
      <w:tr>
        <w:trPr>
          <w:trHeight w:val="281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6.1.3 pielęgniarki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144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6.1.4 organizacja udzielania świadczeń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onkologii klinicznej lub oddział onkologiczny z poradnią onkologiczną lub oddział onkologiczny z poradnią chemioterapii z możliwością stałego monitorowania skuteczności stosowanej terapii oraz diagnozowania i leczenia działań niepożądanych lub oddział chorób płuc lub oddział chorób płuc z poradnią onkologiczną z możliwością stałego monitorowania skuteczności stosowanej terapii oraz diagnozowania i leczenia działań niepożądanych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) dla zachowania kompleksowości oraz ciągłości udzielanych świadczeń opieki zdrowotnej wymagana jest jednoczesna realizacja programu lekowego „Leczenie niedrobnokomórkowego raka płuca”.</w:t>
            </w:r>
          </w:p>
        </w:tc>
      </w:tr>
      <w:tr>
        <w:trPr>
          <w:trHeight w:val="122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6.1.5 zapewnienie  realizacji badań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DANIE GENETYCZNE (OCENA STANU GENU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EGFR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) 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6.2 WARUNKI DODATKOWO OCENIANE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7. LECZENIE HORMONEM WZROSTU NISKOROSŁYCH DZIECI URODZONYCH JAKO ZBYT MAŁE W PORÓWNANIU DO CZASU TRWANIA CIĄŻY (SGA lub IUGR) (ICD-10 R 62.9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7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7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7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endokrynologii i lekarze specjaliści pediatrii lub lekarze specjaliści w dziedzinie endokrynologii i diabetologii dziecięcej (łączny czas pracy – równoważnik 3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7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7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(endokrynologiczny i/lub endokrynologiczny dla dzieci i/lub oddział pediatryczny o profilu endokrynologii) z poradnią (endokrynologiczną lub endokrynologiczną dla dzieci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: neurologicznych, okulistycznych, neurochirurgicznych, hematoonkologicznych, psychologicznych, ortopedycznych, genetycznych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kardiologicznyc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świadczeniodawca zobowiązuje się prowadzić terapię hormonem wzrostu zakupionym w ramach wspólnego zakupu leku, zleconego przez świadczeniodawcę Jednostce Koordynującej realizację programu, na wniosek Zespołu Koordynacyjnego ds. Stosowania Hormonu Wzrostu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7.1.5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wyposażenie w sprzęt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HŁODNIA (z możliwością całodobowego monitorowania temperatury) w lokalizacji</w:t>
              <w:br/>
              <w:t>SPRZĘT ANTROPOMETRYCZNY (w tym stadiometr typu Harpanden) w lokaliza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TLAS GREULICHA-PYLE w lokalizacji</w:t>
            </w:r>
          </w:p>
        </w:tc>
      </w:tr>
      <w:tr>
        <w:trPr>
          <w:trHeight w:val="17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7.1.6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TOMOGRAFIA KOMPUTEROWA</w:t>
              <w:br/>
              <w:t>REZONANS MAGNETYCZNY</w:t>
              <w:br/>
              <w:t>RTG</w:t>
              <w:br/>
              <w:t>EKG</w:t>
              <w:br/>
              <w:t>BADANIA LABORATORYJNE (biochemiczne,  hormonalne (możliwość oznaczeń GH, IGF-I i IGFBP-3))</w:t>
              <w:br/>
              <w:t>BADANIA GENETYCZNE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7.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br w:type="page"/>
      </w: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58. LECZENIE DAZATYNIBEM OSTREJ BIAŁACZKI LIMFOBLASTYCZNEJ Z CHROMOSOMEM FILADELFIA (Ph+) </w:t>
              <w:br/>
              <w:t>(ICD-10 C91.0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8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8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8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hematologii lub lekarze specjaliści onk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8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elęgniarki z minimum rocznym doświadczeniem na oddziale lub poradni o profilu hematologicznym (łączny czas pracy – równoważnik 2 etatów)</w:t>
            </w:r>
          </w:p>
        </w:tc>
      </w:tr>
      <w:tr>
        <w:trPr>
          <w:trHeight w:val="5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8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hematologiczny/ oddział leczenia jednego dnia o profilu hematologicznym lub poradnia hematologiczna współpracująca z oddziałem hematologicznym </w:t>
            </w:r>
          </w:p>
        </w:tc>
      </w:tr>
      <w:tr>
        <w:trPr>
          <w:trHeight w:val="1308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8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, FAG)</w:t>
              <w:br/>
              <w:t>BADANIA CYTOGENETYCZNE SZPIKU/  KRWI OBWODOWEJ</w:t>
              <w:br/>
              <w:t>BADANIE MOLEKULARNE RT-PCR SZPIKU/ KRWI OBWODOW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CYTOMORFOLOGICZNE SZPIKU</w:t>
              <w:br/>
              <w:t>USG</w:t>
              <w:br/>
              <w:t>EKG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8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9. LECZENIE BEKSAROTENEM ZIARNINIAKA GRZYBIASTEGO LUB ZESPOŁU SÉZARY’EGO (ICD-10: C 84.0 C 84.1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9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9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3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9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hematologii lub lekarze specjaliści onkologii klinicznej lub lekarze specjaliści dermatologii i wener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9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9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(onkologiczny lub oddział onkologii klinicznej/ chemioterapii lub hematologiczny) lub oddział jednego dnia (o profilu onkologii klinicznej lub o profilu hematologicznym) lub poradnia (onkologiczna lub chemioterapii) współpracująca z oddziałem (onkologicznym lub oddziałem onkologii klinicznej/ chemioterapii) lub poradnia hematologiczna współpracująca z oddziałem hematologicznym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ub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dermatologiczny lub oddział jednego dnia o profilu dermatologicznym lub poradnia dermatologiczna współpracująca z oddziałem dermatologicznym pod warunkiem zapewnienia konsultacji lekarza specjalisty hematologii lub lekarza specjalisty onkologii klinicznej w lokalizacji </w:t>
            </w:r>
          </w:p>
        </w:tc>
      </w:tr>
      <w:tr>
        <w:trPr>
          <w:trHeight w:val="140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9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, hormonalne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</w:r>
          </w:p>
        </w:tc>
      </w:tr>
      <w:tr>
        <w:trPr>
          <w:trHeight w:val="6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9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9"/>
        <w:gridCol w:w="7064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0. LECZENIE PRZETOCZENIAMI IMMUNOGLOBULIN W CHOROBACH NEUROLOGICZNYCH (ICD-10: G61.8, G62.8, G63.1, G70, G04.8, G73.1, G73.2, G72.4, G61.0, G36.0, M33.0, M33.1, M33.2)</w:t>
            </w:r>
          </w:p>
        </w:tc>
      </w:tr>
      <w:tr>
        <w:trPr>
          <w:trHeight w:val="25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0.1  WARUNKI WYMAGANE</w:t>
            </w:r>
          </w:p>
        </w:tc>
        <w:tc>
          <w:tcPr>
            <w:tcW w:w="7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.1.1 wymagania formalne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9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9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9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</w:t>
            </w:r>
          </w:p>
        </w:tc>
      </w:tr>
      <w:tr>
        <w:trPr>
          <w:trHeight w:val="1011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.1.2 lekarze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neurologii lub lekarze specjaliści reumatologii (dotyczy leczenia pacjentów </w:t>
              <w:br/>
              <w:t>z rozpoznaniami miopatii zapalnych: zapalenie skórno-mięśniowe oraz zapalenie wielomięśniowe) lub lekarze specjaliści w dziedzinie neurologii dziecięc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.1.3 pielęgniarki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.1.4 organizacja udzielania świadczeń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całodobowy oddział  neurologiczny z poradnią neurologiczną lub całodobowy oddział reumatologiczny z poradnią reumatologiczną (dotyczy leczenia pacjentów z rozpoznaniami miopatii zapalnych: zapalenie skórno-mięśniowe oraz zapalenie wielomięśniowe) lub całodobowy oddział neurologiczny dla dzieci z poradnią neurologiczną dla dzieci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) co najmniej dwa stanowiska intensywnej opieki medycznej – w lokalizacji – wpis w rejestrze: łóżka intensywnej opieki medycznej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) wymagane co najmniej 2-letnie doświadczenie w leczeniu chorych immunoglobulinami, potwierdzone realizacją co najmniej 3 procedur roczn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) dostęp do konsultacji ginekologicznej</w:t>
            </w:r>
          </w:p>
        </w:tc>
      </w:tr>
      <w:tr>
        <w:trPr>
          <w:trHeight w:val="76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.1.5 zapewnienie  realizacji badań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ENTYCZNY (bez i po podaniu kontrastu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MG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: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ematologiczne i biochemiczne,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dania immunologiczne (oznaczenie stężenia immunoglobulin w klasach IgG, IgM </w:t>
              <w:br/>
              <w:t>i IgA, oznaczenie przeciwciał przeciwnowotworowych, oznaczenie przeciwciał przeciwko akwaporynie 4 (AQP4), oznaczenie przeciwciał anty-NMDA),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płynu mózgowo-rdzeniowego,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agulogram z oznaczeniem D-dimerów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ZROKOWE POTENCJAŁY WYWOŁANE  </w:t>
            </w:r>
          </w:p>
        </w:tc>
      </w:tr>
      <w:tr>
        <w:trPr>
          <w:trHeight w:val="25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0.2 WARUNKI DODATKOWO OCENIANE</w:t>
            </w:r>
          </w:p>
        </w:tc>
        <w:tc>
          <w:tcPr>
            <w:tcW w:w="7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8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1. LECZENIE TĘTNICZEGO NADCIŚNIENIA PŁUCNEGO SILDENAFILEM,  EPOPROSTENOLEM I MACYTENTANEM (TNP) (ICD-10 I27, I27.0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1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6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1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5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1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lekarze specjaliści chorób płuc lub kardiologii z doświadczeniem w  diagnozowaniu i leczeniu tętniczego nadciśnienia płucnego (łączny czas pracy – równoważnik 2 etatów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w przypadku leczenia dzieci – lekarze specjaliści w dziedzinie kardiologii lub chorób płuc dla dzieci  lub pediatrii i chorób płuc/ kardiologii z doświadczeniem w diagnozowaniu i leczeniu tętniczego nadciśnienia płucnego (łączny czas pracy – równoważnik 2 etatów)</w:t>
            </w:r>
          </w:p>
        </w:tc>
      </w:tr>
      <w:tr>
        <w:trPr>
          <w:trHeight w:val="246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1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1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ferent udziela świadczeń w oddziale chorób płuc/ kardiologicznym lub transplantologii klinicznej lub w oddziale leczenia jednego dnia o profilu kardiologicznym lub w poradni chorób płuc/ kardiologicznej (z możliwością przeprowadzenia pełnej diagnostyki) 2) w przypadku leczenia dzieci – w oddziale chorób płuc/ kardiologicznym dla dzieci lub w poradni chorób płuc/ kardiologicznej dla dzieci (z możliwością przeprowadzenia pełnej diagnostyki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la zachowania kompleksowości oraz ciągłości udzielanych świadczeń opieki zdrowotnej wymagana jest jednoczesna realizacja programu lekowego „Leczenie tętniczego nadciśnienia płucnego (TNP)”</w:t>
            </w:r>
          </w:p>
        </w:tc>
      </w:tr>
      <w:tr>
        <w:trPr>
          <w:trHeight w:val="391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1.1.5 zapewnienie  realizacji badań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  <w:br/>
              <w:t xml:space="preserve">RTG </w:t>
              <w:br/>
              <w:t>USG</w:t>
              <w:br/>
              <w:t>ECHOKARDIOGRAFIA DOPPLEROWSKA</w:t>
              <w:br/>
              <w:t>TESTY CZYNNOŚCIOWE PŁUC (w tym pletyzmografia – nie dotyczy dzieci)</w:t>
              <w:br/>
              <w:t>SCYNTYGRAFIA  PERFUZYJNA płuc</w:t>
              <w:br/>
              <w:t>TOMOGRAFIA KOMPUTEROWA (WYSOKIEJ ROZDZIELCZOŚCI Z  MOŻLIWOŚCIĄ WYKONANIA ANGIO-CT)</w:t>
              <w:br/>
              <w:t>BADANIA LABORATORYJNE (HEMATOLOGICZNE, BIOCHEMICZNE, OCENA UKŁADU KRZEPNIĘCIA, PANEL AUTOIMMUNOLOGICZNY, BADANIA SEROLOGICZNE, biomarkery -  troponina, NT-pro-BNP)</w:t>
              <w:br/>
              <w:t xml:space="preserve">SPIROERGOMETRIA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1.1.6 pozostałe warunki</w:t>
            </w:r>
          </w:p>
        </w:tc>
        <w:tc>
          <w:tcPr>
            <w:tcW w:w="6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ACOWNIA HEMODYNAMICZNA pozwalająca na wykonanie cewnikowania prawego i lewego serca pod kontrolą RTG       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1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2. LECZENIE PARYKALCYTOLEM WTÓRNEJ NADCZYNNOŚCI PRZYTARCZYC U PACJENTÓW HEMODIALIZOWANYCH (ICD-10 N25.8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2.1 WARUNKI WYMAGAN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2.1.1 wymagania formaln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stacja dializ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ambulatoryjna stacja dializ;</w:t>
            </w:r>
          </w:p>
          <w:p>
            <w:pPr>
              <w:pStyle w:val="Akapitzlist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, lub leczenie ambulatoryjne/ ambulatoryjne specjalistyczne, lub usługi w zakresie dializowania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2.1.2 lekarz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 specjalista nefrologii (łączny czas pracy – równoważnik 1 etatu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2.1.3 pielęgniarki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doświadczeniem w pracy w komórce organizacyjnej (oddziale, poradni, stacji dializ) o profilu nefrologicznym (łączny czas pracy – równoważnik 2 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2.1.4 organizacja udzielania świadczeń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chorób wewnętrznych / oddział nefrologiczny lub stacja dializ/ambulatoryjna stacja dializ  lub oddział leczenia  jednego dnia o profilu nefrologicznym lub poradnia nefrologiczna współpracująca z oddziałem nefrologicznym </w:t>
            </w:r>
          </w:p>
        </w:tc>
      </w:tr>
      <w:tr>
        <w:trPr>
          <w:trHeight w:val="36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2.1.5  zapewnienie  realizacji badań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hormonalne, morfologia krwi z rozmazem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2.2 WARUNKI DODATKOW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 xml:space="preserve">w postępowaniu w sprawie zawarcia umów o udzielanie świadczeń opieki zdrowotnej, wydanym na podstawie art.148 ust. 3 ustawy o świadczeniach opieki zdrowotnej  finansowanych </w:t>
              <w:br/>
              <w:t>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7"/>
        <w:gridCol w:w="7800"/>
      </w:tblGrid>
      <w:tr>
        <w:trPr>
          <w:trHeight w:val="330" w:hRule="atLeast"/>
        </w:trPr>
        <w:tc>
          <w:tcPr>
            <w:tcW w:w="97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63.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LECZENIE NEOWASKULARNEJ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WYSIĘKOWEJ) POSTACI ZWYRODNIENIA PLAMKI ZWIĄZANEGO Z WIEKIEM (AMD) (ICD-10 H35.3)</w:t>
            </w:r>
          </w:p>
        </w:tc>
      </w:tr>
      <w:tr>
        <w:trPr>
          <w:trHeight w:val="641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3.1 WARUNKI WYMAGANE</w:t>
            </w:r>
          </w:p>
        </w:tc>
        <w:tc>
          <w:tcPr>
            <w:tcW w:w="7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3.1.1 wymagania formalne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4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 /ambulatoryjne specjalistyczne, zgodnie z zakresem świadczeń będących przedmiotem kontraktowania,</w:t>
            </w:r>
          </w:p>
          <w:p>
            <w:pPr>
              <w:pStyle w:val="Normal"/>
              <w:spacing w:before="0" w:after="0"/>
              <w:ind w:left="714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9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3.1.2 lekarze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okulistyki (łączny czas pracy – równoważnik 2 etatów)</w:t>
            </w:r>
          </w:p>
        </w:tc>
      </w:tr>
      <w:tr>
        <w:trPr>
          <w:trHeight w:val="281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3.1.3 pielęgniarki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61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3.1.4 organizacja udzielania świadczeń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)  oddział okulistyczny z poradnią okulistyczną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gabinet zabiegowy w lokalizacji oraz  dostęp do bloku operacyjnego;</w:t>
            </w:r>
          </w:p>
        </w:tc>
      </w:tr>
      <w:tr>
        <w:trPr>
          <w:trHeight w:val="78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3.1.5 wyposażenie w sprzęt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) OCT (optyczna koherentna tomografia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) tablica do sprawdzania ostrości wzroku do dali i do bliży (tablica Snellena lub ETDRS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) kaseta szkieł próbnych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4) oprawka okularowa próbna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5) lampa szczelinowa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) soczewka Volka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7) tonometr do badania ciśnienia wewnątrzgałkowego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trike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trike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w lokalizacji</w:t>
            </w:r>
          </w:p>
        </w:tc>
      </w:tr>
      <w:tr>
        <w:trPr>
          <w:trHeight w:val="78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3.1.6 zapewnienie  realizacji badań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) ostrość wzroku na tablicach Snellena lub ETDRS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OCT (optyczna koherentna tomografia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w lokalizacj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) fotografia dna oka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) angiografia fluoresceinowa lub angio-OCT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zapewnienie dostępu</w:t>
            </w:r>
          </w:p>
        </w:tc>
      </w:tr>
      <w:tr>
        <w:trPr>
          <w:trHeight w:val="76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3.2 WARUNKI DODATKOWE</w:t>
            </w:r>
          </w:p>
        </w:tc>
        <w:tc>
          <w:tcPr>
            <w:tcW w:w="7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4. LECZENIE PRZEWLEKŁEGO WZW TYPU C TERAPIĄ BEZINTERFERONOWĄ (ICD-10 B 18.2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4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4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4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chorób zakaźnych lub  lekarze specjaliści transplantologii klinicznej w przypadku realizacji programu przez poradnię transplantologiczną lub oddział transplantologiczny/ transplantacji wątroby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4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 doświadczeniem w pracy w komórce organizacyjnej (oddziale, poradni) leczącej  pacjentów z WZW (łączny czas pracy – równoważnik 2 etatów)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4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ferent udziela świadczeń w zakresie chorób zakaźnych w oddziale (chorób zakaźnych / transplantologicznym / transplantacji wątroby / wewnętrznym/ oddziale leczenia jednego dnia) lub w poradni (hepatologicznej / chorób zakaźnych / transplantologicznej) współpracującej z oddziałem  (chorób zakaźnych / transplantologicznym / transplantacji wątroby / wewnętrznym/ oddziale leczenia jednego dnia) w zakresie leczenia WZW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la zachowania kompleksowości oraz ciągłości udzielanych świadczeń opieki zdrowotnej wymagana jest jednoczesna realizacja programu lekowego „Leczenie przewlekłego WZW typu C”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4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 wirusolog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LASTOGRAFIA WĄTROBY (wykonana techniką umożliwiającą pomiar ilościowy w kPa)</w:t>
            </w:r>
          </w:p>
        </w:tc>
      </w:tr>
      <w:tr>
        <w:trPr>
          <w:trHeight w:val="939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4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65. LECZENIE CZERNIAKA SKOJARZONĄ TERAPIĄ DABRAFENIBEM I TRAMETYNIBEM (ICD-10 C43)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5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5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9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9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9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5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5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5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 onkologiczny lub oddział onkologii klinicznej/chemioterapii lub oddział leczenia jednego dnia o profilu onkologii klinicznej lub poradnia (onkologiczna lub chemioterapii) współpracująca z oddziałem onkologicznym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okulistyczn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) dla zachowania kompleksowości oraz ciągłości udzielanych świadczeń opieki zdrowotnej wymagana jest jednoczesna realizacja programu lekowego „Leczenie czerniaka skóry (ICD-10 C43)” </w:t>
            </w:r>
          </w:p>
        </w:tc>
      </w:tr>
      <w:tr>
        <w:trPr>
          <w:trHeight w:val="17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5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CYNTYGRAFIA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MOLEKULARNE (ocena obecności mutacji BRAF V600 metodą PCR)</w:t>
            </w:r>
          </w:p>
        </w:tc>
      </w:tr>
      <w:tr>
        <w:trPr>
          <w:trHeight w:val="6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5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6. LECZENIE NEUROGENNEJ NADREAKTYWNOŚCI WYPIERACZA (ICD-10 N31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6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6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4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6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urolodzy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6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6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 urologiczny lub oddział leczenia jednego dnia o profilu urologicznym lub poradnia urologiczna współpracująca z oddziałem urologicznym lub oddziałem leczenia jednego dnia o profilu urologicznym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neurologicznej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sala endoskopowa – w lokalizacji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6.1.5 wyposażenie w sprzęt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lokalizacj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) USG lub aparatu typu bladder scan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) aparatu do badan urodynamicznych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) cystoskop z oprzyrządowaniem do iniekcji dopęcherzowych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) aparat do znieczuleń.</w:t>
            </w:r>
          </w:p>
        </w:tc>
      </w:tr>
      <w:tr>
        <w:trPr>
          <w:trHeight w:val="1221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.1.6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lokalizacji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MIAR OBJĘTOŚCI MOCZU ZALEGAJĄCEJ PO MIKCJI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INNE BADANIA URODYNAMICZN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dostępu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BADANIA LABORATORYJNE (biochemiczne, bakteriologiczne).</w:t>
            </w:r>
          </w:p>
        </w:tc>
      </w:tr>
      <w:tr>
        <w:trPr>
          <w:trHeight w:val="6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6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6"/>
        <w:gridCol w:w="7049"/>
      </w:tblGrid>
      <w:tr>
        <w:trPr>
          <w:trHeight w:val="285" w:hRule="atLeast"/>
        </w:trPr>
        <w:tc>
          <w:tcPr>
            <w:tcW w:w="95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7. LECZENIE PRZEWLEKŁEGO ZAKRZEPOWO-ZATOROWEGO NADCIŚNIENIA PŁUCNEGO (CTEPH) (ICD-10 I27, I27.0 i/lub I26)</w:t>
            </w:r>
          </w:p>
        </w:tc>
      </w:tr>
      <w:tr>
        <w:trPr>
          <w:trHeight w:val="255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7.1 WARUNKI WYMAGANE</w:t>
            </w:r>
          </w:p>
        </w:tc>
        <w:tc>
          <w:tcPr>
            <w:tcW w:w="70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7.1.1 wymagania formalne</w:t>
            </w:r>
          </w:p>
        </w:tc>
        <w:tc>
          <w:tcPr>
            <w:tcW w:w="7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5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550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7.1.2 lekarze</w:t>
            </w:r>
          </w:p>
        </w:tc>
        <w:tc>
          <w:tcPr>
            <w:tcW w:w="7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chorób płuc lub kardiologii z doświadczeniem w  diagnozowaniu i leczeniu tętniczego nadciśnienia płucnego (łączny czas pracy – równoważnik 2 etatów)</w:t>
            </w:r>
          </w:p>
        </w:tc>
      </w:tr>
      <w:tr>
        <w:trPr>
          <w:trHeight w:val="288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7.1.3 pielęgniarki</w:t>
            </w:r>
          </w:p>
        </w:tc>
        <w:tc>
          <w:tcPr>
            <w:tcW w:w="7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22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7.1.4 organizacja udzielania świadczeń</w:t>
            </w:r>
          </w:p>
        </w:tc>
        <w:tc>
          <w:tcPr>
            <w:tcW w:w="7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ferent udziela świadczeń w oddziale chorób płuc/ kardiologicznym i w poradni chorób płuc/ kardiologicznej (z możliwością przeprowadzenia pełnej diagnostyki) </w:t>
            </w:r>
          </w:p>
        </w:tc>
      </w:tr>
      <w:tr>
        <w:trPr>
          <w:trHeight w:val="1967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7.1.5 zapewnienie  realizacji badań</w:t>
            </w:r>
          </w:p>
        </w:tc>
        <w:tc>
          <w:tcPr>
            <w:tcW w:w="7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HOKARDIOGRAFIA DOPPLEROWSK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RTERIOGRAFIA TĘTNIC PŁUCNYC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RI</w:t>
              <w:br/>
              <w:t>TOMOGRAFIA KOMPUTEROWA (WYSOKIEJ ROZDZIELCZOŚCI Z  MOŻLIWOŚCIĄ WYKONANIA ANGIO-CT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CYNTYGRAFIA  PERFUZYJNA PŁUC,</w:t>
              <w:br/>
              <w:t>BADANIA LABORATORYJNE (HEMATOLOGICZNE, BIOCHEMICZNE, OCENA UKŁADU KRZEPNIĘCIA,  BADANIA SEROLOGICZNE, biomarkery -  troponina, NT-pro-BNP)</w:t>
            </w:r>
          </w:p>
        </w:tc>
      </w:tr>
      <w:tr>
        <w:trPr>
          <w:trHeight w:val="255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7.1.6 pozostałe warunki</w:t>
            </w:r>
          </w:p>
        </w:tc>
        <w:tc>
          <w:tcPr>
            <w:tcW w:w="7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ACOWNIA HEMODYNAMICZNA pozwalająca na wykonanie cewnikowania prawego i lewego serca pod kontrolą RTG        </w:t>
            </w:r>
          </w:p>
        </w:tc>
      </w:tr>
      <w:tr>
        <w:trPr>
          <w:trHeight w:val="255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7.2 WARUNKI DODATKOWO OCENIANE</w:t>
            </w:r>
          </w:p>
        </w:tc>
        <w:tc>
          <w:tcPr>
            <w:tcW w:w="70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8. LECZENIE AKTYWNEJ POSTACI ZIARNINIAKOWATOŚCI Z ZAPALENIEM NACZYŃ (GPA) LUB MIKROSKOPOWEGO ZAPALENIA NACZYŃ (MPA) (ICD-10 M31.3, M 31.8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8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8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8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w dziedzinie reumatologii lub lekarze specjaliści w dziedzinie nefrologii lub lekarze specjaliści w dziedzinie chorób wewnętrznych lub lekarze specjaliści w dziedzinie chorób płuc lub lekarze specjaliści w dziedzinie immunologii klinicznej (łączny czas pracy – równoważnik 2 etatu)</w:t>
            </w: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8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8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reumatologiczny / nefrologiczny / chorób płuc / oddział immunologii klinicznej /chorób wewnętrznych o profilu reumatologicznym lub nefrologicznym lub chorób płuc z poradnią nefrologiczną  / reumatologiczną / chorób płuc/ immunologiczną (z możliwością przeprowadzenia pełnej diagnostyki) </w:t>
            </w:r>
          </w:p>
        </w:tc>
      </w:tr>
      <w:tr>
        <w:trPr>
          <w:trHeight w:val="12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8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  <w:br/>
              <w:t>RTG</w:t>
              <w:br/>
              <w:t>USG</w:t>
              <w:br/>
              <w:t>EKG</w:t>
              <w:br/>
              <w:t>BADANIA LABORATORYJNE (biochemiczne, wirusologiczne, immunologiczne, morfologia krwi z rozmazem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8.2 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9. LECZENIE TYROZYNEMII TYPU 1 (HT-1) (ICD-10 E.70.2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9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lekarze specjaliści pediatrii metabolicznej 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 </w:t>
            </w:r>
            <w:r>
              <w:rPr>
                <w:rFonts w:cs="Arial Narrow" w:ascii="Arial Narrow" w:hAnsi="Arial Narrow"/>
                <w:sz w:val="20"/>
                <w:szCs w:val="20"/>
              </w:rPr>
              <w:t>(łączny czas pracy – równoważnik 2 etatów)</w:t>
            </w:r>
          </w:p>
        </w:tc>
      </w:tr>
      <w:tr>
        <w:trPr>
          <w:trHeight w:val="3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pediatryczny z możliwością udzielania świadczeń w zakresie wrodzonych wad metabolizm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z poradnią pediatryczną lub chorób metabolicznych dla dzieci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z poradnią chorób wewnętrznych lub chorób metabolicznych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dietetycznej</w:t>
            </w:r>
          </w:p>
        </w:tc>
      </w:tr>
      <w:tr>
        <w:trPr>
          <w:trHeight w:val="412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)</w:t>
              <w:br/>
              <w:t xml:space="preserve">USG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DANIA OKULISTYCZNE (badanie oczu w lampie szczelinowej)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9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0. LECZENIE OPORNYCH I NAWROTOWYCH POSTACI CHŁONIAKÓW CD30+ (C 81 CHOROBA HODGKINA; C 84.5 INNE I NIEOKREŚLONE CHŁONIAKI T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0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9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numPr>
                <w:ilvl w:val="0"/>
                <w:numId w:val="9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9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lub hematologii (łączny czas pracy – równoważnik 2 etatów) lub lekarze specjaliści onkologii i hematologii dziecięc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679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onkologii i hematologii dziecięcej lub oddział  hematologiczny lub onkologiczny lub oddział onkologii klinicznej/chemioterapii  lub oddział leczenia jednego dnia o profilu hematologicznym lub onkologii klinicznej/chemioterapii  </w:t>
            </w:r>
          </w:p>
        </w:tc>
      </w:tr>
      <w:tr>
        <w:trPr>
          <w:trHeight w:val="703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K lub PET/TK</w:t>
              <w:br/>
              <w:t>BADANIA LABORATORYJNE (biochemiczne, morfologia krwi z rozmazem)</w:t>
              <w:br/>
              <w:t>BADANIE IMMUNOHISTOCHEMICZNE (antygeny nowotworowe: CD-30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0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1. LECZENIE PIERWOTNYCH NIEDOBORÓW ODPORNOŚCI (PNO) U PACJENTÓW DOROSŁYCH Z ZASTOSOWANIEM IMMUNOGLOBULINY LUDZKIEJ NORMALNEJ PODAWANEJ Z REKOMBINOWANĄ HIALURONIDAZĄ LUDZKĄ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1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1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6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1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ekarz specjalista immunologii klinicznej z podstawową specjalizacją z chorób wewnętrznych  lub  lekarze wyspecjalizowani w dziedzinie immunologii klinicznej  w systemie modułowym, </w:t>
              <w:br/>
              <w:t>w którym  moduł podstawowy obejmował  choroby  wewnętrzne  (łączny czas pracy – równoważniki 1 etatu)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ub lekarz specjalista chorób wewnętrznych lub lekarz specjalista pulmonologii lub lekarz specjalista hematologii (łączny czas pracy – równoważnik 1 etatu) z możliwością konsultacji pacjentów przez lekarza specjalistę immunologa klinicznego.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1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elęgniarki: pielęgniarki z co najmniej rocznym doświadczeniem w realizacji procedury przetaczania immunoglobulin u pacjentów dorosłych (łączny czas pracy – równoważnik 1 etatu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1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radnia immunologiczna lub poradnia chorób płuc lub poradnia hematologiczna z oddziałem immunologii klinicznej lub oddziałem chorób wewnętrznych lub oddziałem chorób płuc lub oddziałem hematologii lub oddziałem leczenia jednego dnia o profilu immunologii klinicznej lub oddziałem leczenia jednego dnia o profilu chorób wewnętrznych lub oddziałem leczenia jednego dnia o profilu chorób płuc lub oddziałem leczenia jednego dnia o profilu hematologii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immunologicznej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) dla zachowania kompleksowości oraz ciągłości udzielanych świadczeń opieki zdrowotnej wymagana jest jednoczesna realizacja programu lekowego „Leczenie pierwotnych niedoborów odporności (PNO) u pacjentów dorosłych”.</w:t>
            </w:r>
          </w:p>
        </w:tc>
      </w:tr>
      <w:tr>
        <w:trPr>
          <w:trHeight w:val="412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1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hormonalne, immunologiczne, wirusologiczne, morfologia krwi z 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1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7"/>
        <w:gridCol w:w="6996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2. LECZENIE PRZEWLEKŁEJ BIAŁACZKI LIMFOCYTOWEJ OBINUTUZUMABEM (ICD10 C91.1)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2.1  WARUNKI WYMAGA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2.1.1 wymagania formal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9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przedsiębiorstwa podmiotu leczniczego: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oddział szpitalny,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,</w:t>
            </w:r>
          </w:p>
          <w:p>
            <w:pPr>
              <w:pStyle w:val="Akapitzlist"/>
              <w:numPr>
                <w:ilvl w:val="0"/>
                <w:numId w:val="9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ą w rejestrze (dział III, rubryka 8, część VIII systemu resortowych kodów identyfikacyjnych), zgodną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.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: dział III, rubryka 8, część VIII systemu resortowych kodów identyfikacyjnych - kod parzysty (dotyczy zakresów specjalności dla dorosłych),</w:t>
            </w:r>
          </w:p>
          <w:p>
            <w:pPr>
              <w:pStyle w:val="Akapitzlist"/>
              <w:numPr>
                <w:ilvl w:val="0"/>
                <w:numId w:val="9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fil medyczny w rejestrze (dział III, rubryka 8, część IX i X systemu resortowych kodów identyfikacyjnych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funkcji ochrony zdrowia (dział III, rubryka 8, część IX systemu resortowych kodów identyfikacyjnych): leczenie stacjonarne lub leczenie stacjonarne "jednego dnia" lub leczenie ambulatoryjne/  leczenie ambulatoryjne specjalistyczne, zgodnie </w:t>
              <w:br/>
              <w:t>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systemu resortowych kodów identyfikacyjnych), zgodny z zakresem świadczeń będących przedmiotem kontraktowania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2.1.2 lekarz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w dziedzinie hematologii lub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2.1.3 pielęgniarki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98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2.1.4 organizacja udzielania świadczeń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ział (hematologiczny lub oddział onkologiczny lub oddział onkologii klinicznej/ chemioterapii lub oddział nowotworów krwi) z poradnią (hematologiczną lub poradnią nowotworów krwi lub poradnią onkologiczną lub poradnią chemioterapii) i/ lub z oddziałem leczenia jednego dnia (o profilu hematologicznym lub onkologii klinicznej)</w:t>
            </w:r>
          </w:p>
        </w:tc>
      </w:tr>
      <w:tr>
        <w:trPr>
          <w:trHeight w:val="897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2.1.5 zapewnienie realizacji badań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K lub RTG i USG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morfologia krwi z rozmazem 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ocena wydolności nerek i wątroby: kreatynina, eGFR, kwas moczowy, AST, ALT, bilirubina                                    całkowita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badania na obecność HBsAg lub HBcAb,</w:t>
              <w:br/>
              <w:t>- badania na obecność antygenu CD20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2.2 WARUNKI DODATKOWO OCENIA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73. LECZENIE PODTRZYMUJĄCE OLAPARYBEM CHORYCH NA NAWROTOWEGO PLATYNOWRAŻLIWEGO ZAAWANSOWANEGO RAKA JAJNIKA, RAKA JAJOWODU LUB PIERWOTNEGO RAKA OTRZEWNEJ </w:t>
              <w:br/>
              <w:t>(ICD-10 C56, C57, C48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3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lub ginekologii onkologicznej 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i/lub położne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 onkologiczny lub oddział onkologii klinicznej/chemioterapii lub oddział ginekologii onkologicznej lub oddział leczenia jednego dnia o profilu onkologii klinicznej lub ginekologii onkologicznej lub poradnia (onkologiczna lub ginekologii onkologicznej lub chemioterapii) współpracująca z oddziałem onkologicznym lub oddziałem ginekologii onkologicznej </w:t>
            </w:r>
          </w:p>
        </w:tc>
      </w:tr>
      <w:tr>
        <w:trPr>
          <w:trHeight w:val="937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DANIA IMMUNOHISTOCHEMICZNE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3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 xml:space="preserve">w postępowaniu w sprawie zawarcia umów o udzielanie świadczeń opieki zdrowotnej, wydanym na podstawie art. 148 ust. 3 ustawy o świadczeniach opieki zdrowotnej  finansowanych </w:t>
              <w:br/>
              <w:t>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7191"/>
      </w:tblGrid>
      <w:tr>
        <w:trPr>
          <w:trHeight w:val="255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ind w:left="32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74. LECZENIE MIELOFIBROZY PIERWOTNEJ ORAZ MIELOFIBROZY WTÓRNEJ W PRZEBIEGU </w:t>
              <w:br/>
              <w:t>CZERWIENICY PRAWDZIWEJ I NADPŁYTKOWOŚCI SAMOISTNEJ (ICD-10 D47.1)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4.1 WARUNKI WYMAGA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4.1.1 wymagania formal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8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8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8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2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4.1.2 lekarz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hematologii (łączny czas pracy – równoważnik 2 etatów) 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4.1.3 pielęgniarki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minimum rocznym stażem pracy w ośrodkach o specyfice hematologicznej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4.1.4 organizacja udzielania świadczeń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ddział hematologiczny z poradnią hematologiczn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4.1.5 zapewnienie  realizacji badań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REPANOBIOPSJA SZPIK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</w:tc>
      </w:tr>
      <w:tr>
        <w:trPr>
          <w:trHeight w:val="981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4.2 WARUNKI DODATKOWO OCENIA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 xml:space="preserve">w postępowaniu w sprawie zawarcia umów o udzielanie świadczeń opieki zdrowotnej, wydanym na podstawie art. 148 ust. 3 ustawy o świadczeniach opieki zdrowotnej finansowanych </w:t>
              <w:br/>
              <w:t xml:space="preserve">ze środków publicznych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7191"/>
      </w:tblGrid>
      <w:tr>
        <w:trPr>
          <w:trHeight w:val="255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ind w:left="328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75. LECZENIE CERTOLIZUMABEM PEGOL PACJENTÓW Z CIĘŻKĄ, AKTYWNĄ POSTACIĄ SPONDYLOARTROPATII OSIOWEJ (SPA) BEZ ZMIAN RADIOGRAFICZNYCH CHARAKTERYSTYCZNYCH </w:t>
              <w:br/>
              <w:t>DLA ZZSK (ICD-10 M 46.8)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5.1 WARUNKI WYMAGA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5.1.1 wymagania formal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0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5.1.2 lekarz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 specjalista reumat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5.1.3 pielęgniarki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5.1.4 organizacja udzielania świadczeń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(chorób wewnętrznych lub reumatologiczny) z poradnią reumatologiczną </w:t>
            </w:r>
          </w:p>
        </w:tc>
      </w:tr>
      <w:tr>
        <w:trPr>
          <w:trHeight w:val="428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5.1.5 zapewnienie  realizacji badań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  <w:br/>
              <w:t>BADANIA LABORATORYJNE (biochemiczne, morfologia krwi z rozmazem)</w:t>
              <w:br/>
              <w:t>BADANIA IMMUNOHISTOCHEMICZNE</w:t>
              <w:br/>
              <w:t>MR</w:t>
            </w:r>
          </w:p>
        </w:tc>
      </w:tr>
      <w:tr>
        <w:trPr>
          <w:trHeight w:val="981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5.2 WARUNKI DODATKOWO OCENIA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 xml:space="preserve">w postępowaniu w sprawie zawarcia umów o udzielanie świadczeń opieki zdrowotnej, wydanym na podstawie art. 148 ust. 3 ustawy o świadczeniach opieki zdrowotnej  finansowanych </w:t>
              <w:br/>
              <w:t>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7191"/>
      </w:tblGrid>
      <w:tr>
        <w:trPr>
          <w:trHeight w:val="255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329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6. LECZENIE SPASTYCZNOŚCI KOŃCZYNY DOLNEJ PO UDARZE MÓZGU Z UŻYCIEM TOKSYNY BOTULINOWEJ TYPU A (ICD-10 I61, I63, I69)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76.1 WARUNKI WYMAGA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604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76.1.1 wymagania formal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eastAsia="Calibri"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eastAsia="Calibri"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76.1.2 lekarz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lekarze specjaliści w dziedzinie neurologii z co najmniej rocznym doświadczeniem w prowadzeniu leczenia tą metodą. potwierdzonym pisemnie przez konsultanta wojewódzkiego w dziedzinie neurologii (łączny czas pracy – równoważnik 1 etatu)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76.1.3 pielęgniarki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pielęgniarki (łączny czas pracy – równoważnik 1 etatu)</w:t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76.1.4 organizacja udzielania świadczeń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-  program realizowany w trybie ambulatoryjnym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- całodobowy oddział neurologiczny z poradnią neurologiczną z dostępem do  rehabilitacji neurologicznej / rehabilitacji narządu ruchu / rehabilitacji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ogólnoustrojowej realizowanej przez świadczeniodawcę posiadającego aktualnie podpisaną umowę z NFZ na realizację świadczeń </w:t>
              <w:br/>
              <w:t>w rodzaju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  <w:szCs w:val="20"/>
              </w:rPr>
              <w:t>rehabilitacja lecznicz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lub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-  poradnia neurologiczna z dostępem do  rehabilitacji neurologicznej / rehabilitacji narządu ruchu / rehabilitacji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  <w:szCs w:val="20"/>
              </w:rPr>
              <w:t>ogólnoustrojowej realizowanej przez świadczeniodawcę posiadającego aktualnie podpisaną umowę z NFZ na realizację świadczeń w rodzaju rehabilitacja lecznicz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- stosowana przez Świadczeniodawcę toksyna botulinowa ma być transportowana </w:t>
              <w:br/>
              <w:t xml:space="preserve">i przechowywana w warunkach tzw. „zimnego łańcucha”, co oznacza konieczność utrzymywania stałej temperatury przechowywania i transportu,  do momentu podania leku świadczeniobiorcy, </w:t>
              <w:br/>
              <w:t>w przedziale od +2 do +8 stopni C.</w:t>
            </w:r>
          </w:p>
        </w:tc>
      </w:tr>
      <w:tr>
        <w:trPr>
          <w:trHeight w:val="428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76.1.5 zapewnienie  realizacji badań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BADANIA LABORATORYJNE (badanie INR)</w:t>
            </w:r>
          </w:p>
        </w:tc>
      </w:tr>
      <w:tr>
        <w:trPr>
          <w:trHeight w:val="981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76.2 WARUNKI DODATKOWO OCENIA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 xml:space="preserve">w postępowaniu w sprawie zawarcia umów o udzielanie świadczeń opieki zdrowotnej, wydanym na podstawie art. 148 ust. 3 ustawy o świadczeniach opieki zdrowotnej  finansowanych </w:t>
              <w:br/>
              <w:t>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7"/>
        <w:gridCol w:w="6996"/>
      </w:tblGrid>
      <w:tr>
        <w:trPr>
          <w:trHeight w:val="1006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77. LENALIDOMID W LECZENIU PACJENTÓW Z ANEMIĄ ZALEŻNĄ OD PRZETOCZEŃ W PRZEBIEGU ZESPOŁÓW MIELODYSPLASTYCZNYCH O NISKIM LUB POŚREDNIM-1 RYZYKU, ZWIĄZANYCH Z NIEPRAWIDŁOWOŚCIĄ CYTOGENETYCZNĄ W POSTACI IZOLOWANEJ DELECJI 5q (D46) 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7.1  WARUNKI WYMAGA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7.1.1 wymagania formal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ą w rejestrze (dział III, rubryka 8, część VIII systemu resortowych kodów identyfikacyjnych), zgodną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.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: dział III, rubryka 8, część VIII systemu resortowych kodów identyfikacyjnych - kod parzysty (dotyczy zakresów specjalności dla dorosłych),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fil medyczny w rejestrze (dział III, rubryka 8, część IX i X systemu resortowych kodów identyfikacyjnych) zgodny z zakresem świadczeń będących przedmiotem kontraktowania (termin ważności powinien dotyczyć okresu objętego umową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funkcji ochrony zdrowia (dział III, rubryka 8, część IX systemu resortowych kodów identyfikacyjnych): leczenie stacjonarne lub leczenie stacjonarne "jednego dnia" lub leczenie ambulatoryjne/ leczenie ambulatoryjne specjalistyczne, zgodnie </w:t>
              <w:br/>
              <w:t>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systemu resortowych kodów identyfikacyjnych), zgodny z zakresem świadczeń będących przedmiotem kontraktowania</w:t>
            </w:r>
          </w:p>
        </w:tc>
      </w:tr>
      <w:tr>
        <w:trPr>
          <w:trHeight w:val="344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7.1.2 lekarz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w dziedzinie hemat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7.1.3 pielęgniarki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88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7.1.4 organizacja udzielania świadczeń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ddział hematologiczny z poradnią (hematologiczną lub poradnią nowotworów krwi) albo oddział hematologiczny z poradnią (hematologiczną lub poradnią nowotworów krwi) i z oddziałem leczenia jednego dnia o profilu hematologicznym</w:t>
            </w:r>
          </w:p>
        </w:tc>
      </w:tr>
      <w:tr>
        <w:trPr>
          <w:trHeight w:val="574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7.1.5 zapewnienie realizacji badań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DANIA LABORATORYJNE  (morfologia krwi z rozmazem, badania biochemiczne </w:t>
              <w:br/>
              <w:t>i hormonalne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CYTOGENETYCZNE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7.2 WARUNKI DODATKOWO OCENIA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 xml:space="preserve">w postępowaniu w sprawie zawarcia umów o udzielanie świadczeń opieki zdrowotnej, wydanym na podstawie art.148 ust. 3 ustawy o świadczeniach opieki zdrowotnej finansowanych </w:t>
              <w:br/>
              <w:t>ze środków publicznych.</w:t>
            </w:r>
          </w:p>
        </w:tc>
      </w:tr>
    </w:tbl>
    <w:p>
      <w:pPr>
        <w:pStyle w:val="Normal"/>
        <w:rPr/>
      </w:pPr>
      <w:r>
        <w:rPr/>
        <w:br/>
        <w:br/>
      </w:r>
      <w:r>
        <w:br w:type="page"/>
      </w:r>
    </w:p>
    <w:p>
      <w:pPr>
        <w:pStyle w:val="Normal"/>
        <w:rPr/>
      </w:pPr>
      <w:r>
        <w:rPr/>
        <w:br/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5"/>
        <w:gridCol w:w="6998"/>
      </w:tblGrid>
      <w:tr>
        <w:trPr>
          <w:trHeight w:val="285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8. LECZENIE PACJENTÓW Z PRZERZUTOWYM GRUCZOLAKORAKIEM TRZUSTKI (ICD-10 C 25.0, C 25.1, C 25.2, 25.3, C 25.5, C 25.6, 25.7, C 25.8, C 25.9)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8.1 WARUNKI WYMAGANE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8.1.1 wymagania formalne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3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8.1.2 lekarze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8.1.3 pielęgniarki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75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8.1.4 organizacja udzielania świadczeń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(onkologiczny lub onkologii klinicznej lub chemioterapii lub chirurgii onkologicznej) z poradnią (onkologiczna lub chemioterapii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neurologicznej</w:t>
            </w:r>
          </w:p>
        </w:tc>
      </w:tr>
      <w:tr>
        <w:trPr>
          <w:trHeight w:val="1436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8.1.5 zapewnienie  realizacji badań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  <w:br/>
              <w:t>RTG</w:t>
              <w:br/>
              <w:t>EKG</w:t>
              <w:br/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/CT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8.2 WARUNKI DODATKOWO OCENIANE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7191"/>
      </w:tblGrid>
      <w:tr>
        <w:trPr>
          <w:trHeight w:val="255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ind w:left="328" w:hanging="0"/>
              <w:jc w:val="center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79. LECZENIE WRODZONYCH ZESPOŁÓW AUTOZAPALNYCH (ICD-10 E85, R50.9, D89.8, D89.9)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79.1 WARUNKI WYMAGA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79.1.1 wymagania formal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jc w:val="both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eastAsia="Calibri"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eastAsia="Calibri"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489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79.1.2 lekarz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lekarze specjaliści immunologii klinicznej (łączny czas pracy – równoważnik 1 etatu) </w:t>
              <w:br/>
              <w:t>z doświadczeniem w stosowaniu terapii biologicznych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79.1.3 pielęgniarki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pielęgniarki z co najmniej rocznym doświadczeniem na oddziale immunologii klinicznej/ immunologii klinicznej dla dzieci lub w poradni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  <w:szCs w:val="20"/>
              </w:rPr>
              <w:t>immunologii klinicznej/ immunologii klinicznej dla dziec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79.1.4 organizacja udzielania świadczeń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(immunologii klinicznej/ immunologii klinicznej dla dzieci) i/ lub poradnia (immunologiczna/ immunologiczna dla dzieci) i/ lub oddział chorób wewnętrznych </w:t>
              <w:br/>
              <w:t xml:space="preserve">o profilu immunologia kliniczna; 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stęp do konsultacji laryngologicznej, neurologicznej, okulistycznej, kardiologicznej, stomatologicznej;</w:t>
            </w:r>
          </w:p>
        </w:tc>
      </w:tr>
      <w:tr>
        <w:trPr>
          <w:trHeight w:val="428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79.1.5 zapewnienie  realizacji badań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BADANIA LABORATORYJNE (biochemiczne, immunologiczne, serologiczne, morfologia krwi </w:t>
              <w:br/>
              <w:t>z rozmazem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BADANIE SŁUCH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BADANIE OKULISTYCZNE (odcinek przedni i dno ok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REZONANS MAGNETYCZN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ECHO SERCA</w:t>
            </w:r>
          </w:p>
        </w:tc>
      </w:tr>
      <w:tr>
        <w:trPr>
          <w:trHeight w:val="981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79.2 WARUNKI DODATKOWO OCENIA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 xml:space="preserve">w postępowaniu w sprawie zawarcia umów o udzielanie świadczeń opieki zdrowotnej, wydanym na podstawie art. 148 ust. 3 ustawy o świadczeniach opieki zdrowotnej finansowanych </w:t>
              <w:br/>
              <w:t>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7191"/>
      </w:tblGrid>
      <w:tr>
        <w:trPr>
          <w:trHeight w:val="255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ind w:left="328" w:hanging="0"/>
              <w:jc w:val="center"/>
              <w:rPr/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80. LECZENIE IDIOPATYCZNEGO WŁÓKNIENIA PŁUC  (ICD-10 J84.1)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80.1 WARUNKI WYMAGA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0.1.1 wymagania formal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eastAsia="Calibri"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eastAsia="Calibri"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2"/>
              </w:numPr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lekarz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lekarze specjaliści chorób płuc z co najmniej 5-letnią praktyką w diagnostyce i leczeniu chorób śródmiąższowych płuc (łączny czas pracy – równoważnik 2 etatów)</w:t>
            </w:r>
          </w:p>
        </w:tc>
      </w:tr>
      <w:tr>
        <w:trPr>
          <w:trHeight w:val="286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0.1.3 pielęgniarki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0.1.4 organizacja udzielania świadczeń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oddział gruźlicy i chorób płuc z poradnią gruźlicy i chorób lub poradnią chorób płuc </w:t>
              <w:br/>
              <w:t xml:space="preserve">lub oddział chorób płuc z poradnią gruźlicy i chorób płuc lub poradnią chorób płuc,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dostęp do konsultacji lekarza specjalisty radiologa z doświadczeniem w różnicowaniu chorób płuc, w tym chorób śródmiąższowych, z co najmniej 5-letnią praktyką w specjalistycznym ośrodku chorób płuc, zajmującym się chorobami śródmiąższowymi płuc – w lokalizacji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dostęp do konsultacji specjalisty patomorfologa w przypadku konieczności potwierdzenia rozpoznania  za pomocą badania histopatologicznego materiału z biopsji płuc.</w:t>
            </w:r>
          </w:p>
        </w:tc>
      </w:tr>
      <w:tr>
        <w:trPr>
          <w:trHeight w:val="428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0.1.5 zapewnienie  realizacji badań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TOMOGRAFIA KOMPUTEROWA WYSOKIEJ ROZDZIELCZOŚC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SPIROMETR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POJEMNOŚC DYFUZYJNA CO (DL</w:t>
            </w:r>
            <w:r>
              <w:rPr>
                <w:rFonts w:eastAsia="Calibri" w:cs="Arial" w:ascii="Arial Narrow" w:hAnsi="Arial Narrow"/>
                <w:sz w:val="20"/>
                <w:szCs w:val="20"/>
                <w:vertAlign w:val="subscript"/>
              </w:rPr>
              <w:t>CO</w:t>
            </w:r>
            <w:r>
              <w:rPr>
                <w:rFonts w:eastAsia="Calibri" w:cs="Arial" w:ascii="Arial Narrow" w:hAnsi="Arial Narrow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OCENA HISTOPATOLOGICZNA MATERIAŁU POBRANEGO W CZASIE BIOPSJI PŁUCA</w:t>
            </w:r>
          </w:p>
        </w:tc>
      </w:tr>
      <w:tr>
        <w:trPr>
          <w:trHeight w:val="981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80. 2 WARUNKI DODATKOWO OCENIA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 xml:space="preserve">w postępowaniu w sprawie zawarcia umów o udzielanie świadczeń opieki zdrowotnej, wydanym na podstawie art. 148 ust. 3 ustawy o świadczeniach opieki zdrowotnej  finansowanych </w:t>
              <w:br/>
              <w:t>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8"/>
        <w:gridCol w:w="6995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1. LECZENIE CHORYCH NA ZAAWANSOWANEGO RAKA PODSTAWNOKOMÓRKOWEGO SKÓRY WISMODEGIBEM (ICD-10 C44)</w:t>
            </w:r>
          </w:p>
        </w:tc>
      </w:tr>
      <w:tr>
        <w:trPr>
          <w:trHeight w:val="255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1.1  WARUNKI WYMAGANE</w:t>
            </w:r>
          </w:p>
        </w:tc>
        <w:tc>
          <w:tcPr>
            <w:tcW w:w="69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1.1.1 wymagania formalne</w:t>
            </w:r>
          </w:p>
        </w:tc>
        <w:tc>
          <w:tcPr>
            <w:tcW w:w="6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8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</w:t>
            </w:r>
            <w:r>
              <w:rPr>
                <w:rFonts w:cs="Arial" w:ascii="Arial Narrow" w:hAnsi="Arial Narrow"/>
                <w:bCs/>
                <w:color w:val="FF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ą w rejestrze (dział III, rubryka 8, część VIII systemu resortowych kodów identyfikacyjnych), zgodną z zakresem świadczeń będących przedmiotem kontraktowania, 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(termin ważności powinien dotyczyć okresu objętego umową);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: dział III, rubryka 8, część VIII systemu resortowych kodów identyfikacyjnych - kod parzysty (dotyczy zakresów specjalności dla dorosłych),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fil medyczny w rejestrze (dział III, rubryka 8, część IX i X systemu resortowych kodów identyfikacyjnych) zgodny z zakresem świadczeń będących przedmiotem kontraktowania (termin ważności powinien dotyczyć okresu objętego umową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systemu resortowych kodów identyfikacyjnych): leczenie stacjonarne lub leczenie stacjonarne "jednego dnia" lub leczenie ambulatoryjne/ leczenie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systemu resortowych kodów identyfikacyjnych), zgodny z zakresem świadczeń będących przedmiotem kontraktowania</w:t>
            </w:r>
          </w:p>
          <w:p>
            <w:pPr>
              <w:pStyle w:val="Normal"/>
              <w:spacing w:lineRule="auto" w:line="240" w:before="0" w:after="0"/>
              <w:ind w:left="712" w:hanging="4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1.1.2 lekarze</w:t>
            </w:r>
          </w:p>
        </w:tc>
        <w:tc>
          <w:tcPr>
            <w:tcW w:w="6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w dziedzinie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dermatologii i wenerologii lub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1.1.3 pielęgniarki</w:t>
            </w:r>
          </w:p>
        </w:tc>
        <w:tc>
          <w:tcPr>
            <w:tcW w:w="6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985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1.1.4 organizacja udzielania świadczeń</w:t>
            </w:r>
          </w:p>
        </w:tc>
        <w:tc>
          <w:tcPr>
            <w:tcW w:w="6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(oddział dermatologiczny lub oddział onkologiczny lub oddział onkologii klinicznej/ chemioterapii) z poradnią (poradnia dermatologiczna lub poradnia onkologiczna lub poradnia chemioterapii) albo oddział (oddział dermatologiczny lub oddział onkologiczny lub oddział onkologii klinicznej/ chemioterapii) z poradnią (poradnia dermatologiczna lub poradnia onkologiczna lub poradnia chemioterapii) i z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ddziałem leczenia jednego dnia (o profilu onkologii klinicznej lub dermatologii i wenerologii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Oferent z doświadczeniem w diagnostyce i leczeniu zaawansowanego raka podstawnokomórkowego skóry – min. 20 zabiegów usunięcia zmiany nowotworowej, przeprowadzonych w warunkach hospitalizacji i/lub zabiegi radioterapii u min. 15 pacjentów </w:t>
              <w:br/>
              <w:t>(w trakcie 12 miesięcy poprzedzających ogłoszenie postępowania konkursowego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) Zapewnienie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nsultacji specjalisty w dziedzinie chirurgii onkologicznej - w lokalizacji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nsultacji onkologicznej w sytuacji realizacji świadczeń przez dermatologa  - w lokalizacji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nsultacji specjalisty w dziedzinie radioterapii onkologicznej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nsultacji dermatologicznej w sytuacji realizacji świadczeń przez onkologa klinicznego – </w:t>
              <w:br/>
              <w:t>w lokalizacji.</w:t>
            </w:r>
          </w:p>
        </w:tc>
      </w:tr>
      <w:tr>
        <w:trPr>
          <w:trHeight w:val="89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1.1.5 zapewnienie realizacji badań</w:t>
            </w:r>
          </w:p>
        </w:tc>
        <w:tc>
          <w:tcPr>
            <w:tcW w:w="6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EZONANS MAGNETYCZNY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hormonalne, morfologia krwi z rozmazem)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FOTOGRAFIA WIDOCZNYCH ZMIAN (na zdjęciu widoczna skala)</w:t>
            </w:r>
          </w:p>
        </w:tc>
      </w:tr>
      <w:tr>
        <w:trPr>
          <w:trHeight w:val="255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1.2 WARUNKI DODATKOWO OCENIANE</w:t>
            </w:r>
          </w:p>
        </w:tc>
        <w:tc>
          <w:tcPr>
            <w:tcW w:w="69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w postępowaniu w sprawie zawarcia umów o udzielanie świadczeń opieki zdrowotnej, wydanym na podstawie art.148 ust. 3 ustawy o świadczeniach opieki zdrowotnej finansowanych </w:t>
              <w:br/>
              <w:t>ze środków publicznych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7191"/>
      </w:tblGrid>
      <w:tr>
        <w:trPr>
          <w:trHeight w:val="255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ind w:left="328" w:hanging="0"/>
              <w:jc w:val="center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 xml:space="preserve">82. LECZENIE EWEROLIMUSEM CHORYCH NA STWARDNIENIE GUZOWATE Z NIEKWALIFIKUJĄCYMI SIĘ DO LECZENIA OPERACYJNEGO GUZAMI PODWYŚCIÓŁKOWYMI OLBRZYMIOKOMÓRKOWYMI (SEGA) </w:t>
              <w:br/>
              <w:t>(ICD-10  Q85.1)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82.1 WARUNKI WYMAGA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2.1.1 wymagania formal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eastAsia="Calibri"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eastAsia="Calibri"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0.1.2 lekarz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lekarze specjaliści w dziedzinie neurologii lub neurologii dziecięcej lub lekarze specjaliści </w:t>
              <w:br/>
              <w:t>w dziedzinie onkologii klinicznej lub onkologii i hematologii dziecięcej (łączny czas pracy – równoważnik 2 etatów)</w:t>
            </w:r>
          </w:p>
        </w:tc>
      </w:tr>
      <w:tr>
        <w:trPr>
          <w:trHeight w:val="286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2.1.3 pielęgniarki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2.1.4 organizacja udzielania świadczeń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oddział neurologiczny z poradnią neurologiczną  lub oddział neurologiczny dla dzieci </w:t>
              <w:br/>
              <w:t>z poradnią neurologiczną dla dzieci lub oddział onkologiczny z poradnią onkologiczną lub poradnią chemioterapii lub oddział onkologii klinicznej/chemioterapii z poradnią onkologiczną lub poradnią chemioterapii lub oddział onkologii i hematologii dziecięcej z poradnią onkologii i hematologii dziecięcej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dostęp do konsultacji specjalisty neurochirurga w celu potwierdzenia braku możliwości leczenia chirurgicznego.</w:t>
            </w:r>
          </w:p>
        </w:tc>
      </w:tr>
      <w:tr>
        <w:trPr>
          <w:trHeight w:val="428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2.1.5 zapewnienie  realizacji badań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REZONANS MAGNETYCZN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TOMOGRAFIA KOMPUTEROW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BADANIA LABORATORYJNE (biochemiczne, serologiczne, morfologia krwi z rozmazem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BADANIA GENETYCZNE (geny TSC1, TSC2)</w:t>
            </w:r>
          </w:p>
        </w:tc>
      </w:tr>
      <w:tr>
        <w:trPr>
          <w:trHeight w:val="981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82. 2 WARUNKI DODATKOWO OCENIA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 xml:space="preserve">w postępowaniu w sprawie zawarcia umów o udzielanie świadczeń opieki zdrowotnej, wydanym na podstawie art. 148 ust. 3 ustawy o świadczeniach opieki zdrowotnej  finansowanych </w:t>
              <w:br/>
              <w:t>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7191"/>
      </w:tblGrid>
      <w:tr>
        <w:trPr>
          <w:trHeight w:val="255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ind w:left="328" w:hanging="0"/>
              <w:jc w:val="center"/>
              <w:rPr/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83. LECZENIE ZABURZEŃ MOTORYCZNYCH W PRZEBIEGU ZAAWANSOWANEJ CHOROBY PARKINSONA (ICD-10 G20)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83.1 WARUNKI WYMAGA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3.1.1 wymagania formal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eastAsia="Calibri"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eastAsia="Calibri"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3.1.2 lekarz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lekarze specjaliści w dziedzinie neurologii (łączny czas pracy – równoważnik 2 etatów)</w:t>
            </w:r>
          </w:p>
        </w:tc>
      </w:tr>
      <w:tr>
        <w:trPr>
          <w:trHeight w:val="286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3.1.3 pielęgniarki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3.1.4 organizacja udzielania świadczeń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oddział neurologiczny z poradnią neurologiczną  .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dostęp do konsultacji specjalisty chirurga/gastroenterologa 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Oferent z doświadczeniem w prowadzeniu kwalifikacji do wszczepienia DBS, (co najmniej 10 procedur zrealizowanych w ciągu roku), który otrzymał pozytywną opinię Sekcji Chorób Pozapiramidowaych Polskiego Towarzystwa Naukowego oraz Konsultanta Krajowego w dziedzinie Neurologii.</w:t>
            </w:r>
          </w:p>
        </w:tc>
      </w:tr>
      <w:tr>
        <w:trPr>
          <w:trHeight w:val="933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3.1.5 zapewnienie  realizacji badań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BADANIA LABORATORYJNE (biochemiczne, morfologia krwi z rozmazem, badanie układu krzepnięcia)</w:t>
            </w:r>
          </w:p>
        </w:tc>
      </w:tr>
      <w:tr>
        <w:trPr>
          <w:trHeight w:val="981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83. 2 WARUNKI DODATKOWO OCENIA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 xml:space="preserve">w postępowaniu w sprawie zawarcia umów o udzielanie świadczeń opieki zdrowotnej, wydanym na podstawie art. 148 ust. 3 ustawy o świadczeniach opieki zdrowotnej  finansowanych </w:t>
              <w:br/>
              <w:t>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7191"/>
      </w:tblGrid>
      <w:tr>
        <w:trPr>
          <w:trHeight w:val="255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ind w:left="328" w:hanging="0"/>
              <w:jc w:val="center"/>
              <w:rPr/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84. LECZENIE RYTUKSYMABEM CIĘŻKIEJ PĘCHERZYCY OPORNEJ NA IMMUNOSUPRESJĘ (ICD-10 L10)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84.1 WARUNKI WYMAGA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4.1.1 wymagania formal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eastAsia="Calibri"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eastAsia="Calibri"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4.1.2 lekarz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lekarze specjaliści w dziedzinie dermatologii i wenerologii (łączny czas pracy – równoważnik 2 etatów)</w:t>
            </w:r>
          </w:p>
        </w:tc>
      </w:tr>
      <w:tr>
        <w:trPr>
          <w:trHeight w:val="286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4.1.3 pielęgniarki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4.1.4 organizacja udzielania świadczeń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oddział dermatologiczny z poradnią dermatologiczną.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dostęp do konsultacji specjalisty laryngologa, ginekologa, stomatologa.</w:t>
            </w:r>
          </w:p>
          <w:p>
            <w:pPr>
              <w:pStyle w:val="Normal"/>
              <w:spacing w:lineRule="auto" w:line="240" w:before="0" w:after="0"/>
              <w:ind w:left="405" w:hanging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4.1.5 zapewnienie  realizacji badań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BADANIA LABORATORYJNE (immunologiczne, serologiczne, biochemiczne, hematologiczn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 w:cs="Arial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84. 2 WARUNKI DODATKOWO OCENIA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 xml:space="preserve">w postępowaniu w sprawie zawarcia umów o udzielanie świadczeń opieki zdrowotnej, wydanym na podstawie art. 148 ust. 3 ustawy o świadczeniach opieki zdrowotnej  finansowanych </w:t>
              <w:br/>
              <w:t>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7"/>
        <w:gridCol w:w="6996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5. IBRUTYNIB W LECZENIU CHORYCH NA PRZEWLEKŁĄ BIAŁACZKĘ LIMFOCYTOWĄ (ICD 10: C91.1)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5.1  WARUNKI WYMAGA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5.1.1 wymagania formal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przedsiębiorstwa podmiotu leczniczego: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oddział szpitalny,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,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ą w rejestrze (dział III, rubryka 8, część VIII systemu resortowych kodów identyfikacyjnych), zgodną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.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: dział III, rubryka 8, część VIII systemu resortowych kodów identyfikacyjnych - kod parzysty (dotyczy zakresów specjalności dla dorosłych),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fil medyczny w rejestrze (dział III, rubryka 8, część IX i X systemu resortowych kodów identyfikacyjnych), zgodny z zakresem świadczeń będących przedmiotem kontraktowania (termin ważności powinien dotyczyć okresu objętego umową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funkcji ochrony zdrowia (dział III, rubryka 8, część IX systemu resortowych kodów identyfikacyjnych): leczenie stacjonarne lub leczenie stacjonarne "jednego dnia" lub leczenie ambulatoryjne/  leczenie ambulatoryjne specjalistyczne, zgodnie </w:t>
              <w:br/>
              <w:t>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systemu resortowych kodów identyfikacyjnych), zgodny z zakresem świadczeń będących przedmiotem kontraktowania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5.1.2 lekarz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w dziedzinie hematologii lub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5.1.3 pielęgniarki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98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5.1.4 organizacja udzielania świadczeń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ział (hematologiczny lub oddział onkologiczny lub oddział onkologii klinicznej/ chemioterapii lub oddział nowotworów krwi) i poradnia (hematologiczna lub poradnia nowotworów krwi lub poradnia onkologiczna lub poradnia chemioterapii) albo oddział (hematologiczny lub oddział onkologiczny lub oddział onkologii klinicznej/ chemioterapii lub oddział nowotworów krwi) i poradnia (hematologiczna lub poradnia nowotworów krwi lub poradnia onkologiczna lub poradnia chemioterapii) oraz oddział leczenia jednego dnia (o profilu hematologicznym lub onkologii klinicznej)</w:t>
            </w:r>
          </w:p>
        </w:tc>
      </w:tr>
      <w:tr>
        <w:trPr>
          <w:trHeight w:val="897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5.1.5 zapewnienie realizacji badań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K lub RTG i 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iopsja szpiku kostnego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badanie w kierunku delecji 17p i/lub mutacji w genie TP53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morfologia krwi z rozmazem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badania biochemiczne: AST, ALT, bilirubina całkowita, albumina, kreatynina, eGFR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czas protrombinow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EKG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5.2 WARUNKI DODATKOWO OCENIA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7"/>
        <w:gridCol w:w="6996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6. PIKSANTRON W LECZENIU CHŁONIAKÓW ZŁOŚLIWYCH (ICD-10 C83, C85)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6.1  WARUNKI WYMAGA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.1.1 wymagania formal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przedsiębiorstwa podmiotu leczniczego: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oddział szpitalny,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,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ą w rejestrze (dział III, rubryka 8, część VIII systemu resortowych kodów identyfikacyjnych), zgodną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.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: dział III, rubryka 8, część VIII systemu resortowych kodów identyfikacyjnych - kod parzysty (dotyczy zakresów specjalności dla dorosłych),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medyczny w rejestrze (dział III, rubryka 8, część IX i X systemu resortowych kodów identyfikacyjnych), zgodny z zakresem świadczeń będących przedmiotem kontraktowania, (termin ważności powinien dotyczyć okresu objętego umową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funkcji ochrony zdrowia (dział III, rubryka 8, część IX systemu resortowych kodów identyfikacyjnych): leczenie stacjonarne lub leczenie stacjonarne "jednego dnia" lub leczenie ambulatoryjne/  leczenie ambulatoryjne specjalistyczne, zgodnie </w:t>
              <w:br/>
              <w:t>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systemu resortowych kodów identyfikacyjnych), zgodny z zakresem świadczeń będących przedmiotem kontraktowania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.1.2 lekarz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w dziedzinie hematologii lub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.1.3 pielęgniarki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98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.1.4 organizacja udzielania świadczeń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(hematologiczny lub oddział onkologiczny lub oddział onkologii klinicznej/ chemioterapii lub oddział nowotworów krwi) i poradnia (hematologiczna lub poradnia nowotworów krwi lub poradnia onkologiczna lub poradnia chemioterapii) albo oddział (hematologiczny lub oddział onkologiczny lub oddział onkologii klinicznej/ chemioterapii lub oddział nowotworów krwi) </w:t>
              <w:br/>
              <w:t>i poradnia (hematologiczna lub poradnia nowotworów krwi lub poradnia onkologiczna lub poradnia chemioterapii) oraz oddział leczenia jednego dnia (o profilu hematologicznym lub onkologii klinicznej)</w:t>
            </w:r>
          </w:p>
        </w:tc>
      </w:tr>
      <w:tr>
        <w:trPr>
          <w:trHeight w:val="897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.1.5 zapewnienie realizacji badań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, RTG, TK, R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HO serca z oceną EF oraz 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morfologia krwi z rozmazem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badania biochemiczne:  bilirubina całkowita, kreatynina                     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6.2 WARUNKI DODATKOWO OCENIA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Część B – Kwalifikacje do programów lekowych</w:t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5"/>
        <w:gridCol w:w="6998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. KWALIFIKACJA I WERYFIKACJA LECZENIA HORMONEM WZROSTU ORAZ INSULINOPODOBNYM CZYNNIKIEM WZROSTU – 1</w:t>
            </w:r>
          </w:p>
        </w:tc>
      </w:tr>
      <w:tr>
        <w:trPr>
          <w:trHeight w:val="281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.1 WARUNKI WYMAGANE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.1 lekarze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ze specjalizacją w zakresie pediatrii, endokrynologii oraz endokrynologii i diabetologii dziecięcej, nefrologii i nefrologii dziecięcej oraz genetyki klinicznej</w:t>
            </w:r>
          </w:p>
        </w:tc>
      </w:tr>
      <w:tr>
        <w:trPr>
          <w:trHeight w:val="3133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.2 organizacja udzielania świadczeń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9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pewnienie zgłaszalności dzieci, u których istnieje prawdopodobieństwo występowania niskorosłości w następstwie SNP, ZT, PNN, Zespołu Prader- Willi, SGA lub IUGR, ciężkiego pierwotnego niedoboru IGF-1, </w:t>
            </w:r>
          </w:p>
          <w:p>
            <w:pPr>
              <w:pStyle w:val="Akapitzlist"/>
              <w:numPr>
                <w:ilvl w:val="0"/>
                <w:numId w:val="89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</w:t>
            </w:r>
          </w:p>
          <w:p>
            <w:pPr>
              <w:pStyle w:val="Akapitzlist"/>
              <w:numPr>
                <w:ilvl w:val="0"/>
                <w:numId w:val="89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,</w:t>
            </w:r>
          </w:p>
          <w:p>
            <w:pPr>
              <w:pStyle w:val="Akapitzlist"/>
              <w:numPr>
                <w:ilvl w:val="0"/>
                <w:numId w:val="89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gram archiwizacji danych wszystkich pacjentów kwalifikowanych do leczenia hormonem wzrostu i insulinopodobnym czynnikiem wzrostu-1 w systemie komputerowym,</w:t>
            </w:r>
          </w:p>
          <w:p>
            <w:pPr>
              <w:pStyle w:val="Akapitzlist"/>
              <w:numPr>
                <w:ilvl w:val="0"/>
                <w:numId w:val="89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rganizowanie zakupu wspólnego hormonu wzrostu i insulinopodobnego czynnika wzrostu-1 na podstawie upoważnienia od poszczególnych świadczeniodawców realizujących programy lekowe (leczenie SNP, ZT, PNN, Zespołu Prader- Willi, SGA lub IUGR, ciężkiego pierwotnego niedoboru IGF-1)</w:t>
            </w:r>
          </w:p>
        </w:tc>
      </w:tr>
      <w:tr>
        <w:trPr>
          <w:trHeight w:val="78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.3 zapewnienie  realizacji badań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laboratorium diagnostyczne profilow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7333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. KWALIFIKACJA I WERYFIKACJA LECZENIA BIOLOGICZNEGO W CHOROBACH REUMATYCZNYCH</w:t>
            </w:r>
          </w:p>
        </w:tc>
      </w:tr>
      <w:tr>
        <w:trPr>
          <w:trHeight w:val="33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.1 WARUNKI WYMAGAN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1.1 lekarz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ze specjalizacją w zakresie reumatologii (4 etaty, w tym 2 z tytułem min. dr hab.)</w:t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1.2 organizacja udzielania świadcze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5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dzorowanie zgłaszalności przez poszczególne ośrodki chorych do leczenia, </w:t>
            </w:r>
          </w:p>
          <w:p>
            <w:pPr>
              <w:pStyle w:val="Akapitzlist"/>
              <w:numPr>
                <w:ilvl w:val="0"/>
                <w:numId w:val="55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Akapitzlist"/>
              <w:numPr>
                <w:ilvl w:val="0"/>
                <w:numId w:val="55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 i ewentualnych działaniach ubocznych,</w:t>
            </w:r>
          </w:p>
          <w:p>
            <w:pPr>
              <w:pStyle w:val="Akapitzlist"/>
              <w:numPr>
                <w:ilvl w:val="0"/>
                <w:numId w:val="55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organizacji przyjmowania leku, zapewniającego dystrybucję leku zgodną zarówno z potrzebami ośrodków leczących, jak i decyzjami Zespołu Koordynacyjnego ds. Leczenia Biologicznego w Chorobach Reumatycznych (szczelność systemu),</w:t>
            </w:r>
          </w:p>
          <w:p>
            <w:pPr>
              <w:pStyle w:val="Akapitzlist"/>
              <w:numPr>
                <w:ilvl w:val="0"/>
                <w:numId w:val="55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świadczenie w prowadzeniu programów polityki zdrowotnej,</w:t>
            </w:r>
          </w:p>
          <w:p>
            <w:pPr>
              <w:pStyle w:val="Akapitzlist"/>
              <w:numPr>
                <w:ilvl w:val="0"/>
                <w:numId w:val="55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ktualizacja i nadzór nad prowadzonym rejestrem zgodnym z wymaganiami programu oraz prowadzenie archiwum niezbędnego dla potrzeb sprawozdawczości i analiz</w:t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1.3 zapewnienie  realizacji bada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boratorium diagnostyczne profilowa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łnienie wszystkich wymogów diagnostycznych, określonych w ramach programów leczenia biologicznego w chorobach reumatycznych, do weryfikacji badań innych placówe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0"/>
        <w:gridCol w:w="7352"/>
      </w:tblGrid>
      <w:tr>
        <w:trPr>
          <w:trHeight w:val="468" w:hRule="atLeast"/>
        </w:trPr>
        <w:tc>
          <w:tcPr>
            <w:tcW w:w="9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.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KWALIFIKACJA I WERYFIKACJA LECZENIA CHORÓB ULTRARZADKICH</w:t>
            </w:r>
          </w:p>
        </w:tc>
      </w:tr>
      <w:tr>
        <w:trPr>
          <w:trHeight w:val="33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.1 WARUNKI WYMAGANE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1 lekarze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ze specjalizacją z pediatrii metabolicznej, pediatrii, neurologii, neurologii dziecięcej i chorób wewnętrznych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raz immunologii klinicznej z doświadczeniem w stosowaniu terapii biologicznych</w:t>
            </w:r>
          </w:p>
        </w:tc>
      </w:tr>
      <w:tr>
        <w:trPr>
          <w:trHeight w:val="78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 organizacja udzielania świadczeń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koordynacja kwalifikacji włączenia do leczenia pacjentów z chorobą Gaucher’a, Gaucher`a typ I, Hurler, Pompego, z mukopolisacharydozą typu II oraz typu VI, hiperhomocysteinemii, wczesnodziecięcej postaci cystynozy nefropatycznej, tyrozynemii typu 1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raz wrodzonych zespołów autozapalnych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 ośrodkiem koordynującym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ogram archiwizacji danych wszystkich pacjentów kwalifikowanych do leczenia enzymatyczną terapią zastępczą w systemie komputerowym </w:t>
            </w:r>
          </w:p>
        </w:tc>
      </w:tr>
      <w:tr>
        <w:trPr>
          <w:trHeight w:val="78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3 zapewnienie  realizacji badań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boratorium diagnostyczne profilowa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ełnienie wszystkich wymogów diagnostycznych, określonych w ramach programów lekowych leczenia chorób ultrarzadkich, do weryfikacji badań innych placówek</w:t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7262"/>
      </w:tblGrid>
      <w:tr>
        <w:trPr>
          <w:trHeight w:val="468" w:hRule="atLeast"/>
        </w:trPr>
        <w:tc>
          <w:tcPr>
            <w:tcW w:w="9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. KWALIFIKACJA I WERYFIKACJA LECZENIA W PROGRAMIE ZAPOBIEGANIA KRWAWIENIOM U DZIECI Z HEMOFILIĄ  A i B</w:t>
            </w:r>
          </w:p>
        </w:tc>
      </w:tr>
      <w:tr>
        <w:trPr>
          <w:trHeight w:val="33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.1 WARUNKI WYMAGANE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Default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.1.1 lekarze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 ze specjalizacją w zakresie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hematologii lub angiologii lub transfuzjologii lub pediatrii lub onkologii i hematologii dziecięcej </w:t>
            </w:r>
          </w:p>
        </w:tc>
      </w:tr>
      <w:tr>
        <w:trPr>
          <w:trHeight w:val="78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.1.2 organizacja udzielania świadczeń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1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pewnienie warunków realizacji zadań Zespołu Koordynacyjnego ds. kwalifikacji i weryfikacji leczenia w programie zapobiegania krwawieniom u dzieci z hemofilią </w:t>
              <w:br/>
              <w:t>A i B,</w:t>
            </w:r>
          </w:p>
          <w:p>
            <w:pPr>
              <w:pStyle w:val="Akapitzlist"/>
              <w:numPr>
                <w:ilvl w:val="0"/>
                <w:numId w:val="101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będnego zaplecza organizacyjnego dla działania Zespołu Koordynującego ds. kwalifikacji i weryfikacji leczenia w programie zapobiegania krwawieniom u dzieci z hemofilią A i B,</w:t>
            </w:r>
          </w:p>
          <w:p>
            <w:pPr>
              <w:pStyle w:val="Akapitzlist"/>
              <w:numPr>
                <w:ilvl w:val="0"/>
                <w:numId w:val="101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rganizowanie zakupu wspólnego czynników krzepnięcia na podstawie upoważnienia od poszczególnych świadczeniodawców realizujących program „Zapobieganie krwawieniom u dzieci z hemofilią A i B”,</w:t>
            </w:r>
          </w:p>
          <w:p>
            <w:pPr>
              <w:pStyle w:val="Akapitzlist"/>
              <w:numPr>
                <w:ilvl w:val="0"/>
                <w:numId w:val="101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ór nad prowadzonym rejestrem zgodnym z wymaganiami programu oraz prowadzenie archiwum niezbędnego dla potrzeb sprawozdawczości i anali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7333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5. KWALIFIKACJA I WERYFIKACJA LECZENIA CIĘŻKIEJ ASTMY ALERGICZNEJ IgE ZALEŻNEJ </w:t>
            </w:r>
          </w:p>
        </w:tc>
      </w:tr>
      <w:tr>
        <w:trPr>
          <w:trHeight w:val="33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.1 WARUNKI WYMAGAN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1.1 lekarz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ze specjalizacją w zakresie chorób płuc lub alergologii. W kontekście specjalistów z alergologii podstawowa specjalizacja powinna być z chorób wewnętrznych dla dorosłych lub z pediatrii dla dzieci (4 etaty, w tym 2 samodzielnych pracowników naukowych, 1 co najmniej   stopniem dr hab.). Konieczne co najmniej pięcioletnie doświadczenie w rozpoznawaniu i leczeniu astmy ciężkiej. Wskazane doświadczenie w  prowadzeniu leczenia biologicznego oraz znajomość podstaw farmakoekonomiki.</w:t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1.2 organizacja udzielania świadcze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nadzorowanie zgłaszalności przez poszczególne ośrodki chorych do leczenia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 i ewentualnych działaniach ubocznych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dzorowanie organizacji przyjmowania leku, zapewniającego dystrybucję leku zgodną zarówno z potrzebami ośrodków leczących, jak i decyzjami Zespołu Koordynacyjnego (szczelność systemu)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ualizacja i nadzór nad prowadzonym rejestrem zgodnym z wymaganiami w programach oraz  prowadzenie archiwum niezbędnego dla potrzeb sprawozdawczości i analiz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dzór nad bezpieczeństwem stosowanego leczenia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ystematyczny monitoring decyzji leczniczych w aspekcie farmakoekonomicznym</w:t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1.3 zapewnienie  realizacji bada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boratorium diagnostyczne profilowa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łnienie wszystkich wymogów diagnostycznych, określonych w ramach programu leczenia ciężkiej astmy alergicznej IGE zależnej, do weryfikacji badań innych placówe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7333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. KWALIFIKACJA I WERYFIKACJA LECZENIA UMIARKOWANEJ I CIĘŻKIEJ POSTACI ŁUSZCZYCY PLACKOWATEJ</w:t>
            </w:r>
          </w:p>
        </w:tc>
      </w:tr>
      <w:tr>
        <w:trPr>
          <w:trHeight w:val="33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.1 WARUNKI WYMAGAN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1.1 lekarz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ze specjalizacją w zakresie dermatologii (4 etaty, w tym 2 pracowników naukowych, z których jeden z tytułem min. dr hab.)</w:t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1.2 organizacja udzielania świadcze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4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dzorowanie zgłaszalności przez poszczególne ośrodki chorych do leczenia, </w:t>
            </w:r>
          </w:p>
          <w:p>
            <w:pPr>
              <w:pStyle w:val="Akapitzlist"/>
              <w:numPr>
                <w:ilvl w:val="0"/>
                <w:numId w:val="44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Akapitzlist"/>
              <w:numPr>
                <w:ilvl w:val="0"/>
                <w:numId w:val="44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 i ewentualnych działaniach ubocznych,</w:t>
            </w:r>
          </w:p>
          <w:p>
            <w:pPr>
              <w:pStyle w:val="Akapitzlist"/>
              <w:numPr>
                <w:ilvl w:val="0"/>
                <w:numId w:val="44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organizacji przyjmowania leku, zapewniającego dystrybucję leku zgodną zarówno z potrzebami ośrodków leczących, jak i decyzjami Zespołu Koordynacyjnego (szczelność systemu),</w:t>
            </w:r>
          </w:p>
          <w:p>
            <w:pPr>
              <w:pStyle w:val="Akapitzlist"/>
              <w:numPr>
                <w:ilvl w:val="0"/>
                <w:numId w:val="44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ktualizacja i nadzór nad prowadzonym rejestrem zgodnym z wymaganiami programu oraz prowadzenie archiwum niezbędnego dla potrzeb sprawozdawczości i analiz</w:t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1.3 zapewnienie  realizacji bada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boratorium diagnostyczne profilowa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łnienie wszystkich wymogów diagnostycznych, określonych w ramach programu leczenia umiarkowanej i ciężkiej postaci łuszczycy plackowatej, do weryfikacji badań innych placów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7333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7. KWALIFIKACJA I WERYFIKACJA LECZENIA DOUSTNEGO STANÓW NADMIARU ŻELAZA W ORGANIZMIE </w:t>
            </w:r>
          </w:p>
        </w:tc>
      </w:tr>
      <w:tr>
        <w:trPr>
          <w:trHeight w:val="33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.1 WARUNKI WYMAGAN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.1.1 lekarz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ze specjalizacją w zakresie onkologii i hematologii dziecięcej lub pediatrii</w:t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.1.2 organizacja udzielania świadcze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73"/>
              </w:numPr>
              <w:rPr>
                <w:color w:val="000000"/>
              </w:rPr>
            </w:pPr>
            <w:r>
              <w:rPr>
                <w:color w:val="000000"/>
              </w:rPr>
              <w:t>zapewnienie zgłaszalności przez poszczególne ośrodki chorych do leczenia;</w:t>
            </w:r>
          </w:p>
          <w:p>
            <w:pPr>
              <w:pStyle w:val="B1"/>
              <w:numPr>
                <w:ilvl w:val="0"/>
                <w:numId w:val="73"/>
              </w:numPr>
              <w:rPr>
                <w:color w:val="000000"/>
              </w:rPr>
            </w:pPr>
            <w:r>
              <w:rPr>
                <w:color w:val="000000"/>
              </w:rPr>
              <w:t>zapewnienie niezakłóconego, ciągłego przepływu informacji pomiędzy ośrodkami prowadzącymi terapię i ośrodkiem koordynującym, o skuteczności prowadzonego leczenia;</w:t>
            </w:r>
          </w:p>
          <w:p>
            <w:pPr>
              <w:pStyle w:val="B1"/>
              <w:numPr>
                <w:ilvl w:val="0"/>
                <w:numId w:val="73"/>
              </w:numPr>
              <w:rPr>
                <w:color w:val="000000"/>
              </w:rPr>
            </w:pPr>
            <w:r>
              <w:rPr>
                <w:color w:val="000000"/>
              </w:rPr>
              <w:t>nadzór nad weryfikacją prowadzonego leczenia wg wymagań programu lekowego;</w:t>
            </w:r>
          </w:p>
          <w:p>
            <w:pPr>
              <w:pStyle w:val="B1"/>
              <w:numPr>
                <w:ilvl w:val="0"/>
                <w:numId w:val="73"/>
              </w:numPr>
              <w:rPr>
                <w:color w:val="000000"/>
              </w:rPr>
            </w:pPr>
            <w:r>
              <w:rPr>
                <w:color w:val="000000"/>
              </w:rPr>
              <w:t>aktualizacja i nadzór nad prowadzonym rejestrem zgodnym z wymaganiami w programach oraz  prowadzenie archiwum niezbędnego dla potrzeb sprawozdawczości i analiz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7333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. KWALIFIKACJA I WERYFIKACJA LECZENIA PIERWOTNYCH NIEDOBORÓW ODPORNOŚCI (PNO) U PACJENTÓW DOROSŁYCH</w:t>
            </w:r>
          </w:p>
        </w:tc>
      </w:tr>
      <w:tr>
        <w:trPr>
          <w:trHeight w:val="33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.1 WARUNKI WYMAGAN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.1.1 lekarz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immunologii klinicznej z podstawową specjalizacją z chorób wewnętrznych  lub   lekarze wyspecjalizowani w dziedzinie immunologii klinicznej  w systemie modułowym , w którym  moduł podstawowy obejmował  choroby  wewnętrzne, lekarze specjaliści chorób wewnętrznych, lekarze specjaliści chorób płuc, lekarze specjaliści hematologii</w:t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.1.2 organizacja udzielania świadcze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dzorowanie zgłaszalności przez poszczególne ośrodki chorych do leczenia, </w:t>
            </w:r>
          </w:p>
          <w:p>
            <w:pPr>
              <w:pStyle w:val="Akapitzlist"/>
              <w:numPr>
                <w:ilvl w:val="0"/>
                <w:numId w:val="2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Akapitzlist"/>
              <w:numPr>
                <w:ilvl w:val="0"/>
                <w:numId w:val="2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 i ewentualnych działaniach ubocznych,</w:t>
            </w:r>
          </w:p>
          <w:p>
            <w:pPr>
              <w:pStyle w:val="Akapitzlist"/>
              <w:numPr>
                <w:ilvl w:val="0"/>
                <w:numId w:val="2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ktualizacja i nadzór nad prowadzonym rejestrem zgodnym z wymaganiami programu oraz prowadzenie archiwum niezbędnego dla potrzeb sprawozdawczości i anali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7"/>
        <w:gridCol w:w="7800"/>
      </w:tblGrid>
      <w:tr>
        <w:trPr>
          <w:trHeight w:val="330" w:hRule="atLeast"/>
        </w:trPr>
        <w:tc>
          <w:tcPr>
            <w:tcW w:w="97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>
                <w:rStyle w:val="Wyrnieniedelikatne"/>
                <w:b/>
                <w:b/>
                <w:color w:val="000000"/>
              </w:rPr>
            </w:pPr>
            <w:r>
              <w:rPr>
                <w:rStyle w:val="Wyrnieniedelikatne"/>
                <w:b/>
                <w:i w:val="false"/>
                <w:color w:val="000000"/>
              </w:rPr>
              <w:t>9.</w:t>
            </w:r>
            <w:r>
              <w:rPr>
                <w:rStyle w:val="Wyrnieniedelikatne"/>
                <w:b/>
                <w:color w:val="00000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0"/>
                <w:szCs w:val="20"/>
              </w:rPr>
              <w:t xml:space="preserve">KWALIFIKACJA DO LECZENIA  NEOWASKULARNEJ (WYSIĘKOWEJ) POSTACI ZWYRODNIENIA PLAMKI ZWIĄZANEGO </w:t>
              <w:br/>
              <w:t>Z WIEKIEM (AMD)</w:t>
            </w:r>
          </w:p>
        </w:tc>
      </w:tr>
      <w:tr>
        <w:trPr>
          <w:trHeight w:val="25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.1 WARUNKI WYMAGANE</w:t>
            </w:r>
          </w:p>
        </w:tc>
        <w:tc>
          <w:tcPr>
            <w:tcW w:w="7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9.1.1 lekarze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okulistyki</w:t>
            </w:r>
          </w:p>
        </w:tc>
      </w:tr>
      <w:tr>
        <w:trPr>
          <w:trHeight w:val="198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9.1.2 organizacja udzielania świadczeń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koordynacja kwalifikacji włączenia do leczenia pacjentów z </w:t>
            </w:r>
            <w:r>
              <w:rPr>
                <w:rFonts w:cs="Arial Narrow" w:ascii="Arial Narrow" w:hAnsi="Arial Narrow"/>
                <w:sz w:val="20"/>
                <w:szCs w:val="20"/>
              </w:rPr>
              <w:t>wysiękową postacią zwyrodnienia plamki związanego z wiekiem (AMD)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zapewnienie niezakłóconego, ciągłego przepływu informacji pomiędzy ośrodkami prowadzącymi terapię i ośrodkiem koordynującym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nadzorowanie procesu diagnostycznego prowadzonego przez poszczególne ośrodki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) program archiwizacji danych wszystkich pacjentów kwalifikowanych do leczenia </w:t>
            </w:r>
            <w:r>
              <w:rPr>
                <w:rFonts w:cs="Arial Narrow" w:ascii="Arial Narrow" w:hAnsi="Arial Narrow"/>
                <w:sz w:val="20"/>
                <w:szCs w:val="20"/>
              </w:rPr>
              <w:t>wysiękowej postaci zwyrodnienia plamki związanego z wiekiem (AMD)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w systemie komputerowym (PESEL, data, rodzaj badania)</w:t>
            </w:r>
          </w:p>
        </w:tc>
      </w:tr>
      <w:tr>
        <w:trPr>
          <w:trHeight w:val="50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9.1.3 </w:t>
            </w:r>
            <w:r>
              <w:rPr>
                <w:rFonts w:cs="Arial" w:ascii="Arial Narrow" w:hAnsi="Arial Narrow"/>
                <w:sz w:val="20"/>
                <w:szCs w:val="20"/>
              </w:rPr>
              <w:t>zapewnienie  realizacji badań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ngiografia indocyjaninowa – zapewnienie dostęp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1"/>
        <w:gridCol w:w="7332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. KWALIFIKACJA DO LECZENIA AKTYWNEJ POSTACI ZIARNINIAKOWATOŚCI Z ZAPALENIEM NACZYŃ (GPA) LUB MIKROSKOPOWEGO ZAPALENIA NACZYŃ (MPA)</w:t>
            </w:r>
          </w:p>
        </w:tc>
      </w:tr>
      <w:tr>
        <w:trPr>
          <w:trHeight w:val="33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.1 WARUNKI WYMAGANE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.1.1 lekarze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reumatologii, lekarze specjaliści nefrologii, lekarze specjaliści chorób wewnętrznych, lekarze specjaliści chorób płuc,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w dziedzinie immunologii klinicznej </w:t>
            </w:r>
          </w:p>
        </w:tc>
      </w:tr>
      <w:tr>
        <w:trPr>
          <w:trHeight w:val="78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.1.2 organizacja udzielania świadczeń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6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dzorowanie zgłaszalności przez poszczególne ośrodki chorych do leczenia, </w:t>
            </w:r>
          </w:p>
          <w:p>
            <w:pPr>
              <w:pStyle w:val="Akapitzlist"/>
              <w:numPr>
                <w:ilvl w:val="0"/>
                <w:numId w:val="56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Akapitzlist"/>
              <w:numPr>
                <w:ilvl w:val="0"/>
                <w:numId w:val="56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 i ewentualnych działaniach ubocznych,</w:t>
            </w:r>
          </w:p>
          <w:p>
            <w:pPr>
              <w:pStyle w:val="Akapitzlist"/>
              <w:numPr>
                <w:ilvl w:val="0"/>
                <w:numId w:val="56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ktualizacja i nadzór nad prowadzonym rejestrem zgodnym z wymaganiami programu oraz prowadzenie archiwum niezbędnego dla potrzeb sprawozdawczości </w:t>
              <w:br/>
              <w:t>i analiz</w:t>
            </w:r>
          </w:p>
        </w:tc>
      </w:tr>
      <w:tr>
        <w:trPr>
          <w:trHeight w:val="78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.1.3 zapewnienie  realizacji badań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boratorium diagnostyczne profilowa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ełnienie wszystkich wymogów diagnostycznych, określonych w ramach programu leczenia aktywnej postaci ziarniniakowatości z zapaleniem naczyń (GPA) lub mikroskopowego zapalenia naczyń (MPA) (ICD-10 M31.3, M 31.8), do weryfikacji badań innych placów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1"/>
        <w:gridCol w:w="7332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. KWALIFIKACJA DO LECZENIA CHORYCH NA ZAAWANSOWANEGO RAKA PODSTAWNOKOMÓRKOWEGO SKÓRY WISMODEGIBEM (ICD-10 C44)</w:t>
            </w:r>
          </w:p>
        </w:tc>
      </w:tr>
      <w:tr>
        <w:trPr>
          <w:trHeight w:val="33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.1 WARUNKI WYMAGANE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1.1 lekarze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ze specjalizacją w dziedzinie dermatologii i wenerologii (3 etaty, w tym 1 ze stopniem naukowym dr hab.), onkologii klinicznej (3 etaty, w tym 1 ze stopniem naukowym dr hab.), chirurgii onkologicznej, radioterapii onkologicznej</w:t>
            </w:r>
          </w:p>
        </w:tc>
      </w:tr>
      <w:tr>
        <w:trPr>
          <w:trHeight w:val="78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1.2 organizacja udzielania świadczeń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dzorowanie zgłaszalności przez poszczególne ośrodki chorych do leczenia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 i ewentualnych działaniach ubocznych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ktualizacja i nadzór nad prowadzonym rejestrem, zgodnym z wymaganiami programu oraz prowadzenie archiwum niezbędnego dla potrzeb sprawozdawczości i analiz</w:t>
            </w:r>
          </w:p>
        </w:tc>
      </w:tr>
      <w:tr>
        <w:trPr>
          <w:trHeight w:val="78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1.3 zapewnienie  realizacji badań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łnienie  wymogów diagnostycznych, określonych w ramach  programu zdrowotnego (lekowego) 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Leczenie chorych na zaawansowanego raka podstawnokomórkowego skóry wismodegibem (ICD-10 C4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5"/>
        <w:gridCol w:w="6998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2. KWALIFIKACJA DO LECZENIA ZABURZEŃ MOTORYCZNYCH W PRZEBIEGU ZAAWANSOWANEJ CHOROBY PARKINSONA (ICD-10 G.20)</w:t>
            </w:r>
          </w:p>
        </w:tc>
      </w:tr>
      <w:tr>
        <w:trPr>
          <w:trHeight w:val="281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2.1 WARUNKI WYMAGANE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2.1.1 lekarze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ze specjalizacją w zakresie neurologii</w:t>
            </w:r>
          </w:p>
        </w:tc>
      </w:tr>
      <w:tr>
        <w:trPr>
          <w:trHeight w:val="225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2.1.2 organizacja udzielania świadczeń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dzorowanie zgłaszalności przez poszczególne ośrodki chorych do leczenia, </w:t>
            </w:r>
          </w:p>
          <w:p>
            <w:pPr>
              <w:pStyle w:val="Akapitzlist"/>
              <w:numPr>
                <w:ilvl w:val="0"/>
                <w:numId w:val="1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Akapitzlist"/>
              <w:numPr>
                <w:ilvl w:val="0"/>
                <w:numId w:val="1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 i ewentualnych działaniach ubocznych,</w:t>
            </w:r>
          </w:p>
          <w:p>
            <w:pPr>
              <w:pStyle w:val="Akapitzlist"/>
              <w:numPr>
                <w:ilvl w:val="0"/>
                <w:numId w:val="1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ktualizacja i nadzór nad prowadzonym rejestrem zgodnym z wymaganiami programu oraz prowadzenie archiwum niezbędnego dla potrzeb sprawozdawczości i analiz.</w:t>
            </w:r>
          </w:p>
        </w:tc>
      </w:tr>
      <w:tr>
        <w:trPr>
          <w:trHeight w:val="78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2.1.3 zapewnienie  realizacji badań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ełnienie wszystkich wymogów diagnostycznych, określonych w ramach programu leczenia zaburzeń motorycznych w przebiegu zaawansowanej choroby Parkinsona dla dokonywania ewentualnej weryfikacji badań innych placów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KBKDC+Arial">
    <w:altName w:val="Arial"/>
    <w:charset w:val="00"/>
    <w:family w:val="swiss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16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103</w:t>
    </w:r>
    <w:r>
      <w:rPr>
        <w:sz w:val="20"/>
        <w:b/>
        <w:szCs w:val="20"/>
        <w:rFonts w:cs="Arial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22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103</w:t>
    </w:r>
    <w:r>
      <w:rPr>
        <w:sz w:val="20"/>
        <w:b/>
        <w:szCs w:val="20"/>
        <w:rFonts w:cs="Arial" w:ascii="Arial Narrow" w:hAnsi="Arial Narro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24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103</w:t>
    </w:r>
    <w:r>
      <w:rPr>
        <w:sz w:val="20"/>
        <w:b/>
        <w:szCs w:val="20"/>
        <w:rFonts w:cs="Arial" w:ascii="Arial Narrow" w:hAnsi="Arial Narro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29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103</w:t>
    </w:r>
    <w:r>
      <w:rPr>
        <w:sz w:val="20"/>
        <w:b/>
        <w:szCs w:val="20"/>
        <w:rFonts w:cs="Arial" w:ascii="Arial Narrow" w:hAnsi="Arial Narro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30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103</w:t>
    </w:r>
    <w:r>
      <w:rPr>
        <w:sz w:val="20"/>
        <w:b/>
        <w:szCs w:val="20"/>
        <w:rFonts w:cs="Arial" w:ascii="Arial Narrow" w:hAnsi="Arial Narro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32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103</w:t>
    </w:r>
    <w:r>
      <w:rPr>
        <w:sz w:val="20"/>
        <w:b/>
        <w:szCs w:val="20"/>
        <w:rFonts w:cs="Arial" w:ascii="Arial Narrow" w:hAnsi="Arial Narrow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43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103</w:t>
    </w:r>
    <w:r>
      <w:rPr>
        <w:sz w:val="20"/>
        <w:b/>
        <w:szCs w:val="20"/>
        <w:rFonts w:cs="Arial" w:ascii="Arial Narrow" w:hAnsi="Arial Narrow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103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103</w:t>
    </w:r>
    <w:r>
      <w:rPr>
        <w:sz w:val="20"/>
        <w:b/>
        <w:szCs w:val="20"/>
        <w:rFonts w:cs="Arial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sz w:val="18"/>
        <w:szCs w:val="18"/>
        <w:lang w:eastAsia="pl-PL"/>
      </w:rPr>
      <w:t xml:space="preserve">Załącznik nr 4  </w:t>
    </w:r>
  </w:p>
  <w:p>
    <w:pPr>
      <w:pStyle w:val="Normal"/>
      <w:spacing w:lineRule="auto" w:line="240" w:before="0" w:after="0"/>
      <w:jc w:val="right"/>
      <w:rPr>
        <w:rFonts w:ascii="Arial" w:hAnsi="Arial" w:eastAsia="Arial" w:cs="Arial"/>
        <w:b/>
        <w:b/>
        <w:bCs/>
        <w:sz w:val="18"/>
        <w:szCs w:val="18"/>
        <w:lang w:eastAsia="pl-PL"/>
      </w:rPr>
    </w:pPr>
    <w:r>
      <w:rPr>
        <w:rFonts w:eastAsia="Arial" w:cs="Arial" w:ascii="Arial" w:hAnsi="Arial"/>
        <w:b/>
        <w:bCs/>
        <w:sz w:val="18"/>
        <w:szCs w:val="18"/>
        <w:lang w:eastAsia="pl-PL"/>
      </w:rPr>
      <w:t xml:space="preserve">  </w:t>
    </w:r>
  </w:p>
  <w:p>
    <w:pPr>
      <w:pStyle w:val="Normal"/>
      <w:spacing w:lineRule="auto" w:line="240" w:before="0" w:after="0"/>
      <w:jc w:val="right"/>
      <w:rPr>
        <w:rFonts w:ascii="Arial" w:hAnsi="Arial" w:eastAsia="Arial" w:cs="Arial"/>
        <w:b/>
        <w:b/>
        <w:bCs/>
        <w:sz w:val="18"/>
        <w:szCs w:val="18"/>
        <w:lang w:eastAsia="pl-PL"/>
      </w:rPr>
    </w:pPr>
    <w:r>
      <w:rPr>
        <w:rFonts w:eastAsia="Arial" w:cs="Arial" w:ascii="Arial" w:hAnsi="Arial"/>
        <w:b/>
        <w:bCs/>
        <w:sz w:val="18"/>
        <w:szCs w:val="18"/>
        <w:lang w:eastAsia="pl-PL"/>
      </w:rPr>
      <w:t xml:space="preserve">                      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bCs/>
        <w:sz w:val="18"/>
        <w:szCs w:val="18"/>
        <w:lang w:eastAsia="pl-PL"/>
      </w:rPr>
    </w:pPr>
    <w:r>
      <w:rPr>
        <w:rFonts w:cs="Arial" w:ascii="Arial" w:hAnsi="Arial"/>
        <w:b/>
        <w:bCs/>
        <w:sz w:val="18"/>
        <w:szCs w:val="18"/>
        <w:lang w:eastAsia="pl-PL"/>
      </w:rPr>
      <w:t xml:space="preserve">Załącznik nr 3 </w:t>
    </w:r>
  </w:p>
  <w:p>
    <w:pPr>
      <w:pStyle w:val="Header"/>
      <w:rPr>
        <w:rFonts w:ascii="Arial" w:hAnsi="Arial" w:cs="Arial"/>
        <w:b/>
        <w:b/>
        <w:bCs/>
        <w:sz w:val="18"/>
        <w:szCs w:val="18"/>
        <w:lang w:eastAsia="pl-PL"/>
      </w:rPr>
    </w:pPr>
    <w:r>
      <w:rPr>
        <w:rFonts w:cs="Arial" w:ascii="Arial" w:hAnsi="Arial"/>
        <w:b/>
        <w:bCs/>
        <w:sz w:val="18"/>
        <w:szCs w:val="18"/>
        <w:lang w:eastAsia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Times New Roman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80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50" w:hanging="45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1">
    <w:lvl w:ilvl="0">
      <w:start w:val="1"/>
      <w:numFmt w:val="bullet"/>
      <w:lvlText w:val="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9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9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9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9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9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0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0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88"/>
    <w:lvlOverride w:ilvl="0">
      <w:startOverride w:val="1"/>
    </w:lvlOverride>
  </w:num>
  <w:num w:numId="104">
    <w:abstractNumId w:val="37"/>
    <w:lvlOverride w:ilvl="0">
      <w:startOverride w:val="1"/>
    </w:lvlOverride>
  </w:num>
  <w:num w:numId="105">
    <w:abstractNumId w:val="24"/>
    <w:lvlOverride w:ilvl="0">
      <w:startOverride w:val="1"/>
    </w:lvlOverride>
  </w:num>
  <w:num w:numId="106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color w:val="00000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color w:val="00000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color w:val="00000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color w:val="00000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  <w:color w:val="00000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  <w:color w:val="000000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  <w:color w:val="000000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color w:val="000000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color w:val="000000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Arial Narrow" w:hAnsi="Arial Narrow" w:eastAsia="Times New Roman" w:cs="Times New Roman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cs="Times New Roman"/>
      <w:color w:val="000000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  <w:color w:val="000000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color w:val="000000"/>
    </w:rPr>
  </w:style>
  <w:style w:type="character" w:styleId="WW8Num60z1">
    <w:name w:val="WW8Num60z1"/>
    <w:qFormat/>
    <w:rPr>
      <w:rFonts w:cs="Times New Roman"/>
    </w:rPr>
  </w:style>
  <w:style w:type="character" w:styleId="WW8Num63z0">
    <w:name w:val="WW8Num63z0"/>
    <w:qFormat/>
    <w:rPr>
      <w:rFonts w:cs="Times New Roman"/>
      <w:color w:val="000000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cs="Times New Roman"/>
      <w:color w:val="000000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  <w:color w:val="00000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  <w:color w:val="000000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  <w:color w:val="000000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cs="Times New Roman"/>
      <w:color w:val="000000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cs="Times New Roman"/>
      <w:color w:val="000000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cs="Times New Roman"/>
      <w:color w:val="000000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cs="Times New Roman"/>
      <w:color w:val="000000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  <w:color w:val="000000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cs="Times New Roman"/>
      <w:color w:val="000000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cs="Times New Roman"/>
      <w:color w:val="000000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  <w:color w:val="000000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  <w:color w:val="000000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  <w:color w:val="000000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  <w:color w:val="000000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rFonts w:cs="Times New Roman"/>
      <w:color w:val="000000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cs="Times New Roman"/>
      <w:color w:val="000000"/>
    </w:rPr>
  </w:style>
  <w:style w:type="character" w:styleId="WW8Num85z1">
    <w:name w:val="WW8Num85z1"/>
    <w:qFormat/>
    <w:rPr>
      <w:rFonts w:cs="Times New Roman"/>
    </w:rPr>
  </w:style>
  <w:style w:type="character" w:styleId="WW8Num86z0">
    <w:name w:val="WW8Num86z0"/>
    <w:qFormat/>
    <w:rPr>
      <w:rFonts w:cs="Times New Roman"/>
      <w:color w:val="000000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cs="Times New Roman"/>
      <w:color w:val="000000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color w:val="000000"/>
    </w:rPr>
  </w:style>
  <w:style w:type="character" w:styleId="WW8Num89z1">
    <w:name w:val="WW8Num89z1"/>
    <w:qFormat/>
    <w:rPr>
      <w:rFonts w:cs="Times New Roman"/>
    </w:rPr>
  </w:style>
  <w:style w:type="character" w:styleId="WW8Num90z0">
    <w:name w:val="WW8Num90z0"/>
    <w:qFormat/>
    <w:rPr>
      <w:rFonts w:cs="Times New Roman"/>
      <w:color w:val="000000"/>
    </w:rPr>
  </w:style>
  <w:style w:type="character" w:styleId="WW8Num90z1">
    <w:name w:val="WW8Num90z1"/>
    <w:qFormat/>
    <w:rPr>
      <w:rFonts w:cs="Times New Roman"/>
    </w:rPr>
  </w:style>
  <w:style w:type="character" w:styleId="WW8Num91z0">
    <w:name w:val="WW8Num91z0"/>
    <w:qFormat/>
    <w:rPr>
      <w:rFonts w:cs="Times New Roman"/>
      <w:color w:val="000000"/>
    </w:rPr>
  </w:style>
  <w:style w:type="character" w:styleId="WW8Num91z1">
    <w:name w:val="WW8Num91z1"/>
    <w:qFormat/>
    <w:rPr>
      <w:rFonts w:cs="Times New Roman"/>
    </w:rPr>
  </w:style>
  <w:style w:type="character" w:styleId="WW8Num92z0">
    <w:name w:val="WW8Num92z0"/>
    <w:qFormat/>
    <w:rPr>
      <w:rFonts w:cs="Times New Roman"/>
      <w:color w:val="000000"/>
    </w:rPr>
  </w:style>
  <w:style w:type="character" w:styleId="WW8Num92z1">
    <w:name w:val="WW8Num92z1"/>
    <w:qFormat/>
    <w:rPr>
      <w:rFonts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cs="Times New Roman"/>
      <w:color w:val="00000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cs="Times New Roman"/>
      <w:color w:val="000000"/>
    </w:rPr>
  </w:style>
  <w:style w:type="character" w:styleId="WW8Num96z1">
    <w:name w:val="WW8Num96z1"/>
    <w:qFormat/>
    <w:rPr>
      <w:rFonts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cs="Times New Roman"/>
    </w:rPr>
  </w:style>
  <w:style w:type="character" w:styleId="WW8Num99z0">
    <w:name w:val="WW8Num99z0"/>
    <w:qFormat/>
    <w:rPr>
      <w:rFonts w:cs="Times New Roman"/>
      <w:color w:val="000000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color w:val="000000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color w:val="000000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rFonts w:cs="Times New Roman"/>
      <w:color w:val="000000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rFonts w:cs="Times New Roman"/>
      <w:color w:val="000000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cs="Times New Roman"/>
      <w:color w:val="000000"/>
    </w:rPr>
  </w:style>
  <w:style w:type="character" w:styleId="WW8Num107z1">
    <w:name w:val="WW8Num107z1"/>
    <w:qFormat/>
    <w:rPr>
      <w:rFonts w:cs="Times New Roman"/>
    </w:rPr>
  </w:style>
  <w:style w:type="character" w:styleId="WW8Num108z0">
    <w:name w:val="WW8Num108z0"/>
    <w:qFormat/>
    <w:rPr>
      <w:rFonts w:cs="Times New Roman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rFonts w:cs="Times New Roman"/>
      <w:color w:val="000000"/>
    </w:rPr>
  </w:style>
  <w:style w:type="character" w:styleId="WW8Num109z1">
    <w:name w:val="WW8Num109z1"/>
    <w:qFormat/>
    <w:rPr>
      <w:rFonts w:cs="Times New Roman"/>
    </w:rPr>
  </w:style>
  <w:style w:type="character" w:styleId="WW8Num111z0">
    <w:name w:val="WW8Num111z0"/>
    <w:qFormat/>
    <w:rPr>
      <w:rFonts w:cs="Times New Roman"/>
    </w:rPr>
  </w:style>
  <w:style w:type="character" w:styleId="WW8Num112z0">
    <w:name w:val="WW8Num112z0"/>
    <w:qFormat/>
    <w:rPr>
      <w:rFonts w:cs="Times New Roman"/>
      <w:color w:val="000000"/>
    </w:rPr>
  </w:style>
  <w:style w:type="character" w:styleId="WW8Num112z1">
    <w:name w:val="WW8Num112z1"/>
    <w:qFormat/>
    <w:rPr>
      <w:rFonts w:cs="Times New Roman"/>
    </w:rPr>
  </w:style>
  <w:style w:type="character" w:styleId="WW8Num113z0">
    <w:name w:val="WW8Num113z0"/>
    <w:qFormat/>
    <w:rPr>
      <w:rFonts w:cs="Times New Roman"/>
      <w:color w:val="000000"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KBKDC+Arial;Arial" w:hAnsi="CKBKDC+Arial;Arial" w:eastAsia="Times New Roman" w:cs="CKBKDC+Arial;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1">
    <w:name w:val="b1"/>
    <w:basedOn w:val="Normal"/>
    <w:qFormat/>
    <w:pPr>
      <w:numPr>
        <w:ilvl w:val="0"/>
        <w:numId w:val="49"/>
      </w:numPr>
      <w:tabs>
        <w:tab w:val="clear" w:pos="708"/>
        <w:tab w:val="left" w:pos="259" w:leader="none"/>
      </w:tabs>
      <w:autoSpaceDE w:val="false"/>
      <w:spacing w:lineRule="auto" w:line="240" w:before="0" w:after="0"/>
      <w:ind w:left="259" w:hanging="259"/>
    </w:pPr>
    <w:rPr>
      <w:rFonts w:ascii="Arial Narrow" w:hAnsi="Arial Narrow" w:cs="Arial Narrow"/>
      <w:color w:val="00000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32:00Z</dcterms:created>
  <dc:creator>NFZ</dc:creator>
  <dc:description/>
  <dc:language>en-US</dc:language>
  <cp:lastModifiedBy>Hołubicki Rafał</cp:lastModifiedBy>
  <cp:lastPrinted>2017-09-25T15:27:00Z</cp:lastPrinted>
  <dcterms:modified xsi:type="dcterms:W3CDTF">2017-09-26T13:32:00Z</dcterms:modified>
  <cp:revision>2</cp:revision>
  <dc:subject/>
  <dc:title/>
</cp:coreProperties>
</file>