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96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7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9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5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6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4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,2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4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118110</wp:posOffset>
                      </wp:positionV>
                      <wp:extent cx="652145" cy="1968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pt;margin-top:9.3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9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57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4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4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6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8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3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,1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7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9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5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1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9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6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8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6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1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1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8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9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6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4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 (ICD-10   L 1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 (ICD 10: C91.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0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ksantron w leczeniu chłoniaków złośliwych (ICD-10  C83, C8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6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0:00Z</dcterms:created>
  <dc:creator>EJ</dc:creator>
  <dc:description/>
  <dc:language>en-US</dc:language>
  <cp:lastModifiedBy>Hołubicki Rafał</cp:lastModifiedBy>
  <cp:lastPrinted>2017-09-25T13:38:00Z</cp:lastPrinted>
  <dcterms:modified xsi:type="dcterms:W3CDTF">2017-09-26T13:30:00Z</dcterms:modified>
  <cp:revision>2</cp:revision>
  <dc:subject/>
  <dc:title>Załącznik nr   7   do zarządzenia Nr…</dc:title>
</cp:coreProperties>
</file>