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r>
              <w:rPr>
                <w:rFonts w:cs="Times New Roman" w:ascii="Times New Roman" w:hAnsi="Times New Roman"/>
                <w:color w:val="000000"/>
              </w:rPr>
              <w:t>Zarządzenie zmieniające zarządzenie Prezesa NFZ w sprawie określenia warunków zawierania i realizacji umów w rodzaju:</w:t>
            </w:r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 opieka paliatywna</w:t>
              <w:br/>
              <w:t xml:space="preserve"> i hospicyjn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08.2017 r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niejsze zarządzenie ma na celu dostosowanie przepisów, wynikających z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rt. 146 ust. 6 ustawy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 dnia 27 sierpnia 2004 r. o świadczeniach opieki zdrowotnej finansowanych ze środków publicznych (Dz. U. z 2016 r. poz. 1793 ze zm.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ozporządzenia Ministra Zdrowia z dnia 31 stycznia 2017 r. zmieniającego rozporządzenie w sprawie świadczeń gwarantowanych z zakresu opieki paliatywnej i hospicyjnej (Dz. U. poz. 236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rozporządzenia Ministra Zdrowia z dnia 27 czerwca 2017 r. zmieniające rozporządzenie w sprawie szczegółowych kryteriów wyboru ofert w postępowaniu w sprawie zawarcia umów o udzielanie świadczeń opieki zdrowotnej (Dz.U. z 2017 r. poz. 1279)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bwieszczenia Prezesa Agencji Oceny Technologii Medycznej i Taryfikacji z dnia 30 czerwca 2017 r. w sprawie taryf świadczeń gwarantowanych z zakresu opieki paliatywnej i hospicyjnej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rządzenie uwzględnia nowe świadczenie gwarantowane: perinatalna opieka paliatywna, która zapew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sparcie rodzicom dziecka, w tym będącego w fazie prenataln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pieki nastawionej na zapewnienie komfortu i ochronę przed uporczywą terapią noworodkom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- z ciężkim i nieodwracalnym upośledzeniem albo nieuleczalną chorobą zagrażającą życiu, które powstały </w:t>
              <w:br/>
              <w:t>w prenatalnym okresie rozwoju dziecka lub w czasie porodu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29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biety w ciąży</w:t>
              <w:br/>
              <w:t xml:space="preserve"> z potwierdzoną wadą letalną płodu, dzieci urodzone z wadą letalną, </w:t>
            </w:r>
            <w:r>
              <w:rPr>
                <w:rFonts w:cs="Times New Roman" w:ascii="Times New Roman" w:hAnsi="Times New Roman"/>
                <w:spacing w:val="-2"/>
              </w:rPr>
              <w:t>rodzice dziecka również będącego w fazie prenatalnej</w:t>
            </w:r>
            <w:r>
              <w:rPr>
                <w:rFonts w:cs="Times New Roman" w:ascii="Times New Roman" w:hAnsi="Times New Roman"/>
                <w:color w:val="FF0000"/>
                <w:spacing w:val="-2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Liczebność populacji -przyjęto </w:t>
            </w:r>
            <w:r>
              <w:rPr>
                <w:rFonts w:cs="Times New Roman" w:ascii="Times New Roman" w:hAnsi="Times New Roman"/>
                <w:spacing w:val="-2"/>
              </w:rPr>
              <w:t>3000 kobiet</w:t>
            </w:r>
            <w:r>
              <w:rPr>
                <w:rFonts w:cs="Times New Roman" w:ascii="Times New Roman" w:hAnsi="Times New Roman"/>
                <w:color w:val="00B050"/>
                <w:spacing w:val="-2"/>
              </w:rPr>
              <w:t>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Informacja przekazana przez AOTMiT</w:t>
            </w:r>
            <w:r>
              <w:rPr>
                <w:rFonts w:cs="Times New Roman" w:ascii="Times New Roman" w:hAnsi="Times New Roman"/>
                <w:color w:val="FF0000"/>
                <w:spacing w:val="-2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erinatalna opieka paliatywna skierowana będzie do umierającego noworodka i jego rodziny.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Świadczeniodawcy, realizujący świadczenia w opiece paliatywnej i hospicyjnej w zakresach: poradnia medycyny paliatywnej, hospicjum domowe dla dzieci, oddziale medycyny paliatywnej/ hospicjum stacjonarnym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trike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83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FZ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zrost finansowania przedmiotowych świadczeń w porównaniu z rokiem 2016 r.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środków w planie finansowym na 2017 r.</w:t>
              <w:br/>
              <w:t>w odniesieniu do planu finansowego na 2016 r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godnie z art. 146 ust. 4 ustawy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 dnia 27 sierpnia 2004 r. o świadczeniach opieki zdrowotnej finansowanych ze środków publicznych (Dz. U. z 2016 r. poz. 1793 ze zm.) </w:t>
            </w:r>
            <w:r>
              <w:rPr>
                <w:rFonts w:cs="Times New Roman" w:ascii="Times New Roman" w:hAnsi="Times New Roman"/>
                <w:spacing w:val="-2"/>
              </w:rPr>
              <w:t xml:space="preserve">oraz z § 2 ust. 3 - 5 załącznika do rozporządzenia Ministra Zdrowia z dnia </w:t>
              <w:br/>
              <w:t xml:space="preserve">8 września 2015 roku </w:t>
            </w:r>
            <w:r>
              <w:rPr>
                <w:rFonts w:cs="Times New Roman" w:ascii="Times New Roman" w:hAnsi="Times New Roman"/>
                <w:i/>
                <w:spacing w:val="-2"/>
              </w:rPr>
              <w:t>w sprawie ogólnych warunków umów o udzielanie świadczeń opieki zdrowotnej</w:t>
            </w:r>
            <w:r>
              <w:rPr>
                <w:rFonts w:cs="Times New Roman" w:ascii="Times New Roman" w:hAnsi="Times New Roman"/>
                <w:spacing w:val="-2"/>
              </w:rPr>
              <w:t xml:space="preserve"> (Dz. U. z 2016 r., poz. 1146 j. t.) Prezes Funduszu zasięga opinii od konsultantów krajowych w określonej dziedzinie medycyny jak również od Naczelnej Rady Lekarskiej, Naczelnej Rady Pielęgniarek i Położnych oraz reprezentatywnych organizacji świadczeniodawców związanej z wyceną nowego zakresu świadczeń –perinatalna opieka paliatywn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Ocena skutków finansowych jest trudna do oszacowania. Brak jest rzetelnych danych wskazujących na standard postępowania w przypadku opieki perinatalnej. Według Agencji Oceny Technologii Medycznej i Taryfikacji wzrost wydatków z perspektywy NFZ wyniesie 4,35 mln zł (źródło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://www.aotm.gov.pl/www/wp-content/uploads/taryfikacja/2017/projekty_taryf/raporty/011/WT.541.4.2017_perinatalna_opieka_paliatywna_raport.pdf</w:t>
              </w:r>
            </w:hyperlink>
            <w:r>
              <w:rPr>
                <w:rFonts w:cs="Times New Roman" w:ascii="Times New Roman" w:hAnsi="Times New Roman"/>
                <w:spacing w:val="-2"/>
              </w:rPr>
              <w:t xml:space="preserve"> str.40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both"/>
              <w:textAlignment w:val="top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rządzenie wchodzi w życie po upływie 30 dni od dnia podpisania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otm.gov.pl/www/wp-content/uploads/taryfikacja/2017/projekty_taryf/raporty/011/WT.541.4.2017_perinatalna_opieka_paliatywna_raport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0:54:00Z</dcterms:created>
  <dc:creator/>
  <dc:description/>
  <dc:language>en-US</dc:language>
  <cp:lastModifiedBy/>
  <dcterms:modified xsi:type="dcterms:W3CDTF">2017-09-09T10:54:00Z</dcterms:modified>
  <cp:revision>1</cp:revision>
  <dc:subject/>
  <dc:title/>
</cp:coreProperties>
</file>