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 programów zdrowotnych (lekowych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zęść A – Programy lekow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1305"/>
        <w:gridCol w:w="1284"/>
        <w:gridCol w:w="1431"/>
        <w:gridCol w:w="2610"/>
        <w:gridCol w:w="3672"/>
      </w:tblGrid>
      <w:tr>
        <w:trPr>
          <w:trHeight w:val="8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D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ZAŁĄCZNIKA z Obw. MZ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POZNANIE KLINICZ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CD-1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PROGRAMU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STANCJE CZYNNE</w:t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938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1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B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TERFERON PEGYLOWANY ALFA-2A; INTERFERON REKOMBINOWANY ALFA-2A; INTERFERON REKOMBINOWANY ALFA-2B; LAMIWUDYNA; ENTEKAWIR; ADEFOWIR; TENOFOWIR</w:t>
            </w:r>
          </w:p>
        </w:tc>
      </w:tr>
      <w:tr>
        <w:trPr>
          <w:trHeight w:val="1979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2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C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FERON PEGYLOWANY ALFA-2A;  INTERFERON PEGYLOWANY ALFA-2B; INTERFERON REKOMBINOWANY ALFA-2A; INTERFERON REKOMBINOWANY ALFA-2B; RYBAWIRYNA; SYMEPREWIR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3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15, C 16, C 17, C 18, C 20, C 48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owotworów podścieliska przewodu pokarmowego (GIST)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ATYNIB; SUNITYNIB, SORAFENIB</w:t>
            </w:r>
          </w:p>
        </w:tc>
      </w:tr>
      <w:tr>
        <w:trPr>
          <w:trHeight w:val="9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4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18 – C 2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jelita grubego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; CETUKSYMAB; PANITUMUMAB; AFLIBERCEPT</w:t>
            </w:r>
          </w:p>
        </w:tc>
      </w:tr>
      <w:tr>
        <w:trPr>
          <w:trHeight w:val="9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5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22.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wątrobowokomórkowego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AFENIB</w:t>
            </w:r>
          </w:p>
        </w:tc>
      </w:tr>
      <w:tr>
        <w:trPr>
          <w:trHeight w:val="9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6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34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robnokomórkowego raka płuca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METREKSED; GEFITYNIB; ERLOTYNIB; KRYZOTYNIB</w:t>
            </w:r>
          </w:p>
        </w:tc>
      </w:tr>
      <w:tr>
        <w:trPr>
          <w:trHeight w:val="87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8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48, C 49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ęsaków tkanek miękkich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EKTEDYNA; PAZOPANIB, SUNITYNIB</w:t>
            </w:r>
          </w:p>
        </w:tc>
      </w:tr>
      <w:tr>
        <w:trPr>
          <w:trHeight w:val="81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9.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5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piers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; LAPATYNIB; PERTUZUMAB</w:t>
            </w:r>
          </w:p>
        </w:tc>
      </w:tr>
      <w:tr>
        <w:trPr>
          <w:trHeight w:val="81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0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64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nerki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ITYNIB; SORAFENIB; EWEROLIMUS; PAZOPANIB; AKSYTYNIB; TEMSYROLIMUS</w:t>
            </w:r>
          </w:p>
        </w:tc>
      </w:tr>
      <w:tr>
        <w:trPr>
          <w:trHeight w:val="9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2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2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82,  C 83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łoniaków złośliwych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4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4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92.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j białaczki szpikowej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; NILOTYNIB, BOSUTYNIB</w:t>
            </w:r>
          </w:p>
        </w:tc>
      </w:tr>
      <w:tr>
        <w:trPr>
          <w:trHeight w:val="105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5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5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66, D 67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pobieganie krwawieniom u dzieci z hemofilią A i B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VIII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IX</w:t>
            </w:r>
          </w:p>
        </w:tc>
      </w:tr>
      <w:tr>
        <w:trPr>
          <w:trHeight w:val="289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7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17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80, W TYM: D 80.0, D 80.1, D 80.3, D 80.4, D 80.5, D 80.6, D 80.8, D 80.9; D 81 W CAŁOŚCI; D 82, W TYM: D 82.0, D 82.1, D 82.3, D 82.8, D 82.9; D 83, W TYM: D 83.0, D 83.1, D 83.3, D 83.8, D 83.9; D 89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u dzieci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9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8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8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2.8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dwczesnego dojrzewania płciowego u dzieci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UPRORELINA; TRIPTORELINA</w:t>
            </w:r>
          </w:p>
        </w:tc>
      </w:tr>
      <w:tr>
        <w:trPr>
          <w:trHeight w:val="97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9.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9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somatotropinową niedoczynnością  przysadk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97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0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0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34.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ciężkim pierwotnym niedoborem IGF-1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KASERMINA</w:t>
            </w:r>
          </w:p>
        </w:tc>
      </w:tr>
      <w:tr>
        <w:trPr>
          <w:trHeight w:val="97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1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1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2.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ch wrodzonych hiperhomocysteinemii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INA BEZWODNA</w:t>
            </w:r>
          </w:p>
        </w:tc>
      </w:tr>
      <w:tr>
        <w:trPr>
          <w:trHeight w:val="76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2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2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4.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Pompego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LUKOZYDAZA ALFA</w:t>
            </w:r>
          </w:p>
        </w:tc>
      </w:tr>
      <w:tr>
        <w:trPr>
          <w:trHeight w:val="76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3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3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5.2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Gaucher'a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GLUCERAZA</w:t>
            </w:r>
          </w:p>
        </w:tc>
      </w:tr>
      <w:tr>
        <w:trPr>
          <w:trHeight w:val="76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4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4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Hurler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ONIDAZA</w:t>
            </w:r>
          </w:p>
        </w:tc>
      </w:tr>
      <w:tr>
        <w:trPr>
          <w:trHeight w:val="96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5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5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II (zespół Huntera)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DURSULFAZA</w:t>
            </w:r>
          </w:p>
        </w:tc>
      </w:tr>
      <w:tr>
        <w:trPr>
          <w:trHeight w:val="96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6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6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2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VI (zespół Maroteaux – Lamy)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SULFAZA</w:t>
            </w:r>
          </w:p>
        </w:tc>
      </w:tr>
      <w:tr>
        <w:trPr>
          <w:trHeight w:val="96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7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7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84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ych zakażeń płuc u świadczeniobiorców z mukowiscydozą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BRAMYCYNA</w:t>
            </w:r>
          </w:p>
        </w:tc>
      </w:tr>
      <w:tr>
        <w:trPr>
          <w:trHeight w:val="96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8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8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 24.3, G 24.5, </w:t>
              <w:br/>
              <w:t xml:space="preserve">G 24.4, G 51.3, </w:t>
              <w:br/>
              <w:t>G 24.8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ystonii ogniskowych i połowiczego kurczu twarzy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9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9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NTERFERON BETA; OCTAN GLATIRAMERU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UMARAN DIMETYLU; PEGINTERFERON BETA-1A; ALEMTUZUMABUM; TERIFLUNOMIDUM</w:t>
            </w:r>
          </w:p>
        </w:tc>
      </w:tr>
      <w:tr>
        <w:trPr>
          <w:trHeight w:val="100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0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0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8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w mózgowym porażeniu dziecięcym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1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1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27, I27.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ętniczego nadciśnienia płucnego (TNP)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LOPROST; BOSENTAN; TREPROSTINIL; AMBRISENTAN; TADALAFIL</w:t>
            </w:r>
          </w:p>
        </w:tc>
      </w:tr>
      <w:tr>
        <w:trPr>
          <w:trHeight w:val="100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2.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2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5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Leśniowskiego-Crohna (chLC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; ADALIMUMAB</w:t>
            </w:r>
          </w:p>
        </w:tc>
      </w:tr>
      <w:tr>
        <w:trPr>
          <w:trHeight w:val="29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3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3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05, M 06, M 0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eumatoidalnego zapalenia stawów i młodzieńczego idiopatycznego zapalenia stawów o przebiegu agresywnym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FLIKSYMAB;  ETANERCEPT;  ADALIMUMAB;  RYTUKSYMAB; GOLIMUMAB; CERTOLIZUMAB PEGOL;TOCILIZUMAB</w:t>
            </w:r>
          </w:p>
        </w:tc>
      </w:tr>
      <w:tr>
        <w:trPr>
          <w:trHeight w:val="9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5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5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 40.5, M 07.1, </w:t>
              <w:br/>
              <w:t>M 07.2, M 07.3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łuszczycowego zapalenia stawów o przebiegu agresywnym (ŁZS)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; ETANERCEPT; ADALIMUMAB; GOLIMUMAB; CERTOLIZUMAB PEGOL</w:t>
            </w:r>
          </w:p>
        </w:tc>
      </w:tr>
      <w:tr>
        <w:trPr>
          <w:trHeight w:val="129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6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6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45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 inhibitorami TNF alfa świadczeniobiorców z ciężką, aktywną postacią zesztywniającego zapalenia stawów kręgosłupa (ZZSK)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; ETANERCEPT; ADALIMUMAB; GOLIMUMAB; CERTOLIZUMAB PEGOL</w:t>
            </w:r>
          </w:p>
        </w:tc>
      </w:tr>
      <w:tr>
        <w:trPr>
          <w:trHeight w:val="967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7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7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okrwistości w przebiegu przewlekłej niewydolności nerek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OETYNA ALFA; DARBEPOETYNA ALFA; EPOETYNY BETA</w:t>
            </w:r>
          </w:p>
        </w:tc>
      </w:tr>
      <w:tr>
        <w:trPr>
          <w:trHeight w:val="108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8.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8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przewlekłą niewydolnością nerek (PNN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107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9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9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25.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tórnej nadczynności przytarczyc u pacjentów hemodializowanych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NAKALCET</w:t>
            </w:r>
          </w:p>
        </w:tc>
      </w:tr>
      <w:tr>
        <w:trPr>
          <w:trHeight w:val="1039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0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0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07.2, P 27.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filaktyka zakażeń wirusem RS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IWIZUMAB</w:t>
            </w:r>
          </w:p>
        </w:tc>
      </w:tr>
      <w:tr>
        <w:trPr>
          <w:trHeight w:val="502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1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41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87.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espołu Prader - Willi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70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2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2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96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Zespołem Turnera (ZT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21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3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3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 18, w tym: B 18.0, B 18.1, B 18.8, B 18.9; B 19 W CAŁOŚCI; C 82; C 83; Z 94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wirusowego zapalenia wątroby typu B u świadczeniobiorców po przeszczepach </w:t>
              <w:br/>
              <w:t>lub u świadczeniobiorców z chłoniakami, leczonych rytuksymabem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IWUDYNA</w:t>
            </w:r>
          </w:p>
        </w:tc>
      </w:tr>
      <w:tr>
        <w:trPr>
          <w:trHeight w:val="21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4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4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 45.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ej astmy alergicznej IgE zależnej omalizumabem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MALIZUMAB</w:t>
            </w:r>
          </w:p>
        </w:tc>
      </w:tr>
      <w:tr>
        <w:trPr>
          <w:trHeight w:val="21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6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6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.35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 po niepowodzeniu terapii lekami pierwszego rzutu lub szybko rozwijającej się ciężkiej postaci stwardnienia rozsianego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GOLIMOD, NATALIZUMAB</w:t>
            </w:r>
          </w:p>
        </w:tc>
      </w:tr>
      <w:tr>
        <w:trPr>
          <w:trHeight w:val="53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7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7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40.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umiarkowanej i ciężkiej postaci łuszczycy plackowatej (ICD-10 L40.0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STEKINUMAB; ADALIMUMAB; ETANERCEPT; INFLIKSYMAB</w:t>
            </w:r>
          </w:p>
        </w:tc>
      </w:tr>
      <w:tr>
        <w:trPr>
          <w:trHeight w:val="72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8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8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4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zerniaka skóry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MURAFENIB; KOBIMETYNIB</w:t>
            </w:r>
          </w:p>
        </w:tc>
      </w:tr>
      <w:tr>
        <w:trPr>
          <w:trHeight w:val="59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9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9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83.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oustne stanów nadmiaru żelaza w organizmie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ERAZYROKS</w:t>
            </w:r>
          </w:p>
        </w:tc>
      </w:tr>
      <w:tr>
        <w:trPr>
          <w:trHeight w:val="84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0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0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56; C57; C4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jajnika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2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2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01; C05.0; C05.1; C05.2; C05.8; C05.9; C09.0; C09.1; C09.8; C09.9; C10.0; C10.1; C10.2; C10.3; C10.4; C10.8; C10.9; C12; C13.0; C13.1; C13.2; C13.8; C13.9; C32.0; C32.1; C32.2; C32.3; C32.8; C32.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łaskonabłonkowego raka narządów głowy i szyi </w:t>
              <w:br/>
              <w:t xml:space="preserve">w skojarzeniu z radioterapią </w:t>
              <w:br/>
              <w:t>w miejscowo zaawansowanej chorobie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TUKSYMA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3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3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25.4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ysoko zróżnicowanego nowotworu neuroendokrynnego trzustki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WEROLIMUS; SUNITYNI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4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4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90.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nalidomid w leczeniu chorych na opornego lub nawrotowego szpiczaka mnogiego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5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5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5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wrzodziejącym zapaleniem jelita grubego (WZJG) (ICD-10 K51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6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6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6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opornego na kastrację raka gruczołu krokowego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TAN ABIRATERONU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7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7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61, I63, I6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kończyny górnej po udarze mózgu z użyciem toksyny botulinowej typu A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8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8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16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żołądka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9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9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4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zerniaka skóry </w:t>
              <w:br/>
              <w:t>lub błon śluzowych (ICD-10 C43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ILIMUMAB;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IVOLUMAB; PEMBROLIZUMA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0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0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5.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Gaucher'a typu I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AGLUCERAZA ALFA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1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1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72.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czesnodziecięcej postaci cystynozy nefropatycznej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STEAMINA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2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2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D 80, w tym D 80.0, D 80.1, D 80.3, D 80.4, D 80.5, D 80.6, D 80.8, D 80.9, D 81.9; D 82 w tym: D 82.0, D 82.1, D 82.3, D 82.8, D 82.9; D 83 w tym: D 83.0, D 83.1, D 83.8, D 83.9; D 89.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(PNO) u pacjentów dorosłych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8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3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3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34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robnokomórkowego raka płuca z zastosowaniem afatynibu (ICD-10 C34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ATYNI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4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4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62.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hormonem wzrostu niskorosłych dzieci urodzonych jako zbyt małe w porównaniu </w:t>
              <w:br/>
              <w:t xml:space="preserve">do czasu trwania ciąży </w:t>
              <w:br/>
              <w:t xml:space="preserve">(SGA lub IUGR)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82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5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5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91.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dazatynibem ostrej białaczki limfoblastycznej </w:t>
              <w:br/>
              <w:t xml:space="preserve">z chromosomem Filadelfia (Ph+)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</w:t>
            </w:r>
          </w:p>
        </w:tc>
      </w:tr>
      <w:tr>
        <w:trPr>
          <w:trHeight w:val="82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6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6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84.0, C84.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beksarotenem ziarniniaka grzybiastego </w:t>
              <w:br/>
              <w:t xml:space="preserve">lub zespołu Sezary'ego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KSAROTEN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7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7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61.8, G62.8, G63.1, G70, G04.8, G73.1, G73.2, G72.4, G61.0, G36.0, M33.0, M33.1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33,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toczeniami immunoglobulin w chorobach neurologicznych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74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8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8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27, I27.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tętniczego nadciśnienia płucnego sildenafilem, epoprostenolem </w:t>
              <w:br/>
              <w:t>i macytentanem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ILDENAFIL; EPOPROSTENOL; MACYTENTAN</w:t>
            </w:r>
          </w:p>
        </w:tc>
      </w:tr>
      <w:tr>
        <w:trPr>
          <w:trHeight w:val="68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9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9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25.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arykalcytolem wtórnej nadczynności przytarczyc </w:t>
              <w:br/>
              <w:t>u pacjentów hemodializowanych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YKALCYTOL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0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0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H35.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eowaskularnej (wysiękowej) postaci zwyrodnienia plamki związanego z wiekiem (AMD) (ICD-10 H35.3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FLIBERCEPT; RANIBIZUMA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1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1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wirusowego zapalenia wątroby typu C terapią bezinterferonową (ICD-10 B18.2)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MBITASWIR, PARYTAPREWIR, RYTONAWIR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ASABUWIR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AKLATASWIR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EDIPASWIR, SOFOSBUWIR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OFOSBUWIR; ELBASWIR + GRAZOPREWIR</w:t>
            </w:r>
          </w:p>
        </w:tc>
      </w:tr>
      <w:tr>
        <w:trPr>
          <w:trHeight w:val="44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2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2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4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zerniaka skojarzoną terapią dabrafenibem i trametynibem (ICD-10 C43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BRAFENIB; TRAMETYNIB</w:t>
            </w:r>
          </w:p>
        </w:tc>
      </w:tr>
      <w:tr>
        <w:trPr>
          <w:trHeight w:val="692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3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3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3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eurogennej nadreaktywności wypieracza (ICD-10 N31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83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4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4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27, I27.0 i/lub I26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zakrzepowo-zatorowego nadciśnienia płucnego (CTEPH) (ICD-10 I27, I27.0 i/lub I26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IOCYGUAT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5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5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 31.3, M 31.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aktywnej postaci ziarniniakowatości z zapaleniem naczyń (GPA) lub mikroskopowego zapalenia naczyń (MPA) </w:t>
              <w:br/>
              <w:t>(ICD-10 M31.3, M 31.8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39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6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6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70.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tyrozynemii typu 1 </w:t>
              <w:br/>
              <w:t>(HT-1) (ICD-10 E70.2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ITYZYNON</w:t>
            </w:r>
          </w:p>
        </w:tc>
      </w:tr>
      <w:tr>
        <w:trPr>
          <w:trHeight w:val="106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7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77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1, C 84.5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opornych </w:t>
              <w:br/>
              <w:t xml:space="preserve">i nawrotowych postaci chłoniaków CD30+ (C81 Choroba Hodgkina; C84.5 Inne </w:t>
              <w:br/>
              <w:t>i nieokreślone chłoniaki T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RENTUKSYMAB VEDOTIN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78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8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 80 w tym D 80.0, D 80.1, D 80.3, D 80.4, D 80.5, D 80.6, D 80.8, D 80.9; D81.9; D 82 w tym: D 82.0, D 82.1, D 82.3, D 82.8, D 82.9; D 83 w tym: D 83.0, D 83.1, D 83.8, D 83.9; D 89.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ierwotnych niedoborów odporności (PNO) </w:t>
              <w:br/>
              <w:t xml:space="preserve">u pacjentów dorosłych (ICD-10 D 80 w tym D 80.0, D 80.1, D 80.3, D 80.4, D 80.5, D 80.6, D 80.8, D 80.9; D81.9; D 82 </w:t>
              <w:br/>
              <w:t xml:space="preserve">w tym: D 82.0, D 82.1, D 82.3, D 82.8, D 82.9; D 83 w tym: D 83.0, D 83.1, D 83.8, D 83.9; </w:t>
              <w:br/>
              <w:t>D 89.9) z zastosowaniem immunoglobuliny ludzkiej normalnej podawanej z rekombinowaną hialuronidazą ludzką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79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9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91.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j białaczki limfocytowej obinutuzumabem (ICD-10 C91.1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NUTUZUMAB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0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0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56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57, C4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odtrzymujące olaparybem chorych na nawrotowego platynowrażliwego zaawansowanego raka jajnika, raka jajowodu lub pierwotnego raka otrzewnej (ICD-10 C56, C57, C48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PARYB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1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47.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elofibrozy pierwotnej oraz mielofibrozy wtórnej w przebiegu czerwienic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wdziwej i nadpłytkowości samoistnej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KSOLITYNIB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2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2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 46.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ertolizumabem pegol pacjentów z ciężką, aktywną postacią spondyloartropati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siowej (SpA) bez zmian radiograficznych charakterystycznych dla ZZSK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OLIZUMAB PEGOL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3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61, I63, I6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kończyny dolnej po udarze mózgu z użyciem toksyny botulinowej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u A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4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4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46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nalidomid w leczeniu pacjentów z anemią zależną od przetoczeń w przebiegu zespoł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lodysplastycznych o niskim lub pośrednim-1 ryzyku, związanych z nieprawidłowości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ytogenetyczną w postaci izolowanej delecji 5q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5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5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25.0, C 25.1, C 25.2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25.3, C 25.5, C 25.6, C 25.7, C 25.8, C 25.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przerzutowym gruczolakorakiem trzustki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KLITAKSEL Z ALBUMINĄ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6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6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85, R50.9, D89.8, D89.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rodzonych zespołów autozapalnych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KINRA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7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7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84.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idiopatycznego włóknienia płuc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RFENIDON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8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8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44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podstawnokomórkowego skóry wismodegibem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SMODEGIB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9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9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Q85.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ewerolimusem chorych na stwardnienie guzowate z niekwalifikującymi się do leczenia operacyjnego guzami podwyściółkowymi olbrzymiokomórkowymi (SEGA)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WEROLIMUS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0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2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zaburzeń motorycznych w przebiegu zaawansowanej choroby Parkinsona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WODOPA + KARBIDOPA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1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1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ytuksymabem ciężkiej pęcherzycy opornej na immunosupresję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br w:type="page"/>
      </w: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zęść B – Kwalifikacje do programów lekowych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829"/>
        <w:gridCol w:w="1876"/>
        <w:gridCol w:w="2091"/>
        <w:gridCol w:w="3801"/>
      </w:tblGrid>
      <w:tr>
        <w:trPr>
          <w:trHeight w:val="8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D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ZAŁĄCZNIKA z Obw. MZ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POZNANIE KLINICZN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CD-10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PROGRAMU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927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1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9., B.20., B.38., B.41., B.42., B.64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 23, E 34.3, N 18, </w:t>
              <w:br/>
              <w:t>Q 87.1, Q 96,  R62.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i weryfikacja leczenia hormonem wzrostu oraz insulinopodobnym czynnikiem wzrostu– 1</w:t>
            </w:r>
          </w:p>
        </w:tc>
      </w:tr>
      <w:tr>
        <w:trPr>
          <w:trHeight w:val="836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2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B.33., B.35., B.36., B.82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 05, M 06, M 08, </w:t>
              <w:br/>
              <w:t xml:space="preserve">M 45, L 40.5, M 07.1, </w:t>
              <w:br/>
              <w:t>M 07.2, M 07.3</w:t>
            </w:r>
            <w:r>
              <w:rPr>
                <w:rFonts w:cs="Arial Narrow" w:ascii="Arial Narrow" w:hAnsi="Arial Narrow"/>
                <w:sz w:val="20"/>
                <w:szCs w:val="20"/>
              </w:rPr>
              <w:t>, M 46.8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i weryfikacja leczenia biologicznego w chorobach reumatycznych</w:t>
            </w:r>
          </w:p>
        </w:tc>
      </w:tr>
      <w:tr>
        <w:trPr>
          <w:trHeight w:val="692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3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1., B. 22., B.23., B.24., B.25., B.26., B.60., B.61., B.76., B.86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E 72.1, E 74.0, </w:t>
              <w:br/>
              <w:t xml:space="preserve">E 76.0, E 76.1, E 76.2, E75.2, E72.0,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E70.2, E85, R50.9, D89.8, D89.9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i weryfikacja leczenia chorób ultrarzadkich</w:t>
            </w:r>
          </w:p>
        </w:tc>
      </w:tr>
      <w:tr>
        <w:trPr>
          <w:trHeight w:val="967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4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B.15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66, D 67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i weryfikacja leczenia w programie zapobiegania krwawieniom u dzieci z hemofilią A i B</w:t>
            </w:r>
          </w:p>
        </w:tc>
      </w:tr>
      <w:tr>
        <w:trPr>
          <w:trHeight w:val="84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205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B.44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 45.0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i weryfikacja leczenia ciężkiej astmy alergicznej IgE zależnej</w:t>
            </w:r>
          </w:p>
        </w:tc>
      </w:tr>
      <w:tr>
        <w:trPr>
          <w:trHeight w:val="838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6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B.47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40.0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i weryfikacja leczenia umiarkowanej i ciężkiej postaci łuszczycy plackowatej</w:t>
            </w:r>
          </w:p>
        </w:tc>
      </w:tr>
      <w:tr>
        <w:trPr>
          <w:trHeight w:val="83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7.0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B.49.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83.1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walifikacja i weryfikacja leczeni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oustnego stanów nadmiaru żelaz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organizmie</w:t>
            </w:r>
          </w:p>
        </w:tc>
      </w:tr>
      <w:tr>
        <w:trPr>
          <w:trHeight w:val="10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8.0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2., B.78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 80 w tym D 80.0, D 80.1, D 80.3, D 80.4, D 80.5, D 80.6, D 80.8, D 80.9, D 81.9; D 82 w tym: D 82.0, D 82.1, D 82.3, D 82.8, D 82.9; D 83 w tym: D 83.0, D 83.1, D 83.8, D 83.9; D 89.9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i weryfikacja leczenia pierwotnych niedoborów odporności (PNO) u pacjentów dorosłych</w:t>
            </w:r>
          </w:p>
        </w:tc>
      </w:tr>
      <w:tr>
        <w:trPr>
          <w:trHeight w:val="89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209.0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0.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H 35.3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walifikacja do leczenia neowaskularnej (wysiękowej) postaci zwyrodnienia plamki związanego z wiekiem (AMD) </w:t>
            </w:r>
          </w:p>
        </w:tc>
      </w:tr>
      <w:tr>
        <w:trPr>
          <w:trHeight w:val="9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10.0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5.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 31.3, M 31.8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walifikacja do leczenia aktywnej postaci ziarniniakowatości z zapaleniem naczyń (GPA) lub mikroskopowego zapalenia naczyń (MPA)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991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Załącznik nr 5  </w:t>
    </w:r>
  </w:p>
  <w:p>
    <w:pPr>
      <w:pStyle w:val="Header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Header"/>
      <w:jc w:val="right"/>
      <w:rPr>
        <w:rFonts w:ascii="Arial" w:hAnsi="Arial" w:eastAsia="Arial" w:cs="Arial"/>
        <w:b/>
        <w:b/>
        <w:sz w:val="22"/>
      </w:rPr>
    </w:pPr>
    <w:r>
      <w:rPr>
        <w:rFonts w:eastAsia="Arial" w:cs="Arial" w:ascii="Arial" w:hAnsi="Arial"/>
        <w:b/>
        <w:sz w:val="22"/>
      </w:rPr>
      <w:t xml:space="preserve">                      </w:t>
    </w:r>
  </w:p>
  <w:p>
    <w:pPr>
      <w:pStyle w:val="Header"/>
      <w:jc w:val="right"/>
      <w:rPr>
        <w:sz w:val="22"/>
      </w:rPr>
    </w:pPr>
    <w:r>
      <w:rPr>
        <w:rFonts w:cs="Arial" w:ascii="Arial" w:hAnsi="Arial"/>
        <w:b/>
        <w:sz w:val="22"/>
      </w:rPr>
      <w:t xml:space="preserve">Załącznik nr 4 </w:t>
    </w:r>
  </w:p>
  <w:p>
    <w:pPr>
      <w:pStyle w:val="Head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4:23:00Z</dcterms:created>
  <dc:creator>beata.piatkowska</dc:creator>
  <dc:description/>
  <cp:keywords/>
  <dc:language>en-US</dc:language>
  <cp:lastModifiedBy>Wacławska Agnieszka</cp:lastModifiedBy>
  <cp:lastPrinted>2017-08-22T09:23:00Z</cp:lastPrinted>
  <dcterms:modified xsi:type="dcterms:W3CDTF">2017-08-22T07:23:00Z</dcterms:modified>
  <cp:revision>64</cp:revision>
  <dc:subject/>
  <dc:title/>
</cp:coreProperties>
</file>