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96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3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,8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7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0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9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5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0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,6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,0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6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2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,8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4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,2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4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1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9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57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12090</wp:posOffset>
                      </wp:positionV>
                      <wp:extent cx="635" cy="1639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1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,47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4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65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8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3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0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,1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7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0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67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,9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9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,5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1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1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5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 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9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6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9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8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6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2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6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1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1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8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9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9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6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,4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 ICD-10 Q8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burzeń motorycznych w przebiegu zaawansowanej choroby Parkinsona (ICD-10 G.20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 (ICD-10   L 10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2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3:00Z</dcterms:created>
  <dc:creator>EJ</dc:creator>
  <dc:description/>
  <cp:keywords/>
  <dc:language>en-US</dc:language>
  <cp:lastModifiedBy>Wacławska Agnieszka</cp:lastModifiedBy>
  <cp:lastPrinted>2017-08-18T12:21:00Z</cp:lastPrinted>
  <dcterms:modified xsi:type="dcterms:W3CDTF">2017-08-18T10:21:00Z</dcterms:modified>
  <cp:revision>54</cp:revision>
  <dc:subject/>
  <dc:title>Załącznik nr   7   do zarządzenia Nr…</dc:title>
</cp:coreProperties>
</file>