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83"/>
        <w:gridCol w:w="1701"/>
        <w:gridCol w:w="3261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Zarządzenie Prezesa Narodowego Funduszu Zdrowia zmieniające zarządzenie w sprawie określenia warunków zawierania i realizacji umów w rodzaju leczenie szpitalne.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22 sierpnia 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211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Projekt zarządzenia, zmieniającego zarządzenie Nr 71/2016/DSOZ Prezesa NFZ z dnia 30 czerwca 2016 r. w sprawie określenia warunków zawierania i realizacji umów w rodzaju leczenie szpitalne, wprowadza: 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1) nowe taryfy w przypadku niektórych świadczeń – w związku z opublikowaniem w dniu 30 grudnia 2016 r. i 30 czerwca 2017 r obwieszczeń Prezesa Agencji Oceny Technologii Medycznych i Taryfikacji w sprawie taryf świadczeń gwarantowanych w rodzaju leczenie szpitalne, które będą miały zastosowanie do świadczeń udzielanych od 1 października 2017 r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cs="Arial"/>
                <w:spacing w:val="-8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2)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w zakresach świadczeń: kardiochirurgia, hematologia, onkologia i hematologia dziecięca - zakresy skojarzone dla świadczeń dedykowanych pacjentom leczonym z powodu ostrego zawału serca (obejmującego pomostowanie naczyń wieńcowych z plastyką) i z hemofilią oraz pokrewnymi skazami krwotocznymi w wyspecjalizowanych ośrodkach leczenia hemofilii;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3)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przepis regulujący kwestie finansowania świadczeń w zakresach skojarzonych – w świetle tej regulacji kwota zobowiązania przeznaczana na realizację świadczeń w zakresach skojarzonych będzie obejmowała również świadczenia finansowane w ramach produktów jednostkowych, dedykowanych do sumowania z właściwymi grupami wymienionymi w tych zakresach, określonych;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4) współczynnik korygujący mający na celu podniesienie jakości udzielanych świadczeń dla grupy świadczeniodawców, udzielających świadczeń w zakresie chirurgia naczyniowa – drugi poziom referencyjny;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5) produkty rozliczeniowe dedykowane do rozliczania kosztów leków w ramach ratunkowego dostępu do technologii lekowej – wprowadzenie wynika z regulacji wprowadzonych ustawą z dnia 25 maja 2017 r. o zmianie ustawy o świadczeniach opieki zdrowotnej finansowanych ze środków publicznych oraz niektórych innych ustaw (Dz. U. poz. 1200), oraz kosztów wyrobów medycznych wyrobów medycznych stosowanych w leczeniu pęcherzowego oddzielania naskórka;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6) możliwość rozliczania produktu o kodzie nr 5.53.01.0001499 </w:t>
            </w:r>
            <w:r>
              <w:rPr>
                <w:rFonts w:eastAsia="Times New Roman" w:cs="Arial" w:ascii="Arial" w:hAnsi="Arial"/>
                <w:i/>
                <w:spacing w:val="-8"/>
                <w:sz w:val="24"/>
                <w:szCs w:val="24"/>
                <w:lang w:eastAsia="pl-PL"/>
              </w:rPr>
              <w:t xml:space="preserve">Całościowa ocena geriatryczna </w:t>
            </w: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we wszystkich zakresach świadczeń, z wyjątkiem zakresów dedykowanych dzieciom (o profilu pediatrycznym) oraz położniczo – ginekologicznym - wprowadzenie ma na celu zachowanie spójności z przepisami § 6a rozporządzenia Ministra Zdrowia w sprawie świadczeń gwarantowanych z zakresu leczenia szpitalnego;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7) modyfikację opisu dotyczącego całościowej oceny geriatrycznej oraz „Karty całościowej oceny geriatrycznej” - przedmiotowa modyfikacja polegająca na uszczegółowieniu zakresu realizacji oceny geriatrycznej w ramach porady konsultacyjnej przeprowadzanej przez lekarza geriatrę i/lub konsultacyjny zespół geriatryczny wynika ze stanowiska Ministra Zdrowia oraz zaleceń i standardów postępowania w opiece geriatrycznej z 2013 r. opracowanych przez Zespół ds. Gerontologii przy Ministrze Zdrowia;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8) w charakterystyce JGP, dla zachowania symetrii świadczeń realizowanych w zakresie kompleksowa opieka po zawale mięśnia sercowego oraz w zakresie specjalistycznych świadczeń kardiologicznych</w:t>
              <w:br/>
              <w:t>w ramach podstawowego systemu zabezpieczenia świadczeń, z grup E10, E11, E12G, E15 z listy rozpoznań usunięto rozpoznania wg ICD-10 I20.0 Dusznica niestabilna i I20.1 Dusznica bolesna</w:t>
              <w:br/>
              <w:t>z udokumentowanym skurczem naczyń wieńcowych. Zabiegi w tym wskazaniu rozliczane będą w ramach angioplastyk naczyń wieńcowych; w obecnym stanie prawnym pozostawienie rozpoznań I20.0 i I20.1</w:t>
              <w:br/>
              <w:t xml:space="preserve">w dotychczasowych charakterystykach grup (nie limitowych) dla szpitali poza siecią, spowoduje nierówność podmiotów; 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9) modyfikację w zakresie oceny stanu pacjenta według skali TISS – 28 polegającą na rozszerzeniu katalogu elementarnych czynności wykonywanych na rzecz pacjenta hospitalizowanego w oddziale anestezjologii i intensywnej terapii (monitorowanie hemodynamiczne za pomocą metod małoinwazyjnych oraz w zakresie innych pojedynczych interwencji); możliwość rozliczenia kosztu jednorazowego zestawu</w:t>
              <w:br/>
              <w:t>do pomiaru ciśnienia śródczaszkowego produktem z katalogu świadczeń do sumowania (5.53.01.0001435 Wyrób medyczny nie zawarty w kosztach świadczenia)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Przewidziane w projekcie zarządzenia rozwiązania w zakresie wprowadzenia współczynnika korygującego oraz produktu rozliczeniowego dedykowanego do rozliczania kosztów leków w ramach ratunkowego dostępu do technologii lekowej, powinny przyczynić się do poprawy dostępności i jakości świadczeń opieki zdrowotnej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Stosowanie zmodyfikowanej wersji Karty całościowej oceny geriatrycznej do przeprowadzania oceny problemów zdrowotnych u pacjenta geriatrycznego, wpłynie na właściwe kwalifikowanie pacjenta do grupy znacząco zagrożonej pogorszeniem sprawności funkcjonowania. </w:t>
            </w:r>
          </w:p>
        </w:tc>
      </w:tr>
      <w:tr>
        <w:trPr>
          <w:trHeight w:val="43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Gr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Wielkoś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Źródło danych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Oddziaływanie</w:t>
            </w:r>
          </w:p>
        </w:tc>
      </w:tr>
      <w:tr>
        <w:trPr>
          <w:trHeight w:val="13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76" w:hanging="176"/>
              <w:rPr/>
            </w:pPr>
            <w:r>
              <w:rPr>
                <w:rFonts w:cs="Arial" w:ascii="Arial" w:hAnsi="Arial"/>
                <w:spacing w:val="-4"/>
              </w:rPr>
              <w:t>Podmioty wykonujące działalność leczniczą realizujące umowy o udzielanie świadczeń opieki zdrowotnej w rodzaju świadczeń: leczenie szpitalne, oraz ubiegające się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/>
              <w:ind w:left="176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o zawarcie umowy o udzielanie świadczeń opieki zdrowotnej</w:t>
            </w:r>
          </w:p>
          <w:p>
            <w:pPr>
              <w:pStyle w:val="Normal"/>
              <w:spacing w:lineRule="auto" w:line="240"/>
              <w:ind w:left="176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w rodzaju świadczeń: leczenie szpital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Liczba podmiotów leczniczych na dzień sporządzenia OSR niemożliwa do określenia. Potencjalnie wszystkie podmioty lecznicze realizujące obecnie umowy w zakresach szpitalnych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System informatyczny Narodowego Funduszu Zdrowi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Zmiana poziomu finansowania świadczeń w typie umowy hospitalizacja. </w:t>
            </w:r>
          </w:p>
        </w:tc>
      </w:tr>
      <w:tr>
        <w:trPr>
          <w:trHeight w:val="9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Centrala NFZ i OW NFZ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Implementacja postanowień zarządzenia do aplikacji informatycznych obsługujących proces zawierania/aneksowan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6"/>
              </w:rPr>
              <w:t>umów oraz proces rozliczeń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Organizacja i przeprowadzenie procesu zmiany umów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bCs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 xml:space="preserve">Projekt zarządzenia Prezesa Narodowego Funduszu Zdrowia, zgodnie z art. 146 ust. 4 ustawy o świadczeniach oraz zgodnie z § 2 ust. 3 załącznika do rozporządzenia Ministra Zdrowia z dnia 8 września 2015 r. w sprawie ogólnych warunków umów o udzielanie świadczeń opieki zdrowotnej (Dz. U. 2016 r., poz. 1146), podlegał konsultacjom zewnętrznych </w:t>
            </w: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na okres 14 dni.</w:t>
            </w:r>
          </w:p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W wyniku konsultacji 32 podmioty zgłosiły łącznie 72 uwagi, przy czym od właściwych w sprawie podmiotów wpłynęło 4 opinie – od konsultantów krajowych w dziedzinie kardiologii i chirurgii naczyniowej (3 opinie) i Naczelnej Rady Lekarskiej (1 opinia). W zarządzeniu uwzględnione zostały uwagi odnoszące się do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before="60" w:after="60"/>
              <w:ind w:firstLine="34"/>
              <w:jc w:val="both"/>
              <w:rPr>
                <w:rFonts w:ascii="Arial" w:hAnsi="Arial" w:cs="Arial"/>
                <w:bCs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1)</w:t>
              <w:tab/>
              <w:t>wyłączenia z finansowania z zastosowaniem współczynnika korygującego operacji żylaków kończyn dolnych realizowanych w ramach JGP: Q22, Q23, Q24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before="60" w:after="60"/>
              <w:ind w:firstLine="34"/>
              <w:jc w:val="both"/>
              <w:rPr>
                <w:rFonts w:ascii="Arial" w:hAnsi="Arial" w:cs="Arial"/>
                <w:bCs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2)</w:t>
              <w:tab/>
              <w:t>rozszerzenia wykazu opatrunków dedykowanych dla pacjentów z rozpoznaniem epidermolysis bullosa o opatrunki UrgoTul ora UrgoTul Ag i ograniczenia listy rozpoznań dla których winny być zabezpieczone opatrunki do: Q81.1, Q81.2 oraz Q81.8;</w:t>
            </w:r>
          </w:p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3) umożliwienia rozliczenia grup S13, S14 w zakresie onkologia i hematologia dziecięca;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bCs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 xml:space="preserve">4)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rozszerzenia w zakresie oceny stanu pacjenta według skali TISS – 28</w:t>
              <w:br/>
              <w:t xml:space="preserve">katalogu elementarnych </w:t>
            </w:r>
            <w:r>
              <w:rPr>
                <w:rFonts w:cs="Arial" w:ascii="Arial" w:hAnsi="Arial"/>
                <w:sz w:val="24"/>
                <w:szCs w:val="24"/>
              </w:rPr>
              <w:t>czynności wykonywanych na rzecz pacjenta hospitalizowanego w oddziale anestezjologii i intensywnej terapii (monitorowanie hemodynamiczne za pomocą metod małoinwazyjnych oraz w zakresie innych pojedynczych interwencji); dodania możliwości rozliczania kosztu jednorazowego zestawu do pomiaru ciśnienia śródczaszkowego produktem z katalogu świadczeń do sumowania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Skutek finansowy wynikający z wprowadzenia dla niektórych świadczeń taryf świadczeń opublikowanych w obwieszczeniu Prezesa Agencji Oceny Technologii Medycznych i Taryfikacji z dnia 30 grudnia 2016 r. i 30 czerwca 2017 r. w sprawie taryf świadczeń gwarantowanych z rodzaju: leczenie szpitalne, oraz z wprowadzenia pozostałych zmian, szacowany jest w skali IV kwartału, na około ok. 7 mln PLN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6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jc w:val="both"/>
              <w:textAlignment w:val="baseline"/>
              <w:rPr/>
            </w:pP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  <w:t>Zarządzenie wchodzi w życie z dniem 1 października 2017 r., z wyjątkiem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lineRule="auto" w:line="240"/>
              <w:jc w:val="both"/>
              <w:textAlignment w:val="baseline"/>
              <w:rPr/>
            </w:pP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  <w:t xml:space="preserve">1) </w:t>
            </w:r>
            <w:r>
              <w:rPr>
                <w:rFonts w:eastAsia="Times New Roman" w:cs="Arial" w:ascii="Arial" w:hAnsi="Arial"/>
                <w:spacing w:val="-8"/>
                <w:sz w:val="24"/>
                <w:szCs w:val="24"/>
              </w:rPr>
              <w:t>lp. 69 załącznika nr 2 do niniejszego zarządzeni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lineRule="auto" w:line="240"/>
              <w:jc w:val="both"/>
              <w:textAlignment w:val="baseline"/>
              <w:rPr>
                <w:rFonts w:ascii="Arial" w:hAnsi="Arial" w:eastAsia="Times New Roman" w:cs="Arial"/>
                <w:spacing w:val="-8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</w:rPr>
              <w:t>2) lp. 80 załącznika nr 3 do niniejszego zarządz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jc w:val="both"/>
              <w:textAlignment w:val="baseline"/>
              <w:rPr>
                <w:rFonts w:ascii="Arial" w:hAnsi="Arial" w:eastAsia="Times New Roman" w:cs="Arial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</w:rPr>
              <w:t>- które wchodzą w życie z mocą od dnia 23 lipca 2017</w:t>
            </w: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  <w:t xml:space="preserve"> 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  <w:t xml:space="preserve">Wejście w życie postanowień określonych w lp. 69 i lp. 80 ww. załączników z mocą wsteczną jest konsekwencją wejścia w życie przepisów ustawy z dnia 25 maja 2017 r. o zmianie ustawy o świadczeniach opieki zdrowotnej finansowanych ze środków publicznych oraz niektórych innych ustaw (Dz. U. poz. 1200), w części ratunkowego dostępu do technologii lekowych. </w:t>
            </w:r>
          </w:p>
        </w:tc>
      </w:tr>
      <w:tr>
        <w:trPr>
          <w:trHeight w:val="41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28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51:00Z</dcterms:created>
  <dc:creator/>
  <dc:description/>
  <cp:keywords/>
  <dc:language>en-US</dc:language>
  <cp:lastModifiedBy/>
  <dcterms:modified xsi:type="dcterms:W3CDTF">2017-08-22T09:51:00Z</dcterms:modified>
  <cp:revision>1</cp:revision>
  <dc:subject/>
  <dc:title/>
</cp:coreProperties>
</file>