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Zarządzenie Prezesa NFZ w sprawie szczegółowych warunków umów </w:t>
            </w: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  <w:t>w systemie podstawowego szpitalnego zabezpieczenia świadczeń opieki zdrowotnej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10 sierp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332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Niniejsze zarządzenie jest efektem zmian wprowadzonych ustawą z dnia 23 marca 2017 r. </w:t>
              <w:br/>
              <w:t>o zmianie ustawy o świadczeniach opieki zdrowotnej finansowanych ze środków publicznych (Dz.U. 844), oraz wydanych na jej podstawie rozporządzeniach, wprowadzających regulacje dotyczące systemu podstawowego szpitalnego zabezpieczenia świadczeń opieki zdrowotnej, zwanego dalej ,,systemem zabezpieczenia</w:t>
            </w: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pl-PL"/>
              </w:rPr>
              <w:t>”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Zarządzenie wykonuje zobowiązanie Prezesa Narodowego Funduszu Zdrowia do określenia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zczegółowe warunki umów o udzielanie świadczeń opieki zdrowotnej zawieranych w ramach systemu zabezpieczenia wskazane w art. 136 c ust. 5 ustawy z dnia 27 sierpnia 2004 r. o świadczeniach opieki zdrowotnej finansowanych ze środków publicznych (Dz. U. z 2016 r. poz. 1793, z późn. zm.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zarządzeniu określono stosownie do upoważnienia w zarządzeniu określono warunki umów o udzielanie świadczeń opieki zdrowotnej zawieranych w ramach systemu zabezpieczenia uwzględniając zasady udzielania i realizacji świadczeń służących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do wyliczenia wartości ryczałtu w systemie zabezpieczenia i </w:t>
            </w:r>
            <w:r>
              <w:rPr>
                <w:rFonts w:cs="Arial" w:ascii="Arial" w:hAnsi="Arial"/>
                <w:sz w:val="24"/>
                <w:szCs w:val="24"/>
              </w:rPr>
              <w:t xml:space="preserve">sposób ich sprawozdawania </w:t>
            </w:r>
            <w:r>
              <w:rPr>
                <w:rFonts w:cs="Arial" w:ascii="Arial" w:hAnsi="Arial"/>
                <w:bCs/>
                <w:sz w:val="24"/>
                <w:szCs w:val="24"/>
              </w:rPr>
              <w:t>oraz zasady udzielania i realizacji świadczeń finansowanych odrębnie, określonych w rozporządzeniu Ministra Zdrowia z dnia 19 czerwca 2017 r. w sprawie określenia wykazu świadczeń opieki zdrowotnej wymagających ustalenia odrębnego sposobu finansowania (Dz.U. poz. 1225) i sposób ich rozliczania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celu zachowania reguły równego traktowania świadczeniodawców udzielających świadczeń opieki zdrowotnej w ramach umów o udzielanie świadczeń zawartych w systemie zabezpieczenia i w wyniku postępowań konkursowych oraz umożliwienia dalszego użytkowania systemów informatycznych stosowanych do sprawozdawania i rozliczania świadczeń przez Narodowy Fundusz Zdrowia oraz świadczeniodawców zakwalifikowanych do systemu zabezpieczenia, w niniejszym zarządzeniu zachowano zasady udzielania i realizacji świadczeń określone w obowiązujących zarządzeniach Prezesa NFZ w sprawie określenia warunków zawierania i realizacji świadczeń w następujących rodzajach świadczeń: leczenie szpitalne, leczenie szpitalne - świadczenia kompleksowe, leczenie szpitalne w zakresie chemioterapia,  leczenie szpitalne w zakresie programy zdrowotne (lekowe), leczenie szpitalne - świadczenia wysokospecjalistyczne, ambulatoryjna opieka specjalistyczna, świadczenia odrębnie kontraktowane, rehabilitacja lecznicza, podstawowa opieka zdrowotna w zakresie nocnej i świątecznej opieki zdrowotnej, pomoc doraźna i transport sanitarny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 związku z przepisami dotyczącymi terminów rozliczeń i płatności za świadczenia określonych w rozporządzeniu Ministra Zdrowia z dnia 8 września 2015 r. w sprawie ogólnych warunków umów o udzielanie świadczeń opieki zdrowotnej (Dz.U. z 2016 r., poz. 1146, j.t.), </w:t>
              <w:br/>
              <w:t>w zarządzeniu określono 90 dniowy termin wyliczenia wartości ryczałtu na kolejny okres rozliczeniowy dla poszczególnych świadczeniodawców w systemie zabezpieczenia, od dnia zakończenia poprzedniego okresu rozliczenioweg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16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176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Świadczeniodawcy zakwalifikowani na podstawie art. 95 m ustawy o świadczeniach opieki zdrowotnej finansowanych ze środk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>Umożliwienie sprawozdawania i rozliczania świadczeń udzielanych w systemie zabezpieczenia</w:t>
            </w:r>
          </w:p>
        </w:tc>
      </w:tr>
      <w:tr>
        <w:trPr>
          <w:trHeight w:val="1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entrala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 umów oraz proces rozliczeń</w:t>
            </w:r>
            <w:r>
              <w:rPr>
                <w:rFonts w:cs="Arial" w:ascii="Arial" w:hAnsi="Arial"/>
                <w:spacing w:val="-4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ddziały Wojewódzkie 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rganizacja i przeprowadzenie procesu zawierania umów 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Z uwagi, iż niniejsze zarządzenie zostaje wydane na podstawie art. 136 c ust.. 5 ustawy o świadczeniach opieki zdrowotnej finansowanych ze środków publicznych, to w związku z tym do przedmiotowego zarządzenia nie będą mieć zastosowania przepisy art. 146 ust. 3-5 ustawy o świadczeniach opieki zdrowotnej finansowanych ze środków publicznych oraz § 2 ust. 3 załącznika do rozporządzenia Ministra Zdrowia z dnia 8 września 2015 r. w sprawie ogólnych warunków umów o udzielanie świadczeń opieki zdrowotnej (Dz. U. z 2016 r. poz. 1146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rzyjęcie regulacji nie będzie powodowało skutków finansowych dla Narodowego Funduszu Zdrow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Zarządzenie wchodzi w życie z dniem następującym po dniu ogłoszenia i stosuje się do świadczeń udzielanych od dnia 1 października 2017 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97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51:00Z</dcterms:created>
  <dc:creator/>
  <dc:description/>
  <cp:keywords/>
  <dc:language>en-US</dc:language>
  <cp:lastModifiedBy/>
  <dcterms:modified xsi:type="dcterms:W3CDTF">2017-08-10T14:04:00Z</dcterms:modified>
  <cp:revision>1</cp:revision>
  <dc:subject/>
  <dc:title/>
</cp:coreProperties>
</file>