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843"/>
        <w:gridCol w:w="251"/>
        <w:gridCol w:w="4306"/>
      </w:tblGrid>
      <w:tr>
        <w:trPr>
          <w:trHeight w:val="266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lipc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wprowadzone niniejszym zarządzeniem wynikają z konieczności dostosowania przepisów zarządzenia do aktualnego stanu prawnego, tj. do przepisów obwieszczenia Ministra Zdrowia z dnia 27 czerwca 2017 r. w sprawie wykazu refundowanych leków, środków spożywczych specjalnego przeznaczenia żywieniowego oraz wyrobów medycznych na dzień 1 lipca 2017 r. (Dz. Urz. Min. Zdr. 2017.71), wydanego na podstawie art. 37 ust. 1 ustawy z dnia 12 maja 2011 r. o refundacji leków, środków spożywczych specjalnego przeznaczenia żywieniowego oraz wyrobów medycznych (Dz. U. z 2016 r. poz. 1536, z późn. zm.)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zarządzeniu Nr 68/2016/DGL Prezesa Narodowego Funduszu Zdrowia z dnia 30 czerwca 2016 r. w sprawie określenia warunków zawierania i realizacji umów w rodzaju leczenie szpitalne w zakresie chemioterapia polegają w szczególności: </w:t>
            </w:r>
          </w:p>
          <w:p>
            <w:pPr>
              <w:pStyle w:val="Normal"/>
              <w:spacing w:lineRule="auto" w:line="360" w:before="120" w:after="12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 xml:space="preserve">w zakresie pkt 1, uchylającego zapis określony w §5 ust. 2, projektowana zmiana ma na celu odstąpienie od wymogu, który jest w praktyce niezwykle trudny w realizacji, bowiem zgodnie z art. 139 ust. 1 ustawy o świadczeniach, podstawowym trybem zawierania umów o udzielanie świadczeń opieki zdrowotnej jest konkurs ofert. Prowadząc postępowanie konkursowe mające na celu uzupełnienie zakresu realizowanej umowy o dodatkowe tryby w praktyce może uniemożliwić osiągnięcie zamierzonego celu. Na powyższe ma wpływ możliwość przystąpienia do ogłoszonego postępowania konkursowego każdego z oferentów posiadających w swojej strukturze zasoby (komórki organizacyjne i personel) mogące realizować przedmiotowe świadczenia. Dodatkowo zauważyć należy, że w kontekście zmian wprowadzonych ustawa </w:t>
              <w:br/>
              <w:t xml:space="preserve">z dnia 23 marca 2017 r. o zmianie ustawy o świadczeniach opieki zdrowotnej finansowanych ze środków publicznych (Dz.U. 2017 poz. 844) nie znajduje uzasadnienia utrzymywanie dotychczasowego brzmienia niniejszego przepisu. </w:t>
            </w:r>
          </w:p>
          <w:p>
            <w:pPr>
              <w:pStyle w:val="Normal"/>
              <w:spacing w:lineRule="auto" w:line="360" w:before="120" w:after="12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w zakresie pkt 2, dotyczącego załącznika nr 1n do zarządzenia, określającego Katalog leków refundowanych stosowanych w chemioterapii, 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dodaniu kodów EAN dla substancji czynn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8.10.0000053 Pemetreksedum, EAN: 5909991289393, 5909991289409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8.10.0000075 Bendamustinum hydrochloridum, EAN: 5909991296179, 5909991296186; </w:t>
            </w:r>
          </w:p>
          <w:p>
            <w:pPr>
              <w:pStyle w:val="Normal"/>
              <w:spacing w:lineRule="auto" w:line="360"/>
              <w:ind w:left="743" w:hanging="4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  <w:tab/>
              <w:t>wykreśleniu kodów EAN dla substancji czynnej 5.08.10.0000006 Capecitabinum, EAN: 5909991034047, 5909991034139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enie wchodzi w życie z dniem następującym po dniu podpisania, z mocą od dnia 1 lipca 2017 r.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rządzenie wchodzi w życie z dniem następującym po dniu podpisania, z mocą od dnia 1 lipc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ożliwość zastosowania w ramach chemioterapii produktów leczniczych o ww. kodach EAN dodanych do zał. nr 1n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 w:before="120" w:after="12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Zgodnie z art. 146 ust. 4 ustawy o świadczeniach, Prezes Narodowego Funduszu Zdrowia przed określeniem przedmiotu postępowania w sprawie zawarcia umowy o udzielanie świadczeń opieki zdrowotnej zasięgnął opinii właściwego konsultanta krajowego, a także zgodnie z przepisami wydanymi na podstawie art. 137 ustawy o świadczeniach, zasięgnął opinii Naczelnej Rady Lekarskiej, Naczelnej Rady Pielęgniarek i Położnych oraz reprezentatywnych organizacji świadczeniodawców.</w:t>
            </w:r>
          </w:p>
          <w:p>
            <w:pPr>
              <w:pStyle w:val="Bezodstpw"/>
              <w:spacing w:lineRule="auto" w:line="360" w:before="120" w:after="12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Projekt zarządzenia Prezesa NFZ zmieniającego zarządzenie w sprawie określenia warunków zawierania </w:t>
              <w:br/>
              <w:t xml:space="preserve">i realizacji umów w rodzaju leczenie szpitalne w zakresie chemioterapia został poddany  14-dniowemu opiniowaniu w termi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dnia 30 czerwca 2017 r. do dnia 13 lipca 2017 r.</w:t>
            </w:r>
          </w:p>
          <w:p>
            <w:pPr>
              <w:pStyle w:val="Bezodstpw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W trakcie opiniowania wpłynęło 4 uwagi i postulaty od 4 podmiotów zewnętrznych, z czego 2 informowały </w:t>
              <w:br/>
              <w:t>o braku uwag, 1 spośród zgłoszonych uwag nie dotyczyła konsultowanego zakresu, pozostała uwaga nie została uwzględniona w powodu braku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większenie kwoty refundacji cen produktów leczniczych o kodach EAN dodanych do zał. nr 1n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CZĘŚĆ 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enie stanowi realizację upoważnienia ustawowego zawartego w art. 146 ustawy z dnia 27 sierpnia 2004 r. o świadczeniach opieki zdrowotnej finansowanych ze środków (Dz. U. z 2016 r. poz. 1793, z późn. zm.), zwanej dalej ustawą o świadczeniach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ze świadczeniodawcami zmian wynikających z wejścia w życie przepisów niniejszego zarządzenia, które obowiązującą od dnia 1 lipca 2017 r. Miernikiem efektów wprowadzonych zarządzeniem regulacji może być kwota refundacji cen produktów leczniczych o ww. kodach EAN dodanych do zał. nr 1n, tj. finansowanych </w:t>
              <w:br/>
              <w:t xml:space="preserve">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CZĘŚĆ 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0:00Z</dcterms:created>
  <dc:creator/>
  <dc:description/>
  <cp:keywords/>
  <dc:language>en-US</dc:language>
  <cp:lastModifiedBy/>
  <dcterms:modified xsi:type="dcterms:W3CDTF">2017-07-25T07:14:00Z</dcterms:modified>
  <cp:revision>1</cp:revision>
  <dc:subject/>
  <dc:title/>
</cp:coreProperties>
</file>