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Prezesa NFZ 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mieniające zarządzenie w sprawie określenia warunków zawierania i realizacji umów w rodzaju  opieka psychiatryczna i leczenie uzależnień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7.2017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Niniejsze zarządzenie ma na celu dostosowanie przepisów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zarządzenia Nr 56/2016/DSOZ Prezesa Narodowego Funduszu Zdrowia z dnia 28 czerwca 2016 r. w sprawie określenia warunków zawierania </w:t>
              <w:br/>
              <w:t>i realizacji umów rodzaju opieka psychiatryczna i leczenie uzależnień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, do zapisów Rozporządzenia Ministra Zdrowia z dnia 2 marca 2017 r. zmieniającego rozporządzenie w sprawie szczegółowych kryteriów wyboru ofert w postępowaniu w sprawie zawarcia umów o udzielanie świadczeń opieki zdrowotnej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 skutek braku w załączniku nr 4 do ww. RMZ, stanowiącego wykaz szczegółowych kryteriów wyboru ofert wraz z wyznaczającymi je warunkami oraz przypisaną im wartością w rodzaju opieka psychiatryczna i leczenie uzależnień, przedmiotu postępowania: leczenie elektrowstrząsami chorych </w:t>
              <w:br/>
              <w:t xml:space="preserve">z zaburzeniami psychicznymi (EW) ze wskazań życiowych, konieczne jest wykreślenie zakresu świadczeń: leczenie elektrowstrząsami chorych z zaburzeniami psychicznymi (EW) ze wskazań życiowych na rzecz dodania produktu rozliczeniowego: leczenie elektrowstrząsami chorych </w:t>
              <w:br/>
              <w:t>z zaburzeniami psychicznymi z nieobligatoryjną możliwością realizacji w ramach zakresów świadczeń: świadczenia psychiatryczne dla dorosłych, świadczenia psychiatryczne dla dzieci i młodzieży, świadczenia psychiatryczne dla chorych somatycznie, świadczenia psychiatryczne dla przewlekle chorych, świadczenia psychogeriatryczne, świadczenia rehabilitacji psychiatrycznej, leczenie zaburzeń nerwicowych dla dorosłych, leczenie zaburzeń nerwicowych dla dzieci i młodzież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Doprecyzowanie sposobu rozliczania przepustek w przypadku leczenia osób kierowanych na podstawie orzeczenia, postanowienia sądów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większenie wyceny punktowej w związku z ogólnym wzrostem kosztów świadczeń opieki zdrowotn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reślenie kontraktowanego zakresu świadczeń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leczenie elektrowstrząsami chorych z zaburzeniami psychicznymi (EW) ze wskazań życiow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e produktu rozliczeniowego do zakresów kontraktowanych w oddziałach psychiatrycznych, leczenia zaburzeń nerwicowych dla dorosłych, dzieci i młodzieży oraz w oddziałach psychogeriatrycznych, rehabilitacji psychiatrycznej i oddziałach psychiatrycznych dla chorych somatyczni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łączenie pkt. 20 § 15 z postanowień pkt. 23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Jednocześnie, w ślad za zmianami wprowadzonymi do nowelizowanego zarządzenia  skorygowano wycenę punktową świadczeń w związku z ponoszonymi przez świadczeniodawców rosnącymi kosztami, będącymi pochodną wzrostu ogólnych kosztów udzielania świadczeń opieki zdrowotnej, których wyceny nie były kompleksowo podnoszone od 2011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W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szystki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rganizacja i przeprowadzenie procesu zmiany umów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Centrala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mplementacja postanowień zarządzenia do aplikacji informatycznych obsługujących proces rozliczeń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dmioty udzielające świadczeń w rodzaju świadczeń: opieka psychiatryczna i leczenie uzależni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szystkie podmioty realizujące umowę o udzielanie świadczeń w rodzaju opieka psychiatryczna i leczenie uzależnień 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miana sposobu rozliczania świadczeń, zmiana poziomu finansowania świadczeń, zgodnie z produktami rozliczeniowymi  </w:t>
            </w:r>
          </w:p>
        </w:tc>
      </w:tr>
      <w:tr>
        <w:trPr>
          <w:trHeight w:val="45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ramach konsultacji publicznych projekt został przedstawiony do zaopiniowania właściwym w sprawie podmiotom: konsultantom krajowym we właściwej dziedzinie medycyny, samorządom zawodowym, reprezentatywnym organizacjom świadczeniodawców, w rozumieniu art. 31sb ust.1 ustawy o świadczeniach. Uwagi zostały zgłoszone prze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Konsultanta Krajowego w dziedzinie psychiatri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Konsultanta Krajowego w dziedzinie psychiatrii dzieci i młodzież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wiązek Pracodawców Opieki Psychiatrycznej i Leczenia Uzależnień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ojewódzki Ośrodek Lecznictwa Odwykowego i Zakład Opiekuńczo - Leczniczy w Gorzyca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azowieckie Centrum Neuropsychiatri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kutek finansowy wynikający ze zmiany wyceny punktowej szacowany jest w skali sześciu miesięcy na kwotę ok. 36 mln zł przy założeniu identycznej struktury realizowanych świadczeń w skali sześciu miesię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rządzenie wchodzi w życie z dniem następującym po dniu podpisania, z mocą obowiązującą od dnia 1 lipca 2017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00:00Z</dcterms:created>
  <dc:creator/>
  <dc:description/>
  <cp:keywords/>
  <dc:language>en-US</dc:language>
  <cp:lastModifiedBy/>
  <dcterms:modified xsi:type="dcterms:W3CDTF">2017-07-20T11:42:00Z</dcterms:modified>
  <cp:revision>1</cp:revision>
  <dc:subject/>
  <dc:title/>
</cp:coreProperties>
</file>