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54/2017/DGL</w:t>
        <w:br/>
        <w:t>PREZESA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9 lipc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chemioterapia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ustawy z dnia 27 sierpnia 2004 r. o świadczeniach opieki zdrowotnej finansowanych 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8/2016/DGL Prezesa Narodowego Funduszu Zdrowia </w:t>
        <w:br/>
        <w:t xml:space="preserve">z dnia 30 czerwca 2016 r. w sprawie określenia warunków zawierania i realizacji umów w rodzaju leczenie szpitalne w zakresie chemioterapia, zmienionym zarządzeniem </w:t>
        <w:br/>
        <w:t xml:space="preserve">Nr 75/2016/DGL Prezesa Narodowego Funduszu Zdrowia z dnia 18 lipca 2016 r., zarządzeniem Nr 79/2016/DSOZ Prezesa Narodowego Funduszu Zdrowia z dnia </w:t>
        <w:br/>
        <w:t xml:space="preserve">28 lipca 2016 r., zarządzeniem Nr 91/2016/DGL Prezesa Narodowego Funduszu Zdrowia z dnia 9 sierpnia 2016 r., zarządzeniem Nr 104/2016/DGL Prezesa Narodowego Funduszu Zdrowia z dnia 11 października 2016 r., zarządzeniem </w:t>
        <w:br/>
        <w:t xml:space="preserve">Nr 111/2016/DGL Prezesa Narodowego Funduszu Zdrowia z dnia 28 października </w:t>
        <w:br/>
        <w:t>2016 r., zarządzeniem Nr 3/2017/DGL Prezesa Narodowego Funduszu Zdrowia z dnia 20 stycznia 2017 r., zarządzeniem Nr 16/2017/DGL Prezesa Narodowego Funduszu Zdrowia z dnia 3 marca 2017 r.,  zarządzeniem Nr 20/2017/DGL Prezesa Narodowego Funduszu Zdrowia z dnia 16 marca 2017 r. oraz</w:t>
      </w:r>
      <w:r>
        <w:rPr/>
        <w:t xml:space="preserve"> </w:t>
      </w:r>
      <w:r>
        <w:rPr>
          <w:rFonts w:cs="Arial" w:ascii="Arial" w:hAnsi="Arial"/>
          <w:szCs w:val="22"/>
        </w:rPr>
        <w:t xml:space="preserve">zarządzeniem Nr 40/2017/DGL Prezesa Narodowego Funduszu Zdrowia z dnia 14 czerwca 2017 r., </w:t>
      </w:r>
      <w:r>
        <w:rPr>
          <w:rFonts w:cs="Arial" w:ascii="Arial" w:hAnsi="Arial"/>
        </w:rPr>
        <w:t>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załącznik nr 1e do zarządzenia otrzymuje brzmienie określone:</w:t>
      </w:r>
    </w:p>
    <w:p>
      <w:pPr>
        <w:pStyle w:val="Normal"/>
        <w:autoSpaceDE w:val="false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 załączniku nr 1 do niniejszego zarządzenia,</w:t>
      </w:r>
    </w:p>
    <w:p>
      <w:pPr>
        <w:pStyle w:val="Normal"/>
        <w:autoSpaceDE w:val="false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załączniku 2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j do zarządzenia otrzymuje brzmienie określone: </w:t>
      </w:r>
    </w:p>
    <w:p>
      <w:pPr>
        <w:pStyle w:val="Normal"/>
        <w:autoSpaceDE w:val="false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w załączniku nr 3 do niniejszego zarządzenia,</w:t>
      </w:r>
    </w:p>
    <w:p>
      <w:pPr>
        <w:pStyle w:val="Normal"/>
        <w:autoSpaceDE w:val="false"/>
        <w:spacing w:lineRule="auto" w:line="360"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załączniku 4  do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bCs/>
          <w:sz w:val="22"/>
          <w:szCs w:val="22"/>
        </w:rPr>
        <w:t xml:space="preserve"> 1. Zmiany wynikające z wejścia w życie przepisów zarządzenia, o których mowa w § 1 pkt 1 lit. b i pkt 2 lit b, w zakresie ceny jednostki rozliczeniowej określa się z uwzględnieniem następującego wzoru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43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dzi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bCs/>
          <w:sz w:val="22"/>
          <w:szCs w:val="22"/>
        </w:rPr>
        <w:t>- cena nowej jednostki rozliczeniowe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u </w:t>
      </w:r>
      <w:r>
        <w:rPr>
          <w:rFonts w:cs="Arial" w:ascii="Arial" w:hAnsi="Arial"/>
          <w:bCs/>
          <w:sz w:val="22"/>
          <w:szCs w:val="22"/>
        </w:rPr>
        <w:t>– aktualna cena jednostki rozliczeniowej w obowiązującej umowi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>C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b </w:t>
      </w:r>
      <w:r>
        <w:rPr>
          <w:rFonts w:cs="Arial" w:ascii="Arial" w:hAnsi="Arial"/>
          <w:bCs/>
          <w:sz w:val="22"/>
          <w:szCs w:val="22"/>
        </w:rPr>
        <w:t>– cena bazowa przyjęta dla danego typu umowy do wyliczenia nowej ceny jednostki rozliczeniowej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Cb wynosi 52 z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  <w:vertAlign w:val="subscript"/>
        </w:rPr>
      </w:pPr>
      <w:r>
        <w:rPr>
          <w:rFonts w:cs="Arial" w:ascii="Arial" w:hAnsi="Arial"/>
          <w:bCs/>
          <w:sz w:val="22"/>
          <w:szCs w:val="22"/>
        </w:rPr>
        <w:t>2. Cena obliczona na podstawie wzoru, o którym mowa w ust. 1, podlega zaokrągleniu do dwóch miejsc po przecinku na zasadach ogólnych.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Cs/>
          <w:sz w:val="22"/>
          <w:szCs w:val="22"/>
          <w:vertAlign w:val="subscript"/>
        </w:rPr>
      </w:pPr>
      <w:r>
        <w:rPr>
          <w:rFonts w:cs="Arial" w:ascii="Arial" w:hAnsi="Arial"/>
          <w:bCs/>
          <w:sz w:val="22"/>
          <w:szCs w:val="22"/>
          <w:vertAlign w:val="subscript"/>
        </w:rPr>
      </w:r>
    </w:p>
    <w:p>
      <w:pPr>
        <w:pStyle w:val="Normal"/>
        <w:spacing w:lineRule="auto" w:line="360" w:before="0" w:after="240"/>
        <w:ind w:firstLine="500"/>
        <w:jc w:val="both"/>
        <w:rPr/>
      </w:pPr>
      <w:r>
        <w:rPr>
          <w:rFonts w:cs="Arial" w:ascii="Arial" w:hAnsi="Arial"/>
          <w:b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 w:before="0" w:after="24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4. </w:t>
      </w:r>
      <w:r>
        <w:rPr>
          <w:rFonts w:cs="Arial" w:ascii="Arial" w:hAnsi="Arial"/>
          <w:bCs/>
          <w:sz w:val="22"/>
          <w:szCs w:val="22"/>
        </w:rPr>
        <w:t>1. Zobowiązuje się dyrektorów oddziałów wojewódzkich Narodowego Funduszu Zdrowia do wprowadzenia niezbędnych zmian wynikających z wejścia w życie przepisów zarządzenia, o których mowa w § 1, do postanowień umów zawartych ze świadczeniodawcami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Przepis ust. 1 stosuje się również do umów zawartych ze świadczeniodawcami po zakończeniu postępowań, o których mowa w §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5. </w:t>
      </w:r>
      <w:r>
        <w:rPr>
          <w:rFonts w:cs="Arial" w:ascii="Arial" w:hAnsi="Arial"/>
          <w:bCs/>
          <w:sz w:val="22"/>
          <w:szCs w:val="22"/>
        </w:rPr>
        <w:t>1.</w:t>
        <w:tab/>
        <w:t>Załączniki, o których mowa w § 1 pkt 1 lit. a i  pkt 2 lit. a, znajdują zastosowanie do rozliczania świadczeń opieki zdrowotnej udzielanych w okresie od dnia 1 lipca 2017 r. do dnia 30 września 2017 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Załączniki, o których mowa w § 1 pkt 1 lit. b i  pkt 2 lit. b , znajdują zastosowanie do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ierania umów o udzielanie świadczeń opieki zdrowotnej, realizowanych od dnia 1 października 2017 r.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liczania świadczeń opieki zdrowotnej udzielanych od dnia 1 października 2017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6.</w:t>
      </w:r>
      <w:r>
        <w:rPr>
          <w:rFonts w:cs="Arial" w:ascii="Arial" w:hAnsi="Arial"/>
          <w:bCs/>
          <w:sz w:val="22"/>
          <w:szCs w:val="22"/>
        </w:rPr>
        <w:t xml:space="preserve"> 1.</w:t>
        <w:tab/>
        <w:t>Zarządzenie wchodzi w życie w dniu następującym po dniu podpisa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Załączniki nr 1 i 3 do niniejszego zarządzenia obowiązują do dnia 30 września 2017 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>Załączniki nr 2 i 4 do niniejszego zarządzenia wchodzą w życie z dniem 1 październik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o. PREZESA</w:t>
        <w:br/>
        <w:t>NARODOWEGO FUNDUSZU ZDROWIA</w:t>
        <w:br/>
        <w:t>Zastępca Prezesa ds. Medycznych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drzej Jacyn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417" w:gutter="0" w:header="0" w:top="1276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>1807, 1860,1948, 2138, 2173 i 2250 oraz Dz. U. z 2017 r. poz. 60, 759, 777, 844, 858, 1089 i 12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5:00Z</dcterms:created>
  <dc:creator>NFZ</dc:creator>
  <dc:description/>
  <cp:keywords/>
  <dc:language>en-US</dc:language>
  <cp:lastModifiedBy>Wieczorek Damian</cp:lastModifiedBy>
  <cp:lastPrinted>2017-07-17T11:31:00Z</cp:lastPrinted>
  <dcterms:modified xsi:type="dcterms:W3CDTF">2017-07-20T08:40:00Z</dcterms:modified>
  <cp:revision>35</cp:revision>
  <dc:subject/>
  <dc:title/>
</cp:coreProperties>
</file>