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1418"/>
        <w:gridCol w:w="1417"/>
        <w:gridCol w:w="2127"/>
      </w:tblGrid>
      <w:tr>
        <w:trPr>
          <w:trHeight w:val="2542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bookmarkStart w:id="1" w:name="t1"/>
            <w:r>
              <w:rPr>
                <w:rFonts w:cs="Arial" w:ascii="Arial" w:hAnsi="Arial"/>
                <w:color w:val="000000"/>
                <w:sz w:val="24"/>
              </w:rPr>
              <w:t xml:space="preserve">Zarządzenie zmieniające zarządzenie Prezesa Narodowego Funduszu Zdrowia </w:t>
            </w:r>
            <w:bookmarkEnd w:id="1"/>
            <w:r>
              <w:rPr>
                <w:rFonts w:cs="Arial" w:ascii="Arial" w:hAnsi="Arial"/>
                <w:bCs/>
                <w:sz w:val="24"/>
                <w:szCs w:val="24"/>
              </w:rPr>
              <w:t>w sprawie określenia warunków zawierania i realizacji umów w rodzajach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rehabilitacja lecznicza oraz programy zdrowotne w zakresie świadczeń - leczenie dzieci i dorosłych ze śpiączką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  <w:szCs w:val="16"/>
                <w:lang w:bidi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bidi="pl-PL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30 czerwc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Niniejsze zarządzenie jest wykonaniem upoważnienia zawartego w art. 146 ust. 1 ustawy z dnia 27 sierpnia 2004 r. o świadczeniach opieki zdrowotnej finansowanych ze środków publicznych (Dz. U. z 2016 r. poz. 1793, z późn. zm.)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Dokonywana niniejszym zarządzeniem zmiana dotyczy ujednolicenia warunków realizacji umów zgodnie z przepisami rozporządzenia Ministra Zdrowia z dnia 9 maja 2017 r. zmieniającego rozporządzenie w sprawie świadczeń gwarantowanych z zakresu rehabilitacji leczniczej (Dz. U. poz. 946)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Zmiana wprowadzona niniejszym zarządzeniem zmieniającym zarządzenie Nr 130/2016/DSOZ Prezesa NFZ z dnia 30 grudnia 2016 r. </w:t>
            </w:r>
            <w:r>
              <w:rPr>
                <w:rFonts w:eastAsia="Times New Roman" w:cs="Arial" w:ascii="Arial" w:hAnsi="Arial"/>
                <w:bCs/>
                <w:spacing w:val="-6"/>
                <w:sz w:val="24"/>
                <w:szCs w:val="24"/>
                <w:lang w:eastAsia="pl-PL"/>
              </w:rPr>
              <w:t>w sprawie określenia warunków zawierania i realizacji umów w rodzajach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pacing w:val="-6"/>
                <w:sz w:val="24"/>
                <w:szCs w:val="24"/>
                <w:lang w:eastAsia="pl-PL"/>
              </w:rPr>
              <w:t>rehabilitacja lecznicza oraz programy zdrowotne w zakresie świadczeń - leczenie dzieci i dorosłych ze śpiączką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, ujednolica i porządkuje przepis odnoszący się do potwierdzania odbycia wizyty fizjoterapeutycznej przez personel uprawniony wskazany w przepisach ww. rozporządzenia MZ. Zmiana ma na celu zachowanie spójności przepisów wydanych przez Prezesa NFZ z przepisami odrębnymi.</w:t>
            </w:r>
          </w:p>
        </w:tc>
      </w:tr>
      <w:tr>
        <w:trPr>
          <w:trHeight w:val="35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Grup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Wielk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Oddziaływanie</w:t>
            </w:r>
          </w:p>
        </w:tc>
      </w:tr>
      <w:tr>
        <w:trPr>
          <w:trHeight w:val="6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Zmiana wpływa na podmioty realizujące świadczenia w fizjoterapii ambulatoryjnej i domowej.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ok. 2300 podmio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SI NFZ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Świadczeniodawcy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OW NFZ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 xml:space="preserve">Z uwagi na fakt, iż zmiana ma charakter dostosowujący przepisy zarządzenia do obowiązujących przepisów Ministra Zdrowia, projekt zarządzenia zmieniającego nie został poddany konsultacjom zewnętrznym. 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4"/>
              <w:jc w:val="both"/>
              <w:rPr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Przedmiotowa zmiana nie wpływa na zmianę skutku finansowego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58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4"/>
                <w:szCs w:val="24"/>
              </w:rPr>
              <w:t>Niniejsze zarządzenie wchodzi w życie po upływie 30 dni od podpisania, z mocą od 16 maj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44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keepNext w:val="false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  <w:b w:val="false"/>
      <w:strike w:val="false"/>
      <w:dstrike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25:00Z</dcterms:created>
  <dc:creator/>
  <dc:description/>
  <dc:language>en-US</dc:language>
  <cp:lastModifiedBy/>
  <dcterms:modified xsi:type="dcterms:W3CDTF">2017-07-04T13:31:00Z</dcterms:modified>
  <cp:revision>1</cp:revision>
  <dc:subject/>
  <dc:title/>
</cp:coreProperties>
</file>