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42/2017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14 czerwc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zdrowotne (lekowe)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 U. z 2016 r. poz. 1793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6/2016/DGL Prezesa Narodowego Funduszu Zdrowia z dnia 30 czerwca 2016 r. w sprawie określenia warunków zawierania i realizacji umów w rodzaju leczenie szpitalne w zakresie programy zdrowotne (lekowe), zmienionym zarządzeniem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Nr 79/2016/DSOZ Prezesa Narodowego Funduszu Zdrowia z dnia </w:t>
        <w:br/>
        <w:t xml:space="preserve">28 lipca 2016 r., Nr 93/2016/DGL Prezesa Narodowego Funduszu Zdrowia z dnia </w:t>
        <w:br/>
        <w:t xml:space="preserve">26 sierpnia 2016 r., Nr 100/2016/DGL Prezesa Narodowego Funduszu Zdrowia z dnia 21 września 2016 r., Nr 119/2016/DGL Prezesa Narodowego Funduszu Zdrowia </w:t>
        <w:br/>
        <w:t xml:space="preserve">z dnia 8 grudnia 2016 r., Nr 14/2017/DGL Prezesa Narodowego Funduszu Zdrowia z dnia 28 lutego 2017 r., Nr 28/2017/DGL Prezesa Narodowego Funduszu Zdrowia z dnia 21 kwietnia 2017 r. oraz Nr 41/2017/DGL Prezesa Narodowego Funduszu Zdrowia z dnia 13 czerwca 2017 r., </w:t>
      </w:r>
      <w:r>
        <w:rPr>
          <w:rFonts w:cs="Arial" w:ascii="Arial" w:hAnsi="Arial"/>
        </w:rPr>
        <w:t>wprowadza się następujące zmian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245" w:hanging="678"/>
        <w:jc w:val="both"/>
        <w:rPr>
          <w:rFonts w:ascii="Arial" w:hAnsi="Arial" w:cs="Arial"/>
        </w:rPr>
      </w:pPr>
      <w:r>
        <w:rPr>
          <w:rFonts w:cs="Arial" w:ascii="Arial" w:hAnsi="Arial"/>
        </w:rPr>
        <w:t>po § 8 dodaje się § 8a w brzmieniu:</w:t>
      </w:r>
    </w:p>
    <w:p>
      <w:pPr>
        <w:pStyle w:val="Normal"/>
        <w:autoSpaceDE w:val="false"/>
        <w:spacing w:lineRule="auto" w:line="360"/>
        <w:ind w:left="1149" w:hanging="15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§ 8a. 1. Nabycie leków niezbędnych do realizacji programów lekowych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560" w:hanging="369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niskorosłych dzieci z somatotropinową niedoczynnością  przysadki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869" w:hanging="678"/>
        <w:jc w:val="both"/>
        <w:rPr/>
      </w:pPr>
      <w:r>
        <w:rPr>
          <w:rFonts w:cs="Arial" w:ascii="Arial" w:hAnsi="Arial"/>
        </w:rPr>
        <w:t>Leczenie niskorosłych dzieci z ciężkim pierwotnym niedoborem IGF-1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869" w:hanging="678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niskorosłych dzieci z przewlekłą niewydolnością nerek (PNN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869" w:hanging="678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zespołu Prader – Willi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869" w:hanging="678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niskorosłych dzieci z Zespołem Turnera (ZT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560" w:hanging="369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hormonem wzrostu niskorosłych dzieci urodzonych jako zbyt małe w porównaniu do czasu trwania ciąży (SGA lub IUGR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869" w:hanging="678"/>
        <w:jc w:val="both"/>
        <w:rPr>
          <w:rFonts w:ascii="Arial" w:hAnsi="Arial" w:cs="Arial"/>
        </w:rPr>
      </w:pPr>
      <w:r>
        <w:rPr>
          <w:rFonts w:cs="Arial" w:ascii="Arial" w:hAnsi="Arial"/>
        </w:rPr>
        <w:t>Zapobieganie krwawieniom u dzieci z hemofilią A i B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560" w:hanging="369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przewlekłego wirusowego zapalenia wątroby typu C terapią bezinterferonową</w:t>
      </w:r>
    </w:p>
    <w:p>
      <w:pPr>
        <w:pStyle w:val="Normal"/>
        <w:autoSpaceDE w:val="false"/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-  odbywa się po przeprowadzeniu wspólnego postępowania o udzielenie zamówienia publiczneg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56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 zamawiającego upoważnionego na podstawie art. 16 ust. 1 ustawy z dnia 29 stycznia 2004 roku - Prawo Zamówień Publicznych (Dz. U. z 2015 r. poz. 2164, z późn. zm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), zwanej dalej „ustawą o PZP”, przez świadczeniodawców realizujących ww. programy lekow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560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którym pomocnicze działania zakupowe realizuje Zakład Zamówień Publicznych przy Ministrze Zdrowia na podstawie art. 15 ust. 2-4 ustawy o PZP</w:t>
      </w:r>
    </w:p>
    <w:p>
      <w:pPr>
        <w:pStyle w:val="Normal"/>
        <w:autoSpaceDE w:val="false"/>
        <w:spacing w:lineRule="auto" w:line="360"/>
        <w:ind w:left="1509" w:hanging="678"/>
        <w:jc w:val="both"/>
        <w:rPr>
          <w:rFonts w:ascii="Arial" w:hAnsi="Arial" w:cs="Arial"/>
        </w:rPr>
      </w:pPr>
      <w:r>
        <w:rPr>
          <w:rFonts w:cs="Arial" w:ascii="Arial" w:hAnsi="Arial"/>
        </w:rPr>
        <w:t>- z zastrzeżeniem ust. 3.</w:t>
      </w:r>
    </w:p>
    <w:p>
      <w:pPr>
        <w:pStyle w:val="Normal"/>
        <w:autoSpaceDE w:val="false"/>
        <w:spacing w:lineRule="auto" w:line="360"/>
        <w:ind w:left="1149" w:hanging="678"/>
        <w:jc w:val="both"/>
        <w:rPr/>
      </w:pPr>
      <w:r>
        <w:rPr>
          <w:rFonts w:cs="Arial" w:ascii="Arial" w:hAnsi="Arial"/>
        </w:rPr>
        <w:t>2. W przypadku programów lekowych o których mowa w ust. 1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560" w:hanging="36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kt 1–6 - świadczeniodawca realizujący co najmniej jeden </w:t>
        <w:br/>
        <w:t xml:space="preserve">z ww. programów zobowiązany jest do udzielenia upoważnienia </w:t>
        <w:br/>
        <w:t>do przeprowadzenia wspólnego postępowania o udzielenie zamówienia publicznego Jednostce Koordynującej, przy której funkcjonuje Zespół Koordynacyjny ds. Stosowania Hormonu Wzrostu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560" w:hanging="369"/>
        <w:jc w:val="both"/>
        <w:rPr/>
      </w:pPr>
      <w:r>
        <w:rPr>
          <w:rFonts w:cs="Arial" w:ascii="Arial" w:hAnsi="Arial"/>
        </w:rPr>
        <w:t xml:space="preserve">pkt 7 - świadczeniodawca realizujący ten program zobowiązany jest </w:t>
        <w:br/>
        <w:t xml:space="preserve">do udzielenia upoważnienia do przeprowadzenia wspólnego postępowania o udzielenie zamówienia publicznego Jednostce Koordynującej, przy której funkcjonuje Zespół Koordynacyjny </w:t>
        <w:br/>
        <w:t>ds. Kwalifikacji i weryfikacji leczenia w programie zapobiegania krwawieniom u dzieci z hemofilią A i B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560" w:hanging="36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kt 8 - świadczeniodawca realizujący ten program zobowiązany jest </w:t>
        <w:br/>
        <w:t>do udzielenia upoważnienia do przeprowadzenia wspólnego postępowania o udzielenie zamówienia publicznego świadczeniodawcy, który w roku poprzedzającym rok ogłoszenia tego postępowania, zrealizował świadczenia o najwyższej wartości w zakresie leków stosowanych w ramach tego programu lekowego</w:t>
      </w:r>
    </w:p>
    <w:p>
      <w:pPr>
        <w:pStyle w:val="Normal"/>
        <w:autoSpaceDE w:val="false"/>
        <w:spacing w:lineRule="auto" w:line="360"/>
        <w:ind w:left="1869" w:hanging="678"/>
        <w:jc w:val="both"/>
        <w:rPr/>
      </w:pPr>
      <w:r>
        <w:rPr>
          <w:rFonts w:cs="Arial" w:ascii="Arial" w:hAnsi="Arial"/>
        </w:rPr>
        <w:t>- z zastrzeżeniem ust. 4.</w:t>
      </w:r>
    </w:p>
    <w:p>
      <w:pPr>
        <w:pStyle w:val="Normal"/>
        <w:autoSpaceDE w:val="false"/>
        <w:spacing w:lineRule="auto" w:line="360"/>
        <w:ind w:left="709" w:hanging="238"/>
        <w:jc w:val="both"/>
        <w:rPr>
          <w:rFonts w:ascii="Arial" w:hAnsi="Arial" w:cs="Arial"/>
        </w:rPr>
      </w:pPr>
      <w:r>
        <w:rPr>
          <w:rFonts w:cs="Arial" w:ascii="Arial" w:hAnsi="Arial"/>
        </w:rPr>
        <w:t>3. W ramach postępowania  o udzielenie zamówienia publicznego, o którym mowa w ust. 2 pkt 3, nabywa się leki niezbędne do stosowania u pacjentów zakażonych genotypem wirusa 1b, bez marskości wątroby lub ze skompensowaną marskością wątroby. Dla pozostałych pacjentów świadczeniodawca nabywa leki samodzielnie.</w:t>
      </w:r>
    </w:p>
    <w:p>
      <w:pPr>
        <w:pStyle w:val="Normal"/>
        <w:autoSpaceDE w:val="false"/>
        <w:spacing w:lineRule="auto" w:line="360"/>
        <w:ind w:left="709" w:hanging="238"/>
        <w:jc w:val="both"/>
        <w:rPr/>
      </w:pPr>
      <w:r>
        <w:rPr>
          <w:rFonts w:cs="Arial" w:ascii="Arial" w:hAnsi="Arial"/>
        </w:rPr>
        <w:t xml:space="preserve">4. W programie, o którym mowa w ust. 1 pkt 8, dopuszcza się możliwość zastosowania u świadczeniobiorcy, ze względów medycznych, leku zawierającego inną substancję czynną niż lek zakupiony w ramach postępowania, o którym mowa w ust. 1, pod warunkiem, że lek ją zawierający jest objęty refundacją w danym programie lekowym zgodnie z aktualnym obwieszczeniem ministra właściwego do spraw zdrowia, publikowanym </w:t>
        <w:br/>
        <w:t>w dzienniku urzędowym Ministra Zdrowia, wydanym na podstawie art. 37 ust. 1 ustawy refundacyjnej</w:t>
      </w:r>
      <w:r>
        <w:rPr>
          <w:rFonts w:cs="Arial" w:ascii="Arial" w:hAnsi="Arial"/>
          <w:bCs/>
        </w:rPr>
        <w:t xml:space="preserve">. Leki, o których mowa w zdaniu pierwszym, mogą być zakupione przez świadczeniodawcę na zasadach ogólnych, w ilości koniecznej do leczenia maksymalnie 20% świadczeniobiorców zakażonych genotypem 1b </w:t>
        <w:br/>
        <w:t xml:space="preserve">u danego świadczeniodawcy, w okresie objętym postępowaniem </w:t>
      </w:r>
      <w:r>
        <w:rPr>
          <w:rFonts w:cs="Arial" w:ascii="Arial" w:hAnsi="Arial"/>
        </w:rPr>
        <w:t>o udzielenie zamówienia publicznego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250"/>
          <w:tab w:val="left" w:pos="-4253" w:leader="none"/>
        </w:tabs>
        <w:autoSpaceDE w:val="false"/>
        <w:spacing w:lineRule="auto" w:line="360"/>
        <w:ind w:left="709" w:hanging="238"/>
        <w:jc w:val="both"/>
        <w:rPr/>
      </w:pPr>
      <w:r>
        <w:rPr>
          <w:rFonts w:cs="Arial" w:ascii="Arial" w:hAnsi="Arial"/>
          <w:bCs/>
        </w:rPr>
        <w:t xml:space="preserve">5. Ograniczenia, o którym mowa w ust. 4 zdanie drugie, nie stosuje się </w:t>
        <w:br/>
        <w:t xml:space="preserve">w przypadku leków nabywanych do kontynuacji leczenia  świadczeniobiorców, którzy rozpoczęli leczenie danym lekiem przed dniem obowiązywania umów </w:t>
        <w:br/>
        <w:t>na dostawy leku zakupionego w ramach postępowania, o którym mowa w ust. 1.</w:t>
      </w:r>
    </w:p>
    <w:p>
      <w:pPr>
        <w:pStyle w:val="Normal"/>
        <w:autoSpaceDE w:val="false"/>
        <w:spacing w:lineRule="auto" w:line="360"/>
        <w:ind w:left="709" w:hanging="238"/>
        <w:jc w:val="both"/>
        <w:rPr/>
      </w:pPr>
      <w:r>
        <w:rPr>
          <w:rFonts w:cs="Arial" w:ascii="Arial" w:hAnsi="Arial"/>
        </w:rPr>
        <w:t xml:space="preserve">6. Świadczeniodawca, któremu udzielane jest upoważnienie do przeprowadzenia  postępowania, o którym mowa w ust. 2 pkt 3, wskazywany jest przez Prezesa Funduszu.”. </w:t>
      </w:r>
    </w:p>
    <w:p>
      <w:pPr>
        <w:pStyle w:val="Normal"/>
        <w:spacing w:lineRule="auto" w:line="360"/>
        <w:ind w:firstLine="5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</w:t>
        <w:br/>
        <w:t>stosuje się przepisy dotychczasow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</w:rPr>
        <w:t xml:space="preserve">2. Przepis ust. 1 stosuje się również do umów zawartych </w:t>
        <w:br/>
        <w:t>ze świadczeniodawcami po zakończeniu postępowań, o których mowa w § 2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  <w:bCs/>
        </w:rPr>
        <w:t>1. Zarządzenie wchodzi w życie z dniem następującym po dniu podpisania.</w:t>
      </w:r>
    </w:p>
    <w:p>
      <w:pPr>
        <w:pStyle w:val="Akapitzlist"/>
        <w:spacing w:lineRule="auto" w:line="360"/>
        <w:ind w:left="0" w:firstLine="601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Zarządzenie ma zastosowanie do rozliczania świadczeń udzielonych od dnia 1 października 2017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spacing w:lineRule="auto" w:line="360"/>
        <w:ind w:left="4248" w:firstLine="708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.o. PREZES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RODOWEGO FUNDUSZ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ępca Prezesa ds. Medycznych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ndrzej Jacyna</w:t>
        <w:br/>
      </w:r>
    </w:p>
    <w:p>
      <w:pPr>
        <w:pStyle w:val="Default"/>
        <w:spacing w:lineRule="auto" w:line="360"/>
        <w:ind w:left="4248" w:firstLine="708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footerReference w:type="default" r:id="rId2"/>
      <w:footnotePr>
        <w:numFmt w:val="decimal"/>
        <w:numStart w:val="2"/>
      </w:footnotePr>
      <w:type w:val="nextPage"/>
      <w:pgSz w:w="12240" w:h="15840"/>
      <w:pgMar w:left="1417" w:right="1417" w:gutter="0" w:header="0" w:top="127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6 r. poz. </w:t>
      </w:r>
      <w:r>
        <w:rPr>
          <w:rFonts w:cs="Arial" w:ascii="Arial" w:hAnsi="Arial"/>
          <w:bCs/>
          <w:sz w:val="16"/>
          <w:szCs w:val="16"/>
        </w:rPr>
        <w:t>1807, 1860,1948, 2138, 2173 i 2250 oraz Dz. U. z 2017 r. poz. 60, 759, 777, 844 i 85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Zmiany tekstu jednolitego wymienionej ustawy zostały ogłoszone w Dz. U. z 2016 r. poz. 831, 996, 1020, 1250, 1265, 1579, 1920 i 2260 oraz z 2017 r. poz. 9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6" w:hanging="49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50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4:28:00Z</dcterms:created>
  <dc:creator>NFZ</dc:creator>
  <dc:description/>
  <dc:language>en-US</dc:language>
  <cp:lastModifiedBy>Hołubicki Rafał</cp:lastModifiedBy>
  <cp:lastPrinted>2017-06-14T16:00:00Z</cp:lastPrinted>
  <dcterms:modified xsi:type="dcterms:W3CDTF">2017-06-14T14:28:00Z</dcterms:modified>
  <cp:revision>2</cp:revision>
  <dc:subject/>
  <dc:title/>
</cp:coreProperties>
</file>