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7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573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Ziarniniakowatość Wegener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arniniakowatość z zapaleniem naczyń (GPA) to choroba rzadka, występuje u około 5 </w:t>
              <w:br/>
              <w:t xml:space="preserve">na 100 000 osób (2,5-15 na 100 000 osób). Zapadalność jest najwyższa wśród rasy białej </w:t>
              <w:br/>
              <w:t xml:space="preserve">i w Europie rocznie wynosi około 2–10 osób na 1 mln populacji, a chorobowość około 25–70/mln populacji. Dwukrotnie częściej chorują mężczyźni. Choroba może wystąpić </w:t>
              <w:br/>
              <w:t>w każdym wieku, ale około 15% przypadków dotyczy osób &lt; 18 r. ż. (głownie młodzież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roskopowe zapalenie naczyń (MPA) to choroba bardzo rzadka. Zachorowalność </w:t>
              <w:br/>
              <w:t>w Europie wynosi około 3–11 przypadków na 1 000 000 obywateli w zależności od kraju. Choroba dotyczy głownie osób starszyc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okonuje ostatecznej kwalifikacji chorych do uczestnictwa w  programie lekowym „Leczenie aktywnej postaci ziarniniakowatości z zapaleniem naczyń (GPA) lub mikroskopowego zapalenia naczyń (MPA) (ICD-10 M31.3, </w:t>
              <w:br/>
              <w:t xml:space="preserve">M 31.8)”. Kwalifikacja jest dokonywana w oparciu o opis przedmiotowego programu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23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ktywnej postaci ziarniniakowatości z zapaleniem   naczyń (GPA) lub mikroskopowego zapalenia naczyń (MPA)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oczekiwane wyniki leczenia: zatrzymanie postępu choroby, poprawa stanu klinicznego, poprawa jakości życia chorych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/>
            </w:pPr>
            <w:r>
              <w:rPr>
                <w:rFonts w:cs="Arial Narrow" w:ascii="Arial Narrow" w:hAnsi="Arial Narrow"/>
                <w:sz w:val="20"/>
              </w:rPr>
              <w:t>-    w ostrej fazie choroby stosuje się leczenie indukujące remisję, aby zapobiec uszkodzeniu narządów, a po jej osiągnięciu – leczenie podtrzymujące w celu ewentualnego wycofania leków. Sposób leczenia zależy od obrazu klinicznego</w:t>
              <w:br/>
              <w:t>i nasilenia choroby.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a niepożądane występujące u ≥5% pacjentów z GPA i MPA otrzymujących rytuksymab to: małopłytkowość, biegunka, niestrawność, zaparcie, obrzęk obwodowy, zespół uwolnienia cytokin, zakażenie układu moczowego, zapalenie oskrzeli, półpasiec, zapalenie nosa i gardła, obniżone stężenie, hemoglobiny, hiperkaliemia, przykurcze mięśniowe, bole stawów, bol pleców, osłabienie mięśni, bole mięśniowo-szkieletowe, bol kończyn, zawroty głowy, drżenia, bezsenność, kaszel, duszność, krwawienie z nosa, nieżyt nosa, trądzik, nadciśnienie, zaczerwienienie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ie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  <w:r>
              <w:rPr>
                <w:rFonts w:cs="Arial Narrow" w:ascii="Arial Narrow" w:hAnsi="Arial Narrow"/>
                <w:sz w:val="20"/>
                <w:szCs w:val="20"/>
              </w:rPr>
              <w:t>wytypowani przez poszczególne ośrodki prowadzące leczenie aktywnej postaci ziarniniakowatości z zapaleniem naczyń (GPA) lub mikroskopowego zapalenia naczyń (MPA)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umatologia, nefrologia, choroby płuc, immun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zapobieganie, lub przynajmniej opóźnienie wystąpienia </w:t>
            </w:r>
            <w:r>
              <w:rPr/>
              <w:t>uszkodzeniu narząd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</w:t>
            </w:r>
            <w:r>
              <w:rPr>
                <w:rFonts w:cs="Arial Narrow" w:ascii="Arial Narrow" w:hAnsi="Arial Narrow"/>
                <w:sz w:val="20"/>
                <w:szCs w:val="20"/>
              </w:rPr>
              <w:t>zatrzymanie postępu choroby, poprawa stanu klinicznego, poprawa jakości życia chorych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aktywnej postaci ziarniniakowatości z zapaleniem naczyń (GPA) lub mikroskopowego zapalenia naczyń (MPA) (ICD-10 M31.3, M 31.8)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pacjenta, zgodnie z opisem programu, przez Zespół Koordynacyjny ds. Leczenia ziarniniakowatości z zapaleniem naczyń (GPA) lub mikroskopowego zapalenia naczyń (MPA).</w:t>
      </w:r>
    </w:p>
    <w:p>
      <w:pPr>
        <w:pStyle w:val="Scenariuszowy"/>
        <w:rPr>
          <w:rFonts w:ascii="Arial" w:hAnsi="Arial" w:eastAsia="Batang;바탕" w:cs="Arial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Scenariuszowy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2"/>
          <w:lang w:eastAsia="pl-PL"/>
        </w:rPr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eczenie aktywnej postaci ziarniniakowatości z zapaleniem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GPA)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ub mikroskopowego zapalenia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i/>
          <w:i/>
          <w:smallCaps/>
          <w:kern w:val="0"/>
          <w:sz w:val="22"/>
          <w:szCs w:val="22"/>
          <w:lang w:eastAsia="pl-PL"/>
        </w:rPr>
      </w:pPr>
      <w:r>
        <w:rPr>
          <w:rFonts w:eastAsia="Batang;바탕" w:cs="Times New Roman"/>
          <w:b w:val="false"/>
          <w:bCs/>
          <w:i/>
          <w:smallCaps/>
          <w:kern w:val="0"/>
          <w:sz w:val="22"/>
          <w:szCs w:val="22"/>
          <w:lang w:eastAsia="pl-PL"/>
        </w:rPr>
      </w:r>
    </w:p>
    <w:p>
      <w:pPr>
        <w:pStyle w:val="Xwniosek1"/>
        <w:rPr/>
      </w:pPr>
      <w:r>
        <w:rPr/>
        <w:t>ZESPÓŁ KOORDYNACYJNY D/S LECZENIA ZIARNINIAKOWATOŚCI Z ZAPALENIEM NACZYŃ (GPA) LUB MIKROSKOPOWEGO ZAPALENIA NACZYŃ (MPA)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 xml:space="preserve">Proszę wypełniony elektronicznie wniosek przesłać drogą elektroniczną na adres: </w:t>
      </w:r>
      <w:hyperlink r:id="rId2">
        <w:r>
          <w:rPr>
            <w:rStyle w:val="InternetLink"/>
          </w:rPr>
          <w:t>www.zapalenienaczyn@wim.mil.pl</w:t>
        </w:r>
      </w:hyperlink>
    </w:p>
    <w:p>
      <w:pPr>
        <w:pStyle w:val="Xwniosek4"/>
        <w:rPr/>
      </w:pPr>
      <w:r>
        <w:rPr/>
        <w:t xml:space="preserve">oraz tradycyjną na adres: </w:t>
      </w:r>
    </w:p>
    <w:p>
      <w:pPr>
        <w:pStyle w:val="Xwniosek4"/>
        <w:rPr/>
      </w:pPr>
      <w:r>
        <w:rPr>
          <w:b/>
          <w:u w:val="single"/>
        </w:rPr>
        <w:t>Zespół Koordynacyjny ds. Leczenia GPA lub MPA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 xml:space="preserve">Klinika Chorób Wewnętrznych i Reumatologii </w:t>
      </w:r>
    </w:p>
    <w:p>
      <w:pPr>
        <w:pStyle w:val="Xwniosek4"/>
        <w:rPr/>
      </w:pPr>
      <w:r>
        <w:rPr/>
        <w:t>Wojskowy Instytut Medyczny</w:t>
      </w:r>
    </w:p>
    <w:p>
      <w:pPr>
        <w:pStyle w:val="Xwniosek4"/>
        <w:rPr/>
      </w:pPr>
      <w:r>
        <w:rPr/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cs="Arial"/>
        </w:rPr>
      </w:pPr>
      <w:r>
        <w:rPr>
          <w:rFonts w:eastAsia="Arial Narrow" w:cs="Arial Narrow"/>
          <w:szCs w:val="20"/>
        </w:rPr>
        <w:t xml:space="preserve"> 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16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 xml:space="preserve">Załącznik do wniosku o zakwalifikowanie pacjenta do leczenia w programie 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>Leczenie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Scenariuszowy"/>
        <w:rPr>
          <w:rFonts w:ascii="Arial" w:hAnsi="Arial" w:eastAsia="Batang;바탕" w:cs="Times New Roman"/>
          <w:b/>
          <w:b/>
          <w:bCs/>
          <w:smallCaps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/>
          <w:smallCaps/>
          <w:kern w:val="0"/>
          <w:sz w:val="22"/>
          <w:szCs w:val="24"/>
          <w:lang w:eastAsia="pl-PL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z 2016 r. poz. 1793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rytuksymabem. Zobowiązuję się do przyjmowania tego leku zgodnie z zaleceniami lekarskimi oraz przyjeżdżania na badania kontrolne </w:t>
        <w:br/>
        <w:t>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/>
      </w:pPr>
      <w:r>
        <w:rPr/>
      </w:r>
    </w:p>
    <w:p>
      <w:pPr>
        <w:pStyle w:val="AK1CD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before="40" w:after="40"/>
              <w:ind w:left="0" w:right="101" w:hanging="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4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t>Podpis pacjenta</w:t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/>
            </w:pPr>
            <w:r>
              <w:rPr/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0886" w:dyaOrig="150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85pt;margin-top:0.3pt;width:544.35pt;height:690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71513040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417" w:right="991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4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10:00Z</dcterms:created>
  <dc:creator>Jerzy Chajdas</dc:creator>
  <dc:description/>
  <dc:language>en-US</dc:language>
  <cp:lastModifiedBy>Hołubicki Rafał</cp:lastModifiedBy>
  <cp:lastPrinted>2017-06-09T12:39:00Z</cp:lastPrinted>
  <dcterms:modified xsi:type="dcterms:W3CDTF">2017-06-14T10:10:00Z</dcterms:modified>
  <cp:revision>2</cp:revision>
  <dc:subject/>
  <dc:title>Opis świadczenia</dc:title>
</cp:coreProperties>
</file>