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I WERYFIKACJA LECZENIA CIĘŻKIEJ ASTMY ALERGICZNEJ  IgE  ZALEŻNEJ  OMALIZUMABEM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684"/>
        <w:gridCol w:w="195"/>
        <w:gridCol w:w="6650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i weryfikacja leczenia ciężkiej astmy alergicznej IgE zależnej omalizumabem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J45.0 Astma oskrzelowa w głównej mierze z przyczyn alergicznych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49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Polsce populacja chorych z ciężką astmą alergiczną oceniana jest na ok. 1000-2000 osób</w:t>
            </w:r>
          </w:p>
        </w:tc>
      </w:tr>
      <w:tr>
        <w:trPr>
          <w:trHeight w:val="169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strike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Ostatecznej kwalifikacji chorych do uczestnictwa w  programie lekowym „Leczenie ciężkiej astmy alergicznej IgE zależnej omalizumabem” dokonuje powołany przez Prezesa NFZ Zespół Koordynacyjny. Kwalifikacja jest dokonywana w oparciu o opis przedmiotowego programu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oraz weryfikacja skuteczności leczenia w oparciu o wnioski przedłożone za pośrednictwem aplikacji komputerowej wskazanej przez Prezesa Narodowego Funduszu Zdrowia.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/>
                <w:b w:val="false"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1"/>
              <w:spacing w:lineRule="auto" w:line="240" w:before="0" w:after="24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weryfikacja kwalifikacji do leczenia w programie lekowym „Leczenie ciężkiej astmy alergicznej IgE zależnej omalizumabem”, </w:t>
            </w:r>
          </w:p>
          <w:p>
            <w:pPr>
              <w:pStyle w:val="AK1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- oczekiwane wyniki postępowania: poprawa kontroli astmy i poprawa jakości życia   chorego, zmniejszenie częstości występowania zaostrzeń astmy i ich ciężkości, zmniejszenie ilości hospitalizacji z powodu astmy, redukcja dobowej dawki doustnych glikokortykosteroidów u pacjentów stosujących je przewlekle, ograniczenie powikłań i działań niepożądanych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najczęstsze działania niepożądane: bóle głowy, wyższe ryzyko reakcji miejscowych związanych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z drogą podania leku, u dzieci: gorączka, bóle w nadbrzuszu (większość tych działań miało łagodne lub umiarkowane nasilenie),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-</w:t>
              <w:tab/>
              <w:t>działania niepożądane występujące niezbyt często i rzadko: zapalenie gardła, zakażenia pasożytnicze, reakcje anafilaktyczne, inne ciężkie stany alergiczne, omdlenia, parestezje, senność, zawroty głowy, biegunka, nudności, objawy grypopodobne, niedociśnienie ortostatyczne, zaczerwienienie twarzy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/>
              <w:t xml:space="preserve">-   </w:t>
            </w:r>
            <w:r>
              <w:rPr>
                <w:rFonts w:cs="Arial Narrow" w:ascii="Arial Narrow" w:hAnsi="Arial Narrow"/>
                <w:sz w:val="20"/>
                <w:szCs w:val="20"/>
              </w:rPr>
              <w:t>pozostałe: idiopatyczna trombocytopenia, choroba posurowicza, alergiczn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trike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iarniniakowe zapalenie naczyń, łysienie, ból stawów, ból mięśni, obrzęk stawów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ostała określona w opisie programu 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„Leczenie ciężkiej astmy alergicznej IgE zależnej omalizumabem”</w:t>
            </w:r>
          </w:p>
        </w:tc>
      </w:tr>
      <w:tr>
        <w:trPr>
          <w:trHeight w:val="26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rPr/>
            </w:pPr>
            <w:r>
              <w:rPr/>
              <w:t>odpowiedź na terapię (wg oceny lekarza),</w:t>
            </w:r>
          </w:p>
          <w:p>
            <w:pPr>
              <w:pStyle w:val="B1"/>
              <w:numPr>
                <w:ilvl w:val="0"/>
                <w:numId w:val="6"/>
              </w:numPr>
              <w:ind w:left="259" w:hanging="259"/>
              <w:rPr/>
            </w:pPr>
            <w:r>
              <w:rPr/>
              <w:t>poprawa kontroli astmy i poprawa jakości życia chorego (wg subiektywnej oceny dokonywanej przez pacjenta),</w:t>
            </w:r>
          </w:p>
          <w:p>
            <w:pPr>
              <w:pStyle w:val="B1"/>
              <w:numPr>
                <w:ilvl w:val="0"/>
                <w:numId w:val="6"/>
              </w:numPr>
              <w:ind w:left="259" w:hanging="259"/>
              <w:rPr/>
            </w:pPr>
            <w:r>
              <w:rPr/>
              <w:t xml:space="preserve">zmniejszenie częstości występowania zaostrzeń astmy i ich ciężkości, </w:t>
            </w:r>
          </w:p>
          <w:p>
            <w:pPr>
              <w:pStyle w:val="B1"/>
              <w:numPr>
                <w:ilvl w:val="0"/>
                <w:numId w:val="6"/>
              </w:numPr>
              <w:ind w:left="259" w:hanging="259"/>
              <w:rPr/>
            </w:pPr>
            <w:r>
              <w:rPr/>
              <w:t>zmniejszenie ilości hospitalizacji z powodu astmy,</w:t>
            </w:r>
          </w:p>
          <w:p>
            <w:pPr>
              <w:pStyle w:val="B1"/>
              <w:numPr>
                <w:ilvl w:val="0"/>
                <w:numId w:val="6"/>
              </w:numPr>
              <w:ind w:left="259" w:hanging="259"/>
              <w:rPr/>
            </w:pPr>
            <w:r>
              <w:rPr/>
              <w:t>redukcja dobowej dawki doustnych glikokortykosteroidów u pacjentów stosujących je przewlekle,</w:t>
            </w:r>
          </w:p>
          <w:p>
            <w:pPr>
              <w:pStyle w:val="B1"/>
              <w:numPr>
                <w:ilvl w:val="0"/>
                <w:numId w:val="6"/>
              </w:numPr>
              <w:ind w:left="259" w:hanging="259"/>
              <w:rPr/>
            </w:pPr>
            <w:r>
              <w:rPr/>
              <w:t>ograniczenie powikłań i działań niepożądanych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odnie z kryteriami opisanymi w programie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„Leczenie ciężkiej astmy alergicznej IgE zależnej omalizumabem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dzór nad prowadzonym rejestrem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 zgodnym z wymaganiami w programach oraz  prowadzenie archiwum niezbędnego dla potrzeb sprawozdawczości i analiz.</w:t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jc w:val="both"/>
              <w:rPr/>
            </w:pPr>
            <w:r>
              <w:rPr/>
              <w:t>lekarze ze specjalizacją w zakresie chorób płuc lub alergologii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jc w:val="both"/>
              <w:rPr/>
            </w:pPr>
            <w:r>
              <w:rPr/>
              <w:t>lekarze ze specjalizacją chorób płuc lub alergologii z co najmniej pięcioletnim doświadczeniem w leczeniu ciężkiej astmy . Wskazane doświadczenie w prowadzeniu terapii biologicznych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płuc lub alergologi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mniejszenie ilości zaostrzeń astmy w obserwacji roczn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owiedź na terapię (ocena dokonana wg skali GETE przez lekarza prowadzącego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rawa kontroli astmy (ocena na podstawie kwestionariusza kontroli astmy ACQ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rawa jakości życia chorych (ocena na podstawie testu kontroli jakości życia chorego na astmę AQLQ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dukcja dobowej dawki doustnych glikokortykosteroidów u pacjentów stosujących je przewlekle.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ytyczne programu  „Leczenia ciężkiej astmy alergicznej IgE zależnej omalizumabem”,</w:t>
            </w:r>
          </w:p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  <w:lang w:val="en-US"/>
              </w:rPr>
            </w:pPr>
            <w:r>
              <w:rPr>
                <w:lang w:val="en-US"/>
              </w:rPr>
              <w:t xml:space="preserve">zalecenia wg GINA (Global Initiative for Asthma)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</w:rPr>
      <w:t xml:space="preserve">Załącznik nr 10  </w:t>
    </w:r>
  </w:p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Załącznik nr 9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06:00Z</dcterms:created>
  <dc:creator>gabriela.ofierska</dc:creator>
  <dc:description/>
  <dc:language>en-US</dc:language>
  <cp:lastModifiedBy>Hołubicki Rafał</cp:lastModifiedBy>
  <cp:lastPrinted>2017-06-09T11:57:00Z</cp:lastPrinted>
  <dcterms:modified xsi:type="dcterms:W3CDTF">2017-06-14T10:06:00Z</dcterms:modified>
  <cp:revision>2</cp:revision>
  <dc:subject/>
  <dc:title>Opis świadczenia</dc:title>
</cp:coreProperties>
</file>