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ymagania wobec świadczeniodawców udzielających świadczeń z zakresu programów zdrowotnych (lekowyc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Część A – Programy lekowe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. LECZENIE PRZEWLEKŁEGO WZW TYPU B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zakresie chorób zakaźnych w oddziale / oddziale dla dzieci (chorób zakaźnych / transplantologicznym / transplantacji wątroby /wewnętrznym/ oddziale leczenia jednego dnia) lub w poradni / poradni dla dzieci (hepatologicznej / chorób zakaźnych / transplantologicznej) współpracującej z oddziałem / oddziałem dla dzieci (chorób zakaźnych / transplantologicznym / transplantacji wątroby /wewnętrznym/ oddziale leczenia jednego dnia) w zakresie leczenia WZW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. LECZENIE PRZEWLEKŁEGO WZW TYPU C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zakresie chorób zakaźnych w oddziale / oddziale dla dzieci (chorób zakaźnych / transplantologicznym / transplantacji wątroby / wewnętrznym/ oddziale leczenia jednego dnia) lub w poradni / poradni dla dzieci (hepatologicznej / chorób zakaźnych / transplantologicznej) współpracującej z oddziałem / oddziałem dla dzieci (chorób zakaźnych / transplantologicznym / transplantacji wątroby / wewnętrznym/ oddziale leczenia jednego dnia) w zakresie leczenia WZW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. LECZENIE NOWOTWORÓW PODŚCIELISKA PRZEWODU POKARMOWEGO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 lub lekarze specjaliści onkologii i hemat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/ onkologiczny dla dzieci lub oddział onkologii klinicznej/chemioterapii/ onkologii klinicznej/ chemioterapii dla dzieci lub oddział leczenia jednego dnia o profilu onkologii klinicznej/ leczenia jednego dnia dla dzieci o profilu onkologii klinicznej lub poradnia (onkologiczna lub chemioterapii)/ (onkologiczna lub chemioterapii) dla dzieci współpracująca z oddziałem onkologicznym/ onkologicznym dla dzieci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IMMUNOHISTOCHEMICZNE (antygeny nowotworowe: CD-117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znaczenie mutacji KIT i PDGFR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6943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. LECZENIE ZAAWANSOWANEGO RAKA JELITA GRUBEGO </w:t>
            </w:r>
          </w:p>
        </w:tc>
      </w:tr>
      <w:tr>
        <w:trPr>
          <w:trHeight w:val="551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 WARUNKI WYMAG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1.1 wymagania formal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2 lekarz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3 pielęgniarki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412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4 organizacja udzielania świadcze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onkologiczny lub oddział onkologii klinicznej/chemioterapii lub oddział (onkologiczny lub onkologii klinicznej/chemioterapii) z poradnią (onkologiczną lub chemioterapi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chirurgi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 radioterapeutycznej – w przypadku raka odbytnicy  </w:t>
            </w:r>
          </w:p>
        </w:tc>
      </w:tr>
      <w:tr>
        <w:trPr>
          <w:trHeight w:val="1164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5 zapewnienie  realizacji bada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HISTOCHEMICZNE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2 WARUNKI DODATKOWO OCENI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37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. LECZENIE RAKA WĄTROBOWOKOMÓRKOWEGO </w:t>
            </w:r>
          </w:p>
        </w:tc>
      </w:tr>
      <w:tr>
        <w:trPr>
          <w:trHeight w:val="42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1 WARUNKI WYMAGA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 lub oddział onkologii klinicznej/chemioterapii lub oddział (onkologiczny lub onkologii klinicznej/chemioterapii) z poradnią (onkologiczną lub  chemioterapii) z możliwością stałego monitorowania skuteczności stosowanej terapii oraz diagnozowania i leczenia działań niepożądanych (z uwzględnieniem możliwości przeprowadzenia konsultacji kardiologicznej) 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4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2 WARUNKI DODATKOW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. LECZENIE NIEDROBNOKOMÓRKOWEGO RAKA PŁUCA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lekarze specjaliści chorób płuc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19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i klinicznej lub oddział onkologiczny z poradnią onkologiczną lub oddział onkologiczny z poradnią chemioterapii z możliwością stałego monitorowania skuteczności stosowanej terapii oraz diagnozowania i leczenia działań niepożądanych lub oddział chorób płuc lub oddział chorób płuc z poradnią onkologiczną z możliwością stałego monitorowania skuteczności stosowanej terapii oraz diagnozowania i leczenia działań niepożądanych 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GENETYCZNE (OCENA STANU GENU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EGFR,ALK)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2 WARUNKI DODATKOWO OCENI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. LECZENIE MIĘSAKÓW TKANEK MIĘKKICH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 lub oddział onkologii klinicznej/chemioterapii lub oddział leczenia jednego dnia o profilu onkologii klinicznej lub oddział (onkologiczny lub onkologii klinicznej/chemioterapii) z poradnią (onkologiczną lub chemioterapii) </w:t>
            </w:r>
          </w:p>
        </w:tc>
      </w:tr>
      <w:tr>
        <w:trPr>
          <w:trHeight w:val="104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  <w:br/>
              <w:t>RTG</w:t>
              <w:br/>
              <w:t>BADANIA LABORATORYJNE (biochemiczne, morfologia krwi z rozmazem, hormonalne)</w:t>
              <w:br/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IMMUNOHISTOCHEM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CHO SERCA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2 WARUNKI DODATKOWO OCENI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. LECZENIE RAKA PIERSI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 (onkologiczny lub oddział onkologii klinicznej/chemioterapii) lub oddział (onkologiczny lub oddział onkologii klinicznej/chemioterapii) z poradnią (onkologiczną lub chemioterapi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</w:t>
            </w:r>
          </w:p>
        </w:tc>
      </w:tr>
      <w:tr>
        <w:trPr>
          <w:trHeight w:val="18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5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SCYNTYGRAFIA</w:t>
              <w:br/>
              <w:t>ECHO lub MUGA (scyntygrafia bramkowana serca)</w:t>
              <w:br/>
              <w:t>USG</w:t>
              <w:br/>
              <w:t>RTG</w:t>
              <w:br/>
              <w:t>EKG</w:t>
              <w:br/>
              <w:t>BADANIA LABORATORYJNE (biochemiczne, morfologia krwi z rozmazem)</w:t>
              <w:br/>
              <w:t>BADANIA  IMMUNOHISTOCHEMICZNE (receptory HER2, ER I PGR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2 WARUNKI DODATKOWO OCENI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7251"/>
      </w:tblGrid>
      <w:tr>
        <w:trPr>
          <w:trHeight w:val="237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9. LECZENIE RAKA NERKI </w:t>
            </w:r>
          </w:p>
        </w:tc>
      </w:tr>
      <w:tr>
        <w:trPr>
          <w:trHeight w:val="42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1 WARUNKI WYMAGAN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1 wymagania formaln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2 lekarz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3 pielęgniarki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7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4 organizacja udzielania świadczeń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onkologiczny lub onkologii klinicznej/chemioterapii) z poradnią (onkologiczną lub chemioterapii) z możliwością stałego monitorowania skuteczności stosowanej terapii oraz diagnozowania i leczenia działań niepożądanych (z uwzględnieniem możliwości przeprowadzenia konsultacji kardiologicznej) </w:t>
            </w:r>
          </w:p>
        </w:tc>
      </w:tr>
      <w:tr>
        <w:trPr>
          <w:trHeight w:val="7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5 zapewnienie  realizacji badań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morfologia krwi z rozmazem,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45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2 WARUNKI DODATKOW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0. LECZENIE CHŁONIAKÓW ZŁOŚLIW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 (łączny czas pracy – równoważnik 2 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hematologiczny lub onkologiczny lub oddział onkologii klinicznej/chemioterapii  lub oddział leczenia jednego dnia o profilu hematologicznym lub onkologii klinicznej  </w:t>
            </w:r>
          </w:p>
        </w:tc>
      </w:tr>
      <w:tr>
        <w:trPr>
          <w:trHeight w:val="161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 lub REZONANS MAGNETYCZNY</w:t>
              <w:br/>
              <w:t>RTG</w:t>
              <w:br/>
              <w:t>BADANIA LABORATORYJNE (biochemiczne, morfologia krwi z rozmazem)</w:t>
              <w:br/>
              <w:t>EKG</w:t>
              <w:br/>
              <w:t>BADANIE IMMUNOHISTOCHEMICZNE (antygeny nowotworowe: CD-20)</w:t>
              <w:br/>
              <w:t>BADANIE HISTOPAT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1. LECZENIE PRZEWLEKŁEJ BIAŁACZKI SZPIKOWEJ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lub lekarze specjaliści onkologi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doświadczeniem na oddziale lub poradni o profilu hemat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4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hematologiczny/ oddział leczenia jednego dnia o profilu hematologicznym lub poradnia hematologiczna współpracujące z oddziałem hematologicznym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FAG)</w:t>
              <w:br/>
              <w:t>BADANIA CYTOGENETYCZNE SZPIKU/ KRWI OBWODOWEJ</w:t>
              <w:br/>
              <w:t>BADANIE MOLEKULARNE RT-PCR SZPIKU/ KRWI OBWODOWEJ</w:t>
              <w:br/>
              <w:t>USG</w:t>
              <w:br/>
              <w:t>RT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3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2. ZAPOBIEGANIE KRWAWIENIOM U DZIECI Z HEMOFILIĄ A I B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1.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2.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la regionalnych centrów leczenia hemofilii: lekarz specjalista hematologii, angiologii, transfuzjologii, pediatrii lub onkologii i hematologii dziecięcej; (łączny czas pracy – równoważnik 2 etatów; nie dotyczy dyżuru medycznego) w tym lekarz posiadający stopień naukowy doktora nauk medycznych (łączny czas pracy co najmniej równoważnik 1 etatu, nie dotyczy dyżuru medycznego)</w:t>
            </w:r>
          </w:p>
          <w:p>
            <w:pPr>
              <w:pStyle w:val="Akapitzlist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la lokalnych  centrów leczenia hemofilii: lekarze (łączny czas pracy - równoważnik 2 etatów, nie dotyczy dyżuru medycznego), w tym – lekarz specjalista hematologii, angiologii, transfuzjologii, pediatrii lub onkologii i hematologii dziecięcej (równoważnik jednego etatu; nie dotyczy dyżuru medycznego)</w:t>
            </w:r>
          </w:p>
          <w:p>
            <w:pPr>
              <w:pStyle w:val="Akapitzlist"/>
              <w:numPr>
                <w:ilvl w:val="0"/>
                <w:numId w:val="9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la świadczeniodawców udzielających świadczenie „leczenie w warunkach domowych”: lekarz specjalista pediatrii lub hematologii, angiologii, transfuzjologii, lub onkologii i hematologii dziecięcej (łączny czas pracy – równoważnik 1 etatu; nie dotyczy dyżuru medycznego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z odbytym szkoleniem w zakresie przetaczania krwi i jej składników (łączny czas pracy - równoważnik 2 etatów) 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 zapewnienie realizacji zakresu zadań i świadczeń realizowanych przez regionalne i lokalne centra leczenia hemofilii (we wszystkie dni tygodnia) – zgodnie z opisem programu –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świadczeniodawca zobowiązuje się prowadzić terapię czynnikami krzepnięcia zakupionymi w ramach wspólnego zakupu leków, zleconego przez świadczeniodawcę Jednostce Koordynującej realizację programu, po zakwalifikowaniu przez Zespół Koordynujący ds. kwalifikacji i weryfikacji leczenia w programie Zapobieganie krwawieniom u dzieci z hemofilią A i B</w:t>
            </w:r>
          </w:p>
        </w:tc>
      </w:tr>
      <w:tr>
        <w:trPr>
          <w:trHeight w:val="20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dla regionalnych centrów leczenia hemofili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ardiomonitor z defibrylatorem, USG – w miejscu, - RTG – w lokalizacji lub zapewnienie dostęp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T, MRI, koagulometr, czytnik do reakcji immunoenzymatycznych (ELISA), termocykler, system elektroforezy i dokumentacji żeli – zapewnienie dostęp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la lokalnych centrów leczenia hemofili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ardiomonitor, USG – w miejsc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RTG – w lokalizacji lub zapewnienie dostęp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agulometr – zapewnienie dostępu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2 WARUNKI DODATKOW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3.  LECZENIE PIERWOTNYCH NIEDOBORÓW ODPORNOŚCI U DZIECI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pediatrii lub lekarze specjaliści immun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stażem na oddziale pediatrycznym (łączny czas pracy -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lub immunologii klinicznej dla dzieci lub oddział leczenia jednego dnia o profilu immunologii klinicznej  lub poradnia immunologiczna dla dziec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stęp do oddziału anestezjologii i intensywnej terapii </w:t>
            </w:r>
          </w:p>
        </w:tc>
      </w:tr>
      <w:tr>
        <w:trPr>
          <w:trHeight w:val="126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TG</w:t>
              <w:br/>
              <w:t>EKG</w:t>
              <w:br/>
              <w:t>BADANIA LABORATORYJNE (biochemiczne, hormonalne, immunologiczne, morfologia krwi z 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 LECZENIE PRZEDWCZESNEGO DOJRZEWANIA PŁCIOWEGO U DZIECI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endokrynologii lub lekarze specjaliści w dziedzinie endokrynologii </w:t>
              <w:br/>
              <w:t>i diabetologii dziecięcej (łączny czas pracy – równoważnik 1 etatu)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pediatryczny o profilu endokrynologicznym lub oddział endokrynologiczny dla dzieci lub oddział leczenia jednego dnia o profilu endokrynologii dziecięcej lub poradnia endokrynologiczna dla dzieci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TG</w:t>
              <w:br/>
              <w:t>USG</w:t>
              <w:br/>
              <w:t>EKG</w:t>
              <w:br/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2 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5. LECZENIE NISKOROSŁYCH DZIECI Z SOMATOTROPINOWĄ NIEDOCZYNNOŚCIĄ PRZYSADKI (SNP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i/lub endokrynologiczny dla dzieci i/lub oddział pediatryczny o profilu endokrynologii) z poradnią (endokrynologiczną lub endokrynologiczną dla dziec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neurologicznych, okulistycznych, neurochirurgicznych, hematoonkologicz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29"/>
      </w:tblGrid>
      <w:tr>
        <w:trPr>
          <w:trHeight w:val="255" w:hRule="atLeast"/>
        </w:trPr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16. LECZENIE DZIECI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 CIĘŻKIM PIERWOTNYM NIEDOBOREM IGF-1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.1 WARUNKI WYMAGA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1 wymagania formal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2 lekarz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3 pielęgniarki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2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4 organizacja udzielania świadczeń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lub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endokrynologiczny dla dziec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 oddział pediatryczny o profilu endokrynologii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 (endokrynologiczną lub endokrynologiczną dla dziec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diabetologicznych, kardiologicznych, laryngologicznych, neurologicznych, okulistycznych, neurochirurgicznych, hematoonkologicznych itp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insulinopodobnym czynnikiem wzrostu-1 zakupionym w ramach wspólnego zakupu leku, zleconego przez świadczeniodawcę Jednostce Koordynującej realizację programu, na wniosek Zespołu Koordynacyjnego ds. Stosowania Hormonu Wzrostu.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56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6 zapewnienie  realizacji badań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 IGFBP-3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.2 WARUNKI DODATKOWO OCENIA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135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7427"/>
      </w:tblGrid>
      <w:tr>
        <w:trPr>
          <w:trHeight w:val="28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7. LECZENIE CIĘŻKICH, WRODZONYCH HIPERHOMOCYSTEINEMII 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.1 WARUNKI WYMAGA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1 wymagania formal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2 lekarz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 (łączny czas pracy – równoważnik 2 etatów)</w:t>
            </w:r>
          </w:p>
        </w:tc>
      </w:tr>
      <w:tr>
        <w:trPr>
          <w:trHeight w:val="34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3 pielęgniarki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4 organizacja udzielania świadczeń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neurologicznej, psychologicznej, okulistycznej, dietetycznej</w:t>
            </w:r>
          </w:p>
        </w:tc>
      </w:tr>
      <w:tr>
        <w:trPr>
          <w:trHeight w:val="95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5 zapewnienie  realizacji badań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enzymatyczne)</w:t>
              <w:br/>
              <w:t xml:space="preserve">REZONANS MAGNETY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 DENSYTOMETRYCZN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OKULISTYCZNE Z OCENĄ W LAMPIE SZCZELINOWEJ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.2 WARUNKI DODATKOWO OCENIA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8. LECZENIE CHOROBY POMPEGO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1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2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 (łączny czas pracy – równoważnik 2 etatów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pulmonologicznej, laryngologicznej, okulistycznej, ortopedycznej, neurologicznej, kardiologicznej, psychologicznej</w:t>
            </w:r>
          </w:p>
        </w:tc>
      </w:tr>
      <w:tr>
        <w:trPr>
          <w:trHeight w:val="179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ARATORYJNE (biochemiczne, enzymatycz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GENE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2 WARUNKI DODATKOWO OCENI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9. LECZENIE CHOROBY GAUCHERA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okulistycznej, neurologicznej, kardiologicznej, ortopedycznej, psychologicznej.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  <w:br/>
              <w:t>BADANIA LABORATORYJNE (biochemiczne,  enzymatyczne)</w:t>
              <w:br/>
              <w:t>BADANIA GENE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PSJA SZPIKU (w przypadku podejrzenia choroby Hodgkina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0. LECZENIE CHOROBY HURLER </w:t>
            </w:r>
          </w:p>
        </w:tc>
      </w:tr>
      <w:tr>
        <w:trPr>
          <w:trHeight w:val="45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laryngologicznej, ortopedycznej, neurologicznej, kardiologicznej, psychologicznej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OKULISTYCZNE Z OCENĄ W LAMPIE SZCZELIN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1. LECZENIE MUKOPOLISACHARYDOZY TYPU II (ZESPÓŁ HUNTERA)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1 WARUNKI WYMAGA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1 wymagania formal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2 lekarz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  neurologii i/lub lekarze specjaliści  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3 pielęgniarki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4 organizacja udzielania świadczeń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okulistycznej, pulmonologicznej, psychologicznej, rehabilitacyjnej</w:t>
            </w:r>
          </w:p>
        </w:tc>
      </w:tr>
      <w:tr>
        <w:trPr>
          <w:trHeight w:val="166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5 zapewnienie  realizacji badań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  <w:br/>
              <w:t>BADANIA LABORATORYJNE (biochemiczne,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2 WARUNKI DODATKOWO OCENIA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770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2. LECZENIE MUKOPOLISACHARYDOZY TYPU VI (ZESPÓŁ MAROTEAUX-LAMY) 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1 WARUNKI WYMAGA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1 wymagania formal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2 lekarz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urologii </w:t>
              <w:br/>
              <w:t>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3 pielęgniarki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4 organizacja udzielania świadczeń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pulmonologicznej, laryngologicznej, okulistycznej, ortopedycznej, neurologicznej, kardiologicznej, psychologicznej</w:t>
            </w:r>
          </w:p>
        </w:tc>
      </w:tr>
      <w:tr>
        <w:trPr>
          <w:trHeight w:val="178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5 zapewnienie  realizacji badań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AUDI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 Z OCENĄ W LAMPIE SZCZELINOWEJ</w:t>
              <w:br/>
              <w:t>BADANIA LABORATORYJNE (biochemiczne, enzymatyczne)</w:t>
              <w:br/>
              <w:t>BADANIE GENETYCZNE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2 WARUNKI DODATKOWO OCENIA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 LECZENIE PRZEWLEKŁYCH ZAKAŻEN PŁUC U ŚWIADCZENIOBIORCÓW Z MUKOWISCYDOZĄ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1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2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płuc lub pediatrii posiadający doświadczenie w leczeniu chorych na mukowiscydozę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fizjoterapii chorych na mukowiscydozę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pediatryczny lub chorób płuc lub chorób płuc dla dzieci lub poradnia leczenia mukowiscydozy/ pediatryczna/ chorób płuc / chorób płuc dla dzieci </w:t>
            </w:r>
          </w:p>
        </w:tc>
      </w:tr>
      <w:tr>
        <w:trPr>
          <w:trHeight w:val="1189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BAKTERIOLOGICZN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DIOGRAM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2 WARUNKI DODATKOWO OCENI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4. LECZENIE DYSTONII OGNISKOWYCH I POŁOWICZEGO KURCZU TWARZY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, z co najmniej rocznym doświadczeniem w prowadzeniu leczenia tą metodą,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leczenia jednego dnia lub całodobowy oddział szpitalny: neurologiczny / neurologiczny dla dzieci / rehabilitacji narządu ruchu / rehabilitacji narządu ruchu dla dzieci / rehabilitacji neurologicznej / rehabilitacji neurologicznej dla dzieci / rehabilitacyjny / rehabilitacyjny dla dzieci lub poradnia neurologiczna / neurologiczna dla dzieci / rehabilitacji narządu ruchu / rehabilitacji narządu ruchu dla dzieci / rehabilitacji neurologicznej / rehabilitacji neurologicznej dla dzieci /  rehabilitacyjna / rehabilitacyjna dla dzieci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  <w:br/>
              <w:t>EMG</w:t>
              <w:br/>
              <w:t>RTG</w:t>
              <w:br/>
              <w:t>USG</w:t>
              <w:br/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5. LECZENIE STWARDNIENIA ROZSIANEGO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zieci – lekarze specjaliści neurologii dziecięcej (łączny czas pracy – równoważnik 2 etatów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leczenia jednego dnia lub  oddział neurologiczny lub oddział  neurologiczny dla dzieci lub poradnia neurologiczna lub poradnia neurologiczna dla dzieci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konsultacji specjalisty chorób zakaźnych lub specjalisty chorób płuc (dotyczy terapii alemtuzumabem);  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br/>
              <w:t>OLIGOKLONALNE IgG W PŁYNIE M-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biochemiczne, morfologia krwi z rozmazem, badanie ogólne mocz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badania na obecność wiremii HBV lub HCV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diagnostyka w kierunku HIV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 LECZENIE SPASTYCZNOŚCI W MÓZGOWYM PORAŻENIU DZIECIĘCYM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,  z co najmniej rocznym doświadczeniem w prowadzeniu leczenia tą metodą,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leczenia jednego dnia lub całodobowy oddział szpitalny: neurologiczny / neurologiczny dla dzieci / rehabilitacji narządu ruchu / rehabilitacji narządu ruchu dla dzieci / rehabilitacji neurologicznej / rehabilitacji neurologicznej dla dzieci / rehabilitacyjny / rehabilitacyjny dla dzieci / pediatryczny / chirurgii urazowo-ortopedycznej / chirurgii urazowo-ortopedycznej dla dzieci  lub poradnia neurologiczna / neurologiczna dla dzieci /  rehabilitacji narządu ruchu / rehabilitacji narządu ruchu dla dzieci / rehabilitacji neurologicznej / rehabilitacji neurologicznej dla dzieci / rehabilitacyjna / rehabilitacyjna dla dzieci / pediatryczna / chirurgii urazowo-ortopedycznej / chirurgii urazowo-ortopedycznej  dla dzieci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  <w:br/>
              <w:t>RTG</w:t>
              <w:br/>
              <w:t>USG</w:t>
              <w:br/>
              <w:t>BADANIA LABORATORYJNE (biochemiczne, 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7558"/>
      </w:tblGrid>
      <w:tr>
        <w:trPr>
          <w:trHeight w:val="271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7. LECZENIE TĘTNICZEGO NADCIŚNIENIA PŁUCNEGO (TNP)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.1 WARUNKI WYMAGA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1 wymagania formal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2 lekarz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ekarze specjaliści chorób płuc lub kardiologii z doświadczeniem w 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lekarze specjaliści w dziedzinie kardiologii lub chorób płuc dla dzieci  lub pediatrii i chorób płuc/ kardiologii z doświadczeniem w diagnozowaniu i leczeniu tętniczego nadciśnienia płucnego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3 pielęgniarki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02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4 organizacja udzielania świadczeń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ferent udziela świadczeń w oddziale chorób płuc/ kardiologicznym lub transplantologii klinicznej lub oddział leczenia jednego dnia o profilu kardiologicznym lub w poradni chorób płuc/ kardiologicznej (z możliwością przeprowadzenia pełnej diagnostyk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w przypadku leczenia dzieci – w oddziale chorób płuc/ kardiologiczny dla dzieci lub w poradni chorób płuc/ kardiologicznej dla dzieci (z możliwością przeprowadzenia pełnej diagnostyki) </w:t>
            </w:r>
          </w:p>
        </w:tc>
      </w:tr>
      <w:tr>
        <w:trPr>
          <w:trHeight w:val="564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5 zapewnienie  realizacji badań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 xml:space="preserve">RTG </w:t>
              <w:br/>
              <w:t>USG</w:t>
              <w:br/>
              <w:t>ECHOKARDIOGRAFIA DOPPLEROWSKA</w:t>
              <w:br/>
              <w:t>TESTY CZYNNOŚCIOWE PŁUC (w tym pletyzmografia – nie dotyczy dzieci)</w:t>
              <w:br/>
              <w:t>SCYNTYGRAFIA  PERFUZYJNA płuc,</w:t>
              <w:br/>
              <w:t>TOMOGRAFIA KOMPUTEROWA (WYSOKIEJ ROZDZIELCZOŚCI Z  MOŻLIWOŚCIĄ WYKONANIA ANGIO-CT)</w:t>
              <w:br/>
              <w:t>BADANIA LABORATORYJNE (HEMATOLOGICZNE, BIOCHEMICZNE, OCENA UKŁADU KRZEPNIĘCIA, PANEL AUTOIMMUNOLOGICZNY, BADANIA SEROLOGICZNE, biomarkery -  troponina, NT-pro-BNP)</w:t>
              <w:br/>
              <w:t xml:space="preserve">SPIROERGOMETRIA               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6 pozostałe warunki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.2 WARUNKI DODATKOWO OCENIA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8. LECZENIE CHOROBY LEŚNIOWSKIEGO - CROHNA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gastroenterologii, mający doświadczenie w prowadzeniu terapii choroby Leśniowskiego - Crohna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chirurgii ogólnej/oddział chorób wewnętrznych i/lub oddział  gastroenterologii i/ lub gastroenterologii dla dzieci lub oddział leczenia jednego dnia </w:t>
              <w:br/>
              <w:t>o profilu gastroenterologicznym z poradnią gastroenterologiczną i/ lub poradnią gastroenterologiczną dla dzieci</w:t>
            </w:r>
          </w:p>
        </w:tc>
      </w:tr>
      <w:tr>
        <w:trPr>
          <w:trHeight w:val="5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BADANIA LABORATORYJNE (biochemiczne, mikrobiologicz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330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9. LECZENIE REUMATOIDALNEGO ZAPALENIA STAWÓW I MŁODZIEŃCZEGO IDIOPATYCZNEGO ZAPALENIA STAWÓW O PRZEBIEGU AGRESYWNYM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wewnętrznych lub oddział pediatryczny lub oddział leczenia jednego dnia o profilu reumatologicznym posiadający poradnię reumatologiczną lub oddział reumatologiczny z poradnią reumatologiczną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0. LECZENIE ŁUSZCZYCOWEGO ZAPALENIA STAWÓW O PRZEBIEGU AGRESYWNYM (ŁZS)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pod warunkiem zapewnienia konsultanta – specjalisty dermatologii, który musi potwierdzić rozpoznanie łuszczycy lub lekarz specjalista dermatologii pod warunkiem zapewnienia stałego konsultanta – specjalisty reumatologii doświadczonego w leczeniu lekami biologicznym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chorób wewnętrznych lub oddział reumatologiczny lub oddział dermatologiczny lub oddział leczenia jednego dnia o profilu reumatologicznym lub poradnia reumatologiczna przy oddziale reumatologicznym / wewnętrznym  lub poradnia dermatologiczna przy oddziale dermatologicznym / wewnętrzny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ginekologicznej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TG klatki piersiowej</w:t>
              <w:br/>
              <w:t>BADANIA LABORATORYJNE (biochemiczne, morfologia krwi z rozmazem)</w:t>
              <w:br/>
              <w:t>BADANIA IMMUNOHISTOCHEMICZNE</w:t>
              <w:br/>
              <w:t xml:space="preserve">MAMMOGRAFIA lub USG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1. LECZENIE  INHIBITORAMI TNF ALFA ŚWIADCZENIOBIORCÓW Z CIĘŻKĄ, AKTYWNĄ POSTACIĄ ZESZTYWNIAJĄCEGO ZAPALENIA STAWÓW KRĘGOSŁUPA (ZZSK) </w:t>
            </w:r>
          </w:p>
        </w:tc>
      </w:tr>
      <w:tr>
        <w:trPr>
          <w:trHeight w:val="646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reumatologii (łączny czas pracy – równoważnik 2 etatu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-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wewnętrznych lub oddział pediatryczny lub oddział leczenia jednego dnia o profilu reumatologicznym posiadający poradnię reumatologiczną lub oddział reumatologiczny z poradnią reumatologiczną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 LECZENIE NIEDOKRWISTOŚCI W PRZEBIEGU PRZEWLEKŁEJ NIEWYDOLNOŚCI NEREK (PNN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lub nefrologii dziecięcej lub transplantologii klinicznej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) o profilu nefr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chorób wewnętrznych i/lub oddział nefrologiczny/ nefrologiczny dla dzieci lub oddział leczenia jednego dnia o profilu nefrologicznym lub nefrologicznym dla dzieci lub poradnia nefrologiczna/ nefrologiczna dla dzieci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TG</w:t>
              <w:br/>
              <w:t>BADANIA LABORATORYJNE (biochemiczne,  hormonalne, 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3. LECZENIE NISKOROSŁYCH DZIECI Z PRZEWLEKŁĄ NIEWYDOLNOŚCIĄ NEREK (PNN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nefrologii i lekarze specjaliści pediatrii lub lekarze specjaliści w dziedzinie nefrologii dziecięcej (łączny czas pracy – równoważnik 3 etatów) </w:t>
            </w:r>
          </w:p>
        </w:tc>
      </w:tr>
      <w:tr>
        <w:trPr>
          <w:trHeight w:val="34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/oddział nefrologiczny dla dzieci z poradnią nefrologiczną dla  dziec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genetycznych, endokrynologicznych i okulistycznych, hematoonkologicznych, urologicznych, ortopedycznych, kardiologicznych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5 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204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 xml:space="preserve">BADANIA LABORATORYJNE (biochemiczne,  hormonalne (możliwość oznaczeń IGF-I </w:t>
              <w:br/>
              <w:t>i IGFBP-3))</w:t>
              <w:br/>
              <w:t xml:space="preserve">BADANIA GENETYCZNE </w:t>
              <w:br/>
              <w:t>BADANIA  DENSYTOMETRYCZNE I DIALIZOTERAPIA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4. LECZENIE WTÓRNEJ NADCZYNNOŚCI PRZYTARCZYC U PACJENTÓW HEMODIALIZOWAN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stacja dializ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ambulatoryjna stacja dializ;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, lub leczenie ambulatoryjne/ ambulatoryjne specjalistyczne, lub usługi w zakresie dializowania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, stacji dializ) o profilu nefrologicznym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wewnętrzny / oddział nefrologiczny lub stacja dializ/ambulatoryjna stacja dializ  lub oddział leczenia  jednego dnia o profilu nefrologicznym lub poradnia nefrologiczna </w:t>
            </w:r>
          </w:p>
        </w:tc>
      </w:tr>
      <w:tr>
        <w:trPr>
          <w:trHeight w:val="50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5 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.2 WARUNKI DODATKOW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262"/>
      </w:tblGrid>
      <w:tr>
        <w:trPr>
          <w:trHeight w:val="285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5. PROFILAKTYKA ZAKAŻEŃ WIRUSEM RS 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5.1 WARUNKI WYMAGAN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1.1 wymagania formaln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 poradnia specjalistyczna,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2 lekarz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onat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3 pielęgniarki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i/lub położne (łączny czas pracy – równoważnik 1 etatu) 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4 organizacja udzielania świadczeń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 realizowany w trybie ambulatoryjny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neonatologiczny i/lub poradnia neonatologiczna w ośrodku udzielającym świadczeń z zakresu neonatologii</w:t>
            </w:r>
          </w:p>
        </w:tc>
      </w:tr>
      <w:tr>
        <w:trPr>
          <w:trHeight w:val="48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5 zapewnienie  realizacji badań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 morfologia krwi z rozmazem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5.2 WARUNKI DODATKOW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7270"/>
      </w:tblGrid>
      <w:tr>
        <w:trPr>
          <w:trHeight w:val="270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6. LECZENIE ZESPOŁU PRADER - WILLI 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.1 WARUNKI WYMAGA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1 wymagania formal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2 lekarz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zieci – lekarze specjaliści endokrynologii i lekarze specjaliści pediatrii lub lekarze specjaliści w dziedzinie endokrynologii i diabetologii dziecięcej (łączny czas pracy – równoważnik 3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endokrynologii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3 pielęgniarki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4 organizacja udzielania świadczeń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endokrynologiczny/ oddział endokrynologiczny dla dzieci/ lub oddział pediatryczny o profilu endokrynologii z poradnią endokrynologiczną/ poradnią endokrynologiczną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stęp do konsultacji: genetycznych, ortopedycznych, okulistycznych, dietetycznych </w:t>
              <w:br/>
              <w:t>oraz do rehabilitacyjnej, laryngologicznej, ginekologicznej, kardiologicznej, psychologicznej, neurologi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5 wyposażenie w sprzęt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 przypadku leczenia dzieci: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– w lokalizacji</w:t>
            </w:r>
          </w:p>
        </w:tc>
      </w:tr>
      <w:tr>
        <w:trPr>
          <w:trHeight w:val="165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6 zapewnienie  realizacji badań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IGF-I i 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.2 WARUNKI DODATKOWO OCENIA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7203"/>
      </w:tblGrid>
      <w:tr>
        <w:trPr>
          <w:trHeight w:val="255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7. LECZENIE NISKOROSŁYCH DZIECI Z ZESPOŁEM TURNERA (ZT) </w:t>
            </w:r>
          </w:p>
        </w:tc>
      </w:tr>
      <w:tr>
        <w:trPr>
          <w:trHeight w:val="25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.1 WARUNKI WYMAGAN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1 wymagania formaln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2 lekarz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endokrynologii i lekarze specjaliści pediatrii lub lekarze specjaliści w dziedzinie endokrynologii i diabetologii dziecięcej (łączny czas pracy – równoważnik 3 etatów) </w:t>
            </w:r>
          </w:p>
        </w:tc>
      </w:tr>
      <w:tr>
        <w:trPr>
          <w:trHeight w:val="25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3 pielęgniarki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4 organizacja udzielania świadczeń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endokrynologiczny dla dzieci i/lub oddział pediatryczny o profilu endokrynologii z poradnią endokrynologiczną dla dziec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genetycznych, ginekologicznych, okulistycznych, kardiologicznych i nefrologicznych, urologicznej, neurologi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5 wyposażenie w sprzęt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372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6 zapewnienie  realizacji badań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.2 WARUNKI DODATKOWO OCENIAN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8. LECZENIE WIRUSOWEGO ZAPALENIA WĄTROBY TYPU B U ŚWIADCZENIOBIORCÓW PO PRZESZCZEPACH LUB U ŚWIADCZENIOBIORCÓW Z CHŁONIAKAMI, LECZONYCH RYTUKSYMABEM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zakresie chorób zakaźnych w oddziale / oddziale dla dzieci (chorób zakaźnych / transplantologicznym / transplantacji wątroby / wewnętrznym/ oddziale leczenia jednego dnia) lub w poradni / poradni dla dzieci (hepatologicznej / chorób zakaźnych / transplantologicznej) współpracującej z oddziałem / oddziałem dla dzieci (chorób zakaźnych / transplantologicznym / transplantacji wątroby / wewnętrznym/ oddziale leczenia jednego dnia) w zakresie leczenia WZW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8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9. LECZENIE CIĘŻKIEJ ASTMY ALERGICZNEJ IgE ZALEŻNEJ OMALIZUMABEM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alergologii (podstawowa specjalizacja z chorób wewnętrznych lub w pediatrii w kontekście leczenia dzieci) lub lekarze chorób płuc z co najmniej pięcioletnim doświadczeniem w rozpoznawaniu i prowadzeniu leczenia ciężkiej astmy oskrzelowej oraz leczeniu anafilaksji, (łączny czas pracy – równoważnik 2 etatów). Wskazane doświadczenie w stosowaniu terapii biologicznych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chorób wewnętrznych i/lub oddział chorób płuc/alergologii lub poradnia chorób płuc/alergologiczna, współpracująca z oddziałem w zakresie leczenia astmy </w:t>
            </w:r>
          </w:p>
        </w:tc>
      </w:tr>
      <w:tr>
        <w:trPr>
          <w:trHeight w:val="83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 z możliwością wykonania próby rozkurcz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immunologiczne (pomiar IgE całkowitego i IgE – alergenowo swoistych)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706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 LECZENIE STWARDNIENIA ROZSIANEGO PO NIEPOWODZENIU TERAPII LEKAMI PIERWSZEGO RZUTU LUB SZYBKO ROZWIJAJĄCEJ SIĘ CIĘŻKIEJ POSTACI STWARDNIENIA ROZSIANEGO</w:t>
            </w:r>
          </w:p>
        </w:tc>
      </w:tr>
      <w:tr>
        <w:trPr>
          <w:trHeight w:val="255" w:hRule="atLeast"/>
        </w:trPr>
        <w:tc>
          <w:tcPr>
            <w:tcW w:w="9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1  WARUNKI WYMAGANE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1 wymagania formaln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2 lekarz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neurologii z co najmniej 5-letnim doświadczeniem w leczeniu chorych ze stwardnieniem rozsianym w ramach programu lekowego (łączny czas pracy – równoważnik 2 etató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zieci – lekarze specjaliści neurologii dziecięcej z co najmniej 3-letnim doświadczeniem w leczeniu chorych ze stwardnieniem rozsianym w ramach programu lekowego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3 pielęgniarki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4 organizacja udzielania świadcze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) całodobowy oddział szpitalny: neurologiczny/neurologiczny dla dzieci l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2) oddział leczenia jednego dnia/oddział leczenia jednego dnia dla dzieci lub poradnia neurologiczna/poradnia neurologiczna dla dzieci, funkcjonujące w strukturze szpitala posiadającego: (OIOM lub całodobowy oddział szpitalny: neurologiczny/neurologiczny dla dzieci)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) dorośli – wymagane co najmniej 5-letnie doświadczenie w leczeniu chorych ze stwardnieniem rozsianym, potwierdzone leczeniem co najmniej 50 chorych w ramach programu lekowego lekami immunomodulującymi (w trakcie 12 miesięcy poprzedzających ogłoszenie postępowania konkursowego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2) dzieci – wymagane co najmniej 3-letnie doświadczenie w leczeniu chorych ze stwardnieniem rozsianym, potwierdzone leczeniem  co najmniej 5 chorych w ramach programu lekowego lekami immunomodulującymi (w trakcie 12 miesięcy poprzedzających ogłoszenie postępowania konkursowego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 kardiologicznej w lokalizacji udzielania świadczeń oraz dostęp do konsultacji okulistycznej i dermatologicznej</w:t>
            </w:r>
          </w:p>
        </w:tc>
      </w:tr>
      <w:tr>
        <w:trPr>
          <w:trHeight w:val="6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5 zapewnienie  realizacji bada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w lokalizacji udzielania świadczeń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 (bez i po podaniu kontrastu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KG (12-kanałowe i/lub RR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w tym oceniające funkcję nerek i wątroby, morfologia krwi, badanie moczu, w tym test ciążowy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zapewniony dostęp do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ZNACZENIA POZIOMU PRZECIWCIAŁ PRZECIW WIRUSOWI OSPY WIETRZNEJ I PÓŁPAŚCA (VZV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NA OBECNOŚĆ PRZECIWCIAŁ ANTY-JCV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2 WARUNKI DODATKOWO OCENI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 LECZENIE UMIARKOWANEJ I CIĘŻKIEJ POSTACI ŁUSZCZYCY PLACKOWATEJ (ICD-10 L 40.0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specjalista dermatologii doświadczony w leczeniu lekami biologicznymi (łączny czas pracy – równoważnik 2 etatów).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chorób wewnętrznych lub oddział dermatologiczny lub oddział dermatologiczny dla dzieci lub oddział leczenia jednego dnia o profilu dermatologicznym lub oddział leczenia jednego dnia o profilu dermatologicznym dla dzieci lub poradnia dermatologiczna przy oddziale dermatologicznym / wewnętrznym  lub poradnia dermatologiczna dla dzieci przy oddziale dermatologicznym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laryngologicznej, stomatologicznej, ginekologicznej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TG klatki piersiowej</w:t>
              <w:br/>
              <w:t>BADANIA LABORATORYJNE (biochemiczne, morfologia krwi z rozmazem)</w:t>
              <w:br/>
              <w:t>BADANIA IMMUNOHISTOCHEMICZNE</w:t>
              <w:br/>
              <w:t xml:space="preserve">EK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G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 LECZENIE CZERNIAKA SKÓR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czny lub oddział onkologii klinicznej/chemioterapii lub oddział leczenia jednego dnia o profilu onkologii klinicznej lub poradnia (onkologiczna lub chemioterapii) współpracująca z oddziałem onkologicznym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ostęp do konsultacji okulistycznej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cena obecności mutacji BRAF V600 metodą PC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 lub MUGA (scyntygrafia bramkowana serc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3. LECZENIE DOUSTNE STANÓW NADMIARU ŻELAZA W ORGANIZMI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2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44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onkologii i hematologii dziecięcej lub pediatrii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logicznej (łączny czas pracy – równoważnik 2 etatów)</w:t>
            </w:r>
          </w:p>
        </w:tc>
      </w:tr>
      <w:tr>
        <w:trPr>
          <w:trHeight w:val="47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i i hematologii dziecięcej lub oddział hematologii dziecięc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</w:t>
            </w:r>
            <w:r>
              <w:rPr>
                <w:rFonts w:cs="Arial Narrow" w:ascii="Arial Narrow" w:hAnsi="Arial Narrow"/>
                <w:sz w:val="20"/>
                <w:szCs w:val="20"/>
              </w:rPr>
              <w:t>dostęp do oddziału anestezjologii i intensywnej terapii</w:t>
            </w:r>
          </w:p>
        </w:tc>
      </w:tr>
      <w:tr>
        <w:trPr>
          <w:trHeight w:val="1414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hormonalne)</w:t>
              <w:br/>
              <w:t xml:space="preserve">EK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 xml:space="preserve">TOMOGRAFIA KOMPUTEROW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AUDI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 LECZENIE CHORYCH NA ZAAWANSOWANEGO RAKA JAJNIKA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ginekologii onkologicznej 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i/lub położne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ginekologii onkologicznej lub oddział leczenia jednego dnia o profilu onkologii klinicznej lub ginekologii onkologicznej lub poradnia (onkologiczna lub ginekologii onkologicznej lub chemioterapii) współpracująca z oddziałem onkologicznym lub oddziałem ginekologii onkologicznej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HISTOCHEM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 LECZENIE PŁASKONABŁONKOWEGO RAKA NARZĄDÓW GŁOWY I SZYI W SKOJARZENIU Z RADIOTERAPIĄ W MIEJSCOWO ZAAWANSOWANEJ CHOROBIE (</w:t>
            </w:r>
            <w:r>
              <w:rPr>
                <w:rFonts w:cs="Arial" w:ascii="Arial" w:hAnsi="Arial"/>
                <w:b/>
                <w:sz w:val="16"/>
                <w:szCs w:val="16"/>
              </w:rPr>
              <w:t>C01; C05.0; C05.1; C05.2; C05.8; C05.9; C09.0; C09.1; C09.8; C09.9; C10.0; C10.1; C10.2; C10.3; C10.4; C10.8; C10.9; C12; C13.0; C13.1; C13.2; C13.8; C13.9; C32.0; C32.1; C32.2; C32.3; C32.8; C32.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1.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i  lekarze specjaliści radioterapii onkolog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 profilu onkologii klinicznej współpracujący z oddziałem radioterapii i/lub zakładem radioterapii (w lokalizacji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/lub oddział dzienny chemioterapii współpracujący z oddziałem radioterapii i/lub zakładem radioterapii (w lokalizacji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bieżący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bieżący dostęp do konsultacji laryngologicznej</w:t>
            </w:r>
          </w:p>
        </w:tc>
      </w:tr>
      <w:tr>
        <w:trPr>
          <w:trHeight w:val="77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HISTOPAT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6943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 LECZENIE WYSOKO ZRÓŻNICOWANEGO NOWOTWORU NEUROENDOKRYNNEGO TRZUSTKI (ICD-10 C25.4)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1 WARUNKI WYMAG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6.1.1 wymagania formal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2 lekarz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specjaliści endokrynologii pod warunkiem stałego konsultanta w dziedzinie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3 pielęgniarki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412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4 organizacja udzielania świadcze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 lub oddział endokrynologii lub oddział onkologiczny z poradnią onkologiczną/chemioterapii </w:t>
            </w:r>
          </w:p>
        </w:tc>
      </w:tr>
      <w:tr>
        <w:trPr>
          <w:trHeight w:val="1164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5 zapewnienie  realizacji bada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2 WARUNKI DODATKOWO OCENI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701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7. LENALIDOMID W LECZENIU CHORYCH NA OPORNEGO LUB NAWROTOWEGO SZPICZAKA MNOGIEGO 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ICD-10 C90.0)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7.1  WARUNKI WYMAGA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1 wymagania formal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.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2 lekarz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hematologii lub lekarze specjaliści onkologii klinicznej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3 pielęgniarki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onkologicznej (łączny czas pracy – równoważnik 2 etatów)</w:t>
            </w:r>
          </w:p>
        </w:tc>
      </w:tr>
      <w:tr>
        <w:trPr>
          <w:trHeight w:val="633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4 organizacja udzielania świadcze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(hematologiczny lub onkologii klinicznej/chemioterapii  lub onkologiczny) z poradnią (hematologiczną lub chemioterapii  lub onkologiczną)</w:t>
            </w:r>
          </w:p>
        </w:tc>
      </w:tr>
      <w:tr>
        <w:trPr>
          <w:trHeight w:val="731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5 zapewnienie  realizacji bada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  <w:br/>
              <w:t xml:space="preserve">BADANIA IMMUNOLOGICZNE </w:t>
              <w:br/>
              <w:t>RTG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7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8. LECZENIE PACJENTÓW Z WRZODZIEJĄCYM ZAPALENIEM JELITA GRUBEGO (WZJG) (ICD-10 K51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gastroenterologii, lekarze specjaliści gastroenterologii dziecięcej, mający doświadczenie w prowadzeniu terapii choroby wrzodziejącego zapalenia jelita grubego (łączny czas pracy – równoważnik 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/>
              <w:t xml:space="preserve">) </w:t>
            </w:r>
            <w:r>
              <w:rPr>
                <w:rFonts w:cs="Arial Narrow" w:ascii="Arial Narrow" w:hAnsi="Arial Narrow"/>
                <w:sz w:val="20"/>
              </w:rPr>
              <w:t>oddział chorób wewnętrznych i/lub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ddział gastroenterologii i/ lub gastroenterologii dla dzieci lub oddział leczenia jednego dnia </w:t>
              <w:br/>
              <w:t>o profilu gastroenterologicznym) z poradnią (gastroenterologiczna i/ lub poradnia gastroenterologiczna dla dziec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oddziału chirurgii (w lokalizacji)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ikrobi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ENDOSKOPOW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 LECZENIE OPORNEGO NA KASTRACJĘ RAKA GRUCZOŁU KROKOWEGO (ICD-10 C6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leczenia jednego dnia o profilu onkologii klinicznej lub poradnia (onkologiczna lub chemioterapii) współpracująca </w:t>
              <w:br/>
              <w:t xml:space="preserve">z oddziałem onkologicznym </w:t>
            </w:r>
          </w:p>
        </w:tc>
      </w:tr>
      <w:tr>
        <w:trPr>
          <w:trHeight w:val="118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  LECZENIE SPASTYCZNOŚCI KOŃCZYNY GÓRNEJ PO UDARZE MÓZGU Z UŻYCIEM TOKSYNY BOTULINOWEJ TYPU A (ICD10 I61, I63, I6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z co najmniej rocznym doświadczeniem w prowadzeniu leczenia tą metodą potwierdzonym pisemnie przez konsultanta wojewódzkiego w dziedzinie neu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306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 program realizowany w trybie ambulatoryjny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całodobowy oddział neurologiczny z poradnią neurologiczną z dostępem do  rehabilitacji neurologicznej / rehabilitacji narządu ruchu / rehabilitacj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ehabilitacja leczni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 poradnia neurologiczna  z dostępem do  rehabilitacji neurologicznej / rehabilitacji narządu ruchu / rehabilitacj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 rehabilitacja leczni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stosowana przez Świadczeniodawcę toksyna botulinowa ma być transportowana </w:t>
              <w:br/>
              <w:t>i przechowywana w warunkach tzw. „zimnego łańcucha”, co oznacza konieczność utrzymywania stałej temperatury przechowywania i transportu,  do momentu podania leku świadczeniobiorcy, w przedziale od +2 do +8 stopni C</w:t>
            </w:r>
          </w:p>
        </w:tc>
      </w:tr>
      <w:tr>
        <w:trPr>
          <w:trHeight w:val="41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adanie INR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 LECZENIE ZAAWANSOWANEGO RAKA ŻOŁĄDKA (ICD-10 C16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1 WARUNKI WYMAGAN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1 wymagania formaln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2 lekarz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3 pielęgniarki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4 organizacja udzielania świadczeń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onkologiczny lub oddział onkologii klinicznej/chemioterapii) lub oddział leczenia jednego dnia o profilu onkologii klinicznej lub oddział (onkologiczny lub oddział onkologii klinicznej/chemioterapii) z poradnią (onkologiczną lub chemioterapi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</w:t>
            </w:r>
          </w:p>
        </w:tc>
      </w:tr>
      <w:tr>
        <w:trPr>
          <w:trHeight w:val="240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5 zapewnienie  realizacji badań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SCYNTYGRAFIA</w:t>
              <w:br/>
              <w:t>ECHO</w:t>
              <w:br/>
              <w:t>USG</w:t>
              <w:br/>
              <w:t>RTG</w:t>
              <w:br/>
              <w:t>EKG</w:t>
              <w:br/>
              <w:t>BADANIA LABORATORYJNE (biochemiczne, morfologia krwi z rozmazem)</w:t>
              <w:br/>
              <w:t>BADANIE IMMUNOHISTOCHEMI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2 WARUNKI DODATKOWO OCENIAN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797"/>
      </w:tblGrid>
      <w:tr>
        <w:trPr>
          <w:trHeight w:val="255" w:hRule="atLeast"/>
        </w:trPr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 LECZENIE CZERNIAKA SKÓRY LUB BŁON ŚLUZOWYCH (ICD-10 C43)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1 WARUNKI WYMAGAN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1 wymagania formaln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2 lekarz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3 etatów – w miejscu) oraz chirurgii onkologicznej (łączny czas pracy – równoważnik 2 etatów – w lokalizacji) i radioterapii onkologicznej (łączny czas pracy – równoważnik 1 etatu – w lokalizacji)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3 pielęgniark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4 organizacja udzielania świadczeń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onkologiczny lub oddział onkologii klinicznej/ chemioterapii) lub oddział leczenia jednego dnia o profilu onkologii klinicznej lub oddział (onkologiczny lub onkologii klinicznej/ chemioterapii) z poradnią (onkologiczną lub chemioterapii) z możliwością stałego monitorowania skuteczności stosowanej terapii oraz diagnozowania i leczenia działań niepożądanych (prowadzenia postępowania wspomagającego i leczenia powikłań zgodnie z zapisami charakterystyk produktów leczniczych, w tym hospitalizacji chorych w razie powikłań terapii), z doświadczeniem w rozpoznawaniu i leczeniu chorych na czerniaki (liczba – przynajmniej 50 chorych rocznie – dotyczy oferenta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endokrynologiczn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czerniaka skóry (ICD-10 C43)”.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5 zapewnienie  realizacji badań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hematologiczne, biochemiczne, hormonalne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ENDOSKOPOWE (kolonoskop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 LOKALIZACJI UDZIELANIA ŚWIADC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MIKROBIOLOGICZNE (bakteriologiczne, wirusologiczne, mykologiczne)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2 WARUNKI DODATKOWO OCENIAN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 LECZENIE CHOROBY GAUCHER`A TYPU I (ICD-10 E75.2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1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i/lub lekarze specjaliści pediatrii metaboliczn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kardiologicznej, ortopedycz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) dla zachowania kompleksowości oraz ciągłości udzielanych świadczeń opieki zdrowotnej wymagana jest jednoczesna realizacja programu lekowego „Leczenie choroby Gaucher’a (ICD-10 E75.2)”.</w:t>
            </w:r>
          </w:p>
        </w:tc>
      </w:tr>
      <w:tr>
        <w:trPr>
          <w:trHeight w:val="41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5 zapewnienie 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  <w:br/>
              <w:t>BADANIA LABORATORYJNE (biochemiczne, 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 LECZENIE WCZESNODZIECIĘCEJ POSTACI CYSTYNOZY NEFROPATYCZNEJ (ICD-10 E.72.0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1 WARUNKI WYMAGAN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1 wymagania formaln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2 lekarz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f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i/lub lekarze specjaliści pediatrii metabolicznej 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frologii  (łączny czas pracy – równoważnik 2 etatów)</w:t>
            </w:r>
          </w:p>
        </w:tc>
      </w:tr>
      <w:tr>
        <w:trPr>
          <w:trHeight w:val="224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3 pielęgniarki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4 organizacja udzielania świadczeń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pediatryczny z możliwością udzielania świadczeń w zakresie wrodzonych wad metabolizmu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frologiczny dla dzieci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(pediatryczną lub chorób metabolicznych dla dzieci lub nefrologiczną dla dzieci) i/ lub oddział (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frologiczny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(chorób wewnętrznych lub chorób metabolicznych lub nefrologiczną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ostęp do konsultacji: nefrologicznej, psychologicznej, okulistycznej, neurologicznej, endokrynologicznej, pulmonologicznej, dermatologicznej, gastrologicznej </w:t>
            </w:r>
          </w:p>
        </w:tc>
      </w:tr>
      <w:tr>
        <w:trPr>
          <w:trHeight w:val="412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5 zapewnienie  realizacji badań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  <w:br/>
              <w:t xml:space="preserve">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OKULISTYCZNE (badanie przedniego odcinka oka w lampie szczelinowej lub mikroskopem konfokalnym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2 WARUNKI DODATKOWO OCENIAN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5. LECZENIE PIERWOTNYCH NIEDOBORÓW ODPORNOŚCI (PNO) U PACJENTÓW DOROSŁ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 specjalista immunologii klinicznej z podstawową specjalizacją z chorób wewnętrznych  lub  lekarze wyspecjalizowani w dziedzinie immunologii klinicznej  w systemie modułowym, w którym  moduł podstawowy obejmował  choroby  wewnętrzne  (łączny czas pracy – równoważniki 1 etatu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ub lekarz specjalista chorób wewnętrznych lub lekarz specjalista pulmonologii lub lekarz specjalista hematologii (łączny czas pracy – równoważnik 1 etatu) z możliwością konsultacji pacjentów przez lekarza specjalistę immunologa klinicznego.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: pielęgniarki z co najmniej rocznym doświadczeniem w realizacji procedury przetaczania immunoglobulin u pacjentów dorosłych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poradnia immunologiczna lub poradnia chorób płuc lub poradnia hematologiczna z oddziałem immunologii klinicznej lub oddziałem chorób wewnętrznych lub oddziałem chorób płuc lub oddziałem hematologii lub oddziałem leczenia jednego dnia o profilu immunologii klinicznej lub oddziałem leczenia jednego dnia o profilu chorób wewnętrznych lub oddziałem leczenia jednego dnia o profilu chorób płuc lub oddziałem leczenia jednego dnia o profilu hematologi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immunologicznej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immunologiczne, wirusologiczne, morfologia krwi z 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4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 LECZENIE NIEDROBNOKOMÓRKOWEGO RAKA PŁUCA Z ZASTOSOWANIEM AFATYNIBU (ICD-10 C 34)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1 WARUNKI WYMAGANE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1 wymagania formalne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2 lekarze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lekarze specjaliści chorób płuc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3 pielęgniarki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4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4 organizacja udzielania świadcze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onkologii klinicznej lub oddział onkologiczny z poradnią onkologiczną lub oddział onkologiczny z poradnią chemioterapii z możliwością stałego monitorowania skuteczności stosowanej terapii oraz diagnozowania i leczenia działań niepożądanych lub oddział chorób płuc lub oddział chorób płuc z poradnią onkologiczną z możliwością stałego monitorowania skuteczności stosowanej terapii oraz diagnozowania i leczenia działań niepożądanych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la zachowania kompleksowości oraz ciągłości udzielanych świadczeń opieki zdrowotnej wymagana jest jednoczesna realizacja programu lekowego „Leczenie niedrobnokomórkowego raka płuca”.</w:t>
            </w:r>
          </w:p>
        </w:tc>
      </w:tr>
      <w:tr>
        <w:trPr>
          <w:trHeight w:val="122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5 zapewnienie  realizacji bada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GENETYCZNE (OCENA STANU GENU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EGFR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) 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2 WARUNKI DODATKOWO OCENIANE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7. LECZENIE HORMONEM WZROSTU NISKOROSŁYCH DZIECI URODZONYCH JAKO ZBYT MAŁE W PORÓWNANIU DO CZASU TRWANIA CIĄŻY (SGA lub IUGR) (ICD-10 R 62.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7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(endokrynologiczny i/lub endokrynologiczny dla dzieci i/lub oddział pediatryczny o profilu endokrynologii) z poradnią (endokrynologiczną lub endokrynologiczną dla dziec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neurologicznych, okulistycznych, neurochirurgicznych, hematoonkologicznych, psychologicznych, ortopedycznych, genetycznych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kardiologicz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7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8. LECZENIE DAZATYNIBEM OSTREJ BIAŁACZKI LIMFOBLASTYCZNEJ Z CHROMOSOMEM FILADELFIA (Ph+) </w:t>
              <w:br/>
              <w:t>(ICD-10 C91.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hematologii lub lekarze specjaliści onk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 z minimum rocznym doświadczeniem na oddziale lub poradni o profilu hematologicznym (łączny czas pracy – równoważnik 2 etatów)</w:t>
            </w:r>
          </w:p>
        </w:tc>
      </w:tr>
      <w:tr>
        <w:trPr>
          <w:trHeight w:val="5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hematologiczny/ oddział leczenia jednego dnia o profilu hematologicznym lub poradnia hematologiczna współpracująca z oddziałem hematologicznym </w:t>
            </w:r>
          </w:p>
        </w:tc>
      </w:tr>
      <w:tr>
        <w:trPr>
          <w:trHeight w:val="130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FAG)</w:t>
              <w:br/>
              <w:t>BADANIA CYTOGENETYCZNE SZPIKU/  KRWI OBWODOWEJ</w:t>
              <w:br/>
              <w:t>BADANIE MOLEKULARNE RT-PCR SZPIKU/ KRWI OBWOD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CYTOMORFOLOGICZNE SZPIKU</w:t>
              <w:br/>
              <w:t>USG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 LECZENIE BEKSAROTENEM ZIARNINIAKA GRZYBIASTEGO LUB ZESPOŁU SÉZARY’EGO (ICD-10: C 84.0 C 84.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lub lekarze specjaliści onkologii klinicznej lub lekarze specjaliści dermatologii i wener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onkologiczny lub oddział onkologii klinicznej/ chemioterapii lub hematologiczny) lub oddział jednego dnia (o profilu onkologii klinicznej lub o profilu hematologicznym) lub poradnia (onkologiczna lub chemioterapii) współpracująca z oddziałem (onkologicznym lub oddziałem onkologii klinicznej/ chemioterapii) lub poradnia hematologiczna współpracująca z oddziałem hematologicznym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dermatologiczny lub oddział jednego dnia o profilu dermatologicznym lub poradnia dermatologiczna współpracująca z oddziałem dermatologicznym pod warunkiem zapewnienia konsultacji lekarza specjalisty hematologii lub lekarza specjalisty onkologii klinicznej w lokalizacji </w:t>
            </w:r>
          </w:p>
        </w:tc>
      </w:tr>
      <w:tr>
        <w:trPr>
          <w:trHeight w:val="14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706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 LECZENIE PRZETOCZENIAMI IMMUNOGLOBULIN W CHOROBACH NEUROLOGICZNYCH (ICD-10: G61.8, G62.8, G63.1, G70, G04.8, G73.1, G73.2, G72.4, G61.0, G36.0, M33.0, M33.1, M33.2)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1  WARUNKI WYMAG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1 wymagania formaln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</w:t>
            </w:r>
          </w:p>
        </w:tc>
      </w:tr>
      <w:tr>
        <w:trPr>
          <w:trHeight w:val="1011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2 lekarz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neurologii lub lekarze specjaliści reumatologii (dotyczy leczenia pacjentów </w:t>
              <w:br/>
              <w:t>z rozpoznaniami miopatii zapalnych: zapalenie skórno-mięśniowe oraz zapalenie wielomięśniowe) lub lekarze specjaliści w dziedzinie neur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3 pielęgniarki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4 organizacja udzielania świadcze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całodobowy oddział  neurologiczny z poradnią neurologiczną lub całodobowy oddział reumatologiczny z poradnią reumatologiczną (dotyczy leczenia pacjentów z rozpoznaniami miopatii zapalnych: zapalenie skórno-mięśniowe oraz zapalenie wielomięśniowe) lub całodobowy oddział neurologiczny dla dzieci z poradnią neurologiczną dla dziec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co najmniej dwa stanowiska intensywnej opieki medycznej – w lokalizacji – wpis w rejestrze: łóżka intensywnej opieki medycznej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wymagane co najmniej 2-letnie doświadczenie w leczeniu chorych immunoglobulinami, potwierdzone realizacją co najmniej 3 procedur roczn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) dostęp do konsultacji ginekologicznej</w:t>
            </w:r>
          </w:p>
        </w:tc>
      </w:tr>
      <w:tr>
        <w:trPr>
          <w:trHeight w:val="76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5 zapewnienie  realizacji bada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ENTYCZNY (bez i po podaniu kontrastu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: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matologiczne i biochemiczne,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immunologiczne (oznaczenie stężenia immunoglobulin w klasach IgG, IgM </w:t>
              <w:br/>
              <w:t>i IgA, oznaczenie przeciwciał przeciwnowotworowych, oznaczenie przeciwciał przeciwko akwaporynie 4 (AQP4), oznaczenie przeciwciał anty-NMDA),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płynu mózgowo-rdzeniowego,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agulogram z oznaczeniem D-dimer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ZROKOWE POTENCJAŁY WYWOŁANE  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2 WARUNKI DODATKOWO OCENI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 LECZENIE TĘTNICZEGO NADCIŚNIENIA PŁUCNEGO SILDENAFILEM,  EPOPROSTENOLEM I MACYTENTANEM (TNP) (ICD-10 I27, I27.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ekarze specjaliści chorób płuc lub kardiologii z doświadczeniem w 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lekarze specjaliści w dziedzinie kardiologii lub chorób płuc dla dzieci  lub pediatrii i chorób płuc/ kardiologii z doświadczeniem w diagnozowaniu i leczeniu tętniczego nadciśnienia płucnego (łączny czas pracy – równoważnik 2 etatów)</w:t>
            </w:r>
          </w:p>
        </w:tc>
      </w:tr>
      <w:tr>
        <w:trPr>
          <w:trHeight w:val="24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ferent udziela świadczeń w oddziale chorób płuc/ kardiologicznym lub transplantologii klinicznej lub w oddziale leczenia jednego dnia o profilu kardiologicznym lub w poradni chorób płuc/ kardiologicznej (z możliwością przeprowadzenia pełnej diagnostyki) 2) w przypadku leczenia dzieci – w oddziale chorób płuc/ kardiologicznym dla dzieci lub w poradni chorób płuc/ kardiologicznej dla dzieci (z możliwością przeprowadzenia pełnej diagnostyk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tętniczego nadciśnienia płucnego (TNP)”</w:t>
            </w:r>
          </w:p>
        </w:tc>
      </w:tr>
      <w:tr>
        <w:trPr>
          <w:trHeight w:val="39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5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 xml:space="preserve">RTG </w:t>
              <w:br/>
              <w:t>USG</w:t>
              <w:br/>
              <w:t>ECHOKARDIOGRAFIA DOPPLEROWSKA</w:t>
              <w:br/>
              <w:t>TESTY CZYNNOŚCIOWE PŁUC (w tym pletyzmografia – nie dotyczy dzieci)</w:t>
              <w:br/>
              <w:t>SCYNTYGRAFIA  PERFUZYJNA płuc</w:t>
              <w:br/>
              <w:t>TOMOGRAFIA KOMPUTEROWA (WYSOKIEJ ROZDZIELCZOŚCI Z  MOŻLIWOŚCIĄ WYKONANIA ANGIO-CT)</w:t>
              <w:br/>
              <w:t>BADANIA LABORATORYJNE (HEMATOLOGICZNE, BIOCHEMICZNE, OCENA UKŁADU KRZEPNIĘCIA, PANEL AUTOIMMUNOLOGICZNY, BADANIA SEROLOGICZNE, biomarkery -  troponina, NT-pro-BNP)</w:t>
              <w:br/>
              <w:t xml:space="preserve">SPIROERGOMETRIA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6 pozostałe warunki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 LECZENIE PARYKALCYTOLEM WTÓRNEJ NADCZYNNOŚCI PRZYTARCZYC U PACJENTÓW HEMODIALIZOWANYCH (ICD-10 N25.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stacja dializ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ambulatoryjna stacja dializ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, lub leczenie ambulatoryjne/ ambulatoryjne specjalistyczne, lub usługi w zakresie dializowania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, stacji dializ) o profilu nefrologicznym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chorób wewnętrznych / oddział nefrologiczny lub stacja dializ/ambulatoryjna stacja dializ  lub oddział leczenia  jednego dnia o profilu nefrologicznym lub poradnia nefrologiczna współpracująca z oddziałem nefrologicznym </w:t>
            </w:r>
          </w:p>
        </w:tc>
      </w:tr>
      <w:tr>
        <w:trPr>
          <w:trHeight w:val="36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5 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2 WARUNKI DODATKOW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800"/>
      </w:tblGrid>
      <w:tr>
        <w:trPr>
          <w:trHeight w:val="330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3.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ECZENIE NEOWASKULARNEJ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WYSIĘKOWEJ) POSTACI ZWYRODNIENIA PLAMKI ZWIĄZANEGO Z WIEKIEM (AMD) (ICD-10 H35.3)</w:t>
            </w:r>
          </w:p>
        </w:tc>
      </w:tr>
      <w:tr>
        <w:trPr>
          <w:trHeight w:val="64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.1 WARUNKI WYMAGAN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3.1.1 wymagania formaln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 /ambulatoryjne specjalistyczne, zgodnie z zakresem świadczeń będących przedmiotem kontraktowania,</w:t>
            </w:r>
          </w:p>
          <w:p>
            <w:pPr>
              <w:pStyle w:val="Normal"/>
              <w:spacing w:before="0" w:after="0"/>
              <w:ind w:left="714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2 lekarz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 (łączny czas pracy – równoważnik 2 etatów)</w:t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3 pielęgniarki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6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4 organizacja udzielania świadcze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) oferent udziela świadczeń w oddziale okulistycznym z poradnią okulistyczną w lokalizacji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oferent posiada blok operacyjny w lokalizacji zgodnie z wpisem w rejestrze;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5 wyposażenie w sprzęt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OCT (optyczna koherentna tomografia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tablica do sprawdzania ostrości wzroku do dali i do bliży (tablica Snellena lub ETDRS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) kaseta szkieł próbnych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) oprawka okularowa próbn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) lampa szczelinow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) soczewka Volk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7) tonometr do badania ciśnienia wewnątrzgałkoweg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trike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w lokalizacji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6 zapewnienie  realizacji bada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ostrość wzroku na tablicach Snellena lub ETDRS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OCT (optyczna koherentna tomografia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 lokalizacj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) fotografia dna oka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) angiografia fluoresceinowa lub angio-OC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zapewnienie dostępu</w:t>
            </w:r>
          </w:p>
        </w:tc>
      </w:tr>
      <w:tr>
        <w:trPr>
          <w:trHeight w:val="7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.2 WARUNKI DODATKOW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 LECZENIE PRZEWLEKŁEGO WZW TYPU C TERAPIĄ BEZINTERFERONOWĄ (ICD-10 B 18.2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ferent udziela świadczeń w zakresie chorób zakaźnych w oddziale (chorób zakaźnych / transplantologicznym / transplantacji wątroby / wewnętrznym/ oddziale leczenia jednego dnia) lub w poradni (hepatologicznej / chorób zakaźnych / transplantologicznej) współpracującej z oddziałem  (chorób zakaźnych / transplantologicznym / transplantacji wątroby / wewnętrznym/ oddziale leczenia jednego dnia) w zakresie leczenia WZW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la zachowania kompleksowości oraz ciągłości udzielanych świadczeń opieki zdrowotnej wymagana jest jednoczesna realizacja programu lekowego „Leczenie przewlekłego WZW typu C”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ASTOGRAFIA WĄTROBY (wykonana techniką umożliwiającą pomiar ilościowy w kPa)</w:t>
            </w:r>
          </w:p>
        </w:tc>
      </w:tr>
      <w:tr>
        <w:trPr>
          <w:trHeight w:val="93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5. LECZENIE CZERNIAKA SKOJARZONĄ TERAPIĄ DABRAFENIBEM I TRAMETYNIBEM (ICD-10 C43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 onkologiczny lub oddział onkologii klinicznej/chemioterapii lub oddział leczenia jednego dnia o profilu onkologii klinicznej lub poradnia (onkologiczna lub chemioterapii) współpracująca z oddziałem onkologicznym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okulisty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la zachowania kompleksowości oraz ciągłości udzielanych świadczeń opieki zdrowotnej wymagana jest jednoczesna realizacja programu lekowego „Leczenie czerniaka skóry (ICD-10 C43)”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cena obecności mutacji BRAF V600 metodą PCR)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 LECZENIE NEUROGENNEJ NADREAKTYWNOŚCI WYPIERACZA (ICD-10 N3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urolodzy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 urologiczny lub oddział leczenia jednego dnia o profilu urologicznym lub poradnia urologiczna współpracująca z oddziałem urologicznym lub oddziałem leczenia jednego dnia o profilu urologicznym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neurologicznej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sala endoskopowa – w lokalizacji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6.1.5 wyposażenie w 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lokaliz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USG lub aparatu typu bladder scan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aparatu do badan urodynamicznych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) cystoskop z oprzyrządowaniem do iniekcji dopęcherzow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) aparat do znieczuleń.</w:t>
            </w:r>
          </w:p>
        </w:tc>
      </w:tr>
      <w:tr>
        <w:trPr>
          <w:trHeight w:val="122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lokalizacji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MIAR OBJĘTOŚCI MOCZU ZALEGAJĄCEJ PO MIKCJ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INNE BADANIA URODYNAMICZ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dostępu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BADANIA LABORATORYJNE (biochemiczne, bakteriologiczne).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7049"/>
      </w:tblGrid>
      <w:tr>
        <w:trPr>
          <w:trHeight w:val="285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 LECZENIE PRZEWLEKŁEGO ZAKRZEPOWO-ZATOROWEGO NADCIŚNIENIA PŁUCNEGO (CTEPH) (ICD-10 I27, I27.0 i/lub I26)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1 WARUNKI WYMAGA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1 wymagania formal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5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2 lekarz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płuc lub kardiologii z doświadczeniem w  diagnozowaniu i leczeniu tętniczego nadciśnienia płucnego (łączny czas pracy – równoważnik 2 etatów)</w:t>
            </w:r>
          </w:p>
        </w:tc>
      </w:tr>
      <w:tr>
        <w:trPr>
          <w:trHeight w:val="288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3 pielęgniarki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22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4 organizacja udzielania świadczeń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oddziale chorób płuc/ kardiologicznym i w poradni chorób płuc/ kardiologicznej (z możliwością przeprowadzenia pełnej diagnostyki) </w:t>
            </w:r>
          </w:p>
        </w:tc>
      </w:tr>
      <w:tr>
        <w:trPr>
          <w:trHeight w:val="1967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5 zapewnienie  realizacji badań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 DOPPLEROWSK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TERIOGRAFIA TĘTNIC PŁUC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RI</w:t>
              <w:br/>
              <w:t>TOMOGRAFIA KOMPUTEROWA (WYSOKIEJ ROZDZIELCZOŚCI Z  MOŻLIWOŚCIĄ WYKONANIA ANGIO-CT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YNTYGRAFIA  PERFUZYJNA PŁUC,</w:t>
              <w:br/>
              <w:t>BADANIA LABORATORYJNE (HEMATOLOGICZNE, BIOCHEMICZNE, OCENA UKŁADU KRZEPNIĘCIA,  BADANIA SEROLOGICZNE, biomarkery -  troponina, NT-pro-BNP)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6 pozostałe warunki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2 WARUNKI DODATKOWO OCENIA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 LECZENIE AKTYWNEJ POSTACI ZIARNINIAKOWATOŚCI Z ZAPALENIEM NACZYŃ (GPA) LUB MIKROSKOPOWEGO ZAPALENIA NACZYŃ (MPA) (ICD-10 M31.3, M 31.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reumatologii lub lekarze specjaliści w dziedzinie nefrologii lub lekarze specjaliści w dziedzinie chorób wewnętrznych lub lekarze specjaliści w dziedzinie chorób płuc lub lekarze specjaliści w dziedzinie immunologii klinicznej (łączny czas pracy – równoważnik 2 etatu)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reumatologiczny / nefrologiczny / chorób płuc / oddział immunologii klinicznej /chorób wewnętrznych o profilu reumatologicznym lub nefrologicznym lub chorób płuc z poradnią nefrologiczną  / reumatologiczną / chorób płuc/ immunologiczną (z możliwością przeprowadzenia pełnej diagnostyki)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TG</w:t>
              <w:br/>
              <w:t>USG</w:t>
              <w:br/>
              <w:t>EKG</w:t>
              <w:br/>
              <w:t>BADANIA LABORATORYJNE (biochemiczne, wirusologiczne, immunologicz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2 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 LECZENIE TYROZYNEMII TYPU 1 (HT-1) (ICD-10 E.70.2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lekarze specjaliści pediatrii metabolicznej 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</w:t>
            </w:r>
            <w:r>
              <w:rPr>
                <w:rFonts w:cs="Arial Narrow" w:ascii="Arial Narrow" w:hAnsi="Arial Narrow"/>
                <w:sz w:val="20"/>
                <w:szCs w:val="20"/>
              </w:rPr>
              <w:t>(łączny czas pracy – równoważnik 2 etatów)</w:t>
            </w:r>
          </w:p>
        </w:tc>
      </w:tr>
      <w:tr>
        <w:trPr>
          <w:trHeight w:val="3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pediatryczny z możliwością udzielania świadczeń w zakresie wrodzonych wad metabolizm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pediatryczną lub chorób metabolicznych dla dziec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z poradnią chorób wewnętrznych lub chorób metabolicznych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dietetycznej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  <w:br/>
              <w:t xml:space="preserve">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OKULISTYCZNE (badanie oczu w lampie szczelinowej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 LECZENIE OPORNYCH I NAWROTOWYCH POSTACI CHŁONIAKÓW CD30+ (C 81 CHOROBA HODGKINA; C 84.5 INNE I NIEOKREŚLONE CHŁONIAKI T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numPr>
                <w:ilvl w:val="0"/>
                <w:numId w:val="9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 (łączny czas pracy – równoważnik 2 etatów) lub lekarze specjaliści onkologii i hemat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67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i i hematologii dziecięcej lub oddział  hematologiczny lub onkologiczny lub oddział onkologii klinicznej/chemioterapii  lub oddział leczenia jednego dnia o profilu hematologicznym lub onkologii klinicznej/chemioterapii  </w:t>
            </w:r>
          </w:p>
        </w:tc>
      </w:tr>
      <w:tr>
        <w:trPr>
          <w:trHeight w:val="70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PET/TK</w:t>
              <w:br/>
              <w:t>BADANIA LABORATORYJNE (biochemiczne, morfologia krwi z rozmazem)</w:t>
              <w:br/>
              <w:t>BADANIE IMMUNOHISTOCHEMICZNE (antygeny nowotworowe: CD-3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 LECZENIE PIERWOTNYCH NIEDOBORÓW ODPORNOŚCI (PNO) U PACJENTÓW DOROSŁYCH Z ZASTOSOWANIEM IMMUNOGLOBULINY LUDZKIEJ NORMALNEJ PODAWANEJ Z REKOMBINOWANĄ HIALURONIDAZĄ LUDZKĄ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 specjalista immunologii klinicznej z podstawową specjalizacją z chorób wewnętrznych  lub  lekarze wyspecjalizowani w dziedzinie immunologii klinicznej  w systemie modułowym, </w:t>
              <w:br/>
              <w:t>w którym  moduł podstawowy obejmował  choroby  wewnętrzne  (łączny czas pracy – równoważniki 1 etatu)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ub lekarz specjalista chorób wewnętrznych lub lekarz specjalista pulmonologii lub lekarz specjalista hematologii (łączny czas pracy – równoważnik 1 etatu) z możliwością konsultacji pacjentów przez lekarza specjalistę immunologa klinicznego.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: pielęgniarki z co najmniej rocznym doświadczeniem w realizacji procedury przetaczania immunoglobulin u pacjentów dorosłych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radnia immunologiczna lub poradnia chorób płuc lub poradnia hematologiczna z oddziałem immunologii klinicznej lub oddziałem chorób wewnętrznych lub oddziałem chorób płuc lub oddziałem hematologii lub oddziałem leczenia jednego dnia o profilu immunologii klinicznej lub oddziałem leczenia jednego dnia o profilu chorób wewnętrznych lub oddziałem leczenia jednego dnia o profilu chorób płuc lub oddziałem leczenia jednego dnia o profilu hematologi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immunologicznej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pierwotnych niedoborów odporności (PNO) u pacjentów dorosłych”.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immunologiczne, wirusologiczne, morfologia krwi z 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 LECZENIE PRZEWLEKŁEJ BIAŁACZKI LIMFOCYTOWEJ OBINUTUZUMABEM (ICD10 C91.1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1 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zedsiębiorstwa podmiotu leczniczego: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oddział szpitalny,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,</w:t>
            </w:r>
          </w:p>
          <w:p>
            <w:pPr>
              <w:pStyle w:val="Akapitzlist"/>
              <w:numPr>
                <w:ilvl w:val="0"/>
                <w:numId w:val="9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, (termin ważności powinien dotyczyć okresu objętego umową).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Akapitzlist"/>
              <w:numPr>
                <w:ilvl w:val="0"/>
                <w:numId w:val="9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funkcji ochrony zdrowia (dział III, rubryka 8, część IX systemu resortowych kodów identyfikacyjnych): leczenie stacjonarne lub leczenie stacjonarne "jednego dnia" lub leczenie ambulatoryjne/  leczenie ambulatoryjne specjalistyczne, zgodnie </w:t>
              <w:br/>
              <w:t>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98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(hematologiczny lub oddział onkologiczny lub oddział onkologii klinicznej/ chemioterapii lub oddział nowotworów krwi) z poradnią (hematologiczną lub poradnią nowotworów krwi lub poradnią onkologiczną lub poradnią chemioterapii) i/ lub z oddziałem leczenia jednego dnia (o profilu hematologicznym lub onkologii klinicznej)</w:t>
            </w:r>
          </w:p>
        </w:tc>
      </w:tr>
      <w:tr>
        <w:trPr>
          <w:trHeight w:val="897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5 zapewnienie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K lub RTG i 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morfologia krwi z rozmazem 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ocena wydolności nerek i wątroby: kreatynina, eGFR, kwas moczowy, AST, ALT, bilirubina                                    całkowit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badania na obecność HBsAg lub HBcAb,</w:t>
              <w:br/>
              <w:t>- badania na obecność antygenu CD20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3. LECZENIE PODTRZYMUJĄCE OLAPARYBEM CHORYCH NA NAWROTOWEGO PLATYNOWRAŻLIWEGO ZAAWANSOWANEGO RAKA JAJNIKA, RAKA JAJOWODU LUB PIERWOTNEGO RAKA OTRZEWNEJ </w:t>
              <w:br/>
              <w:t>(ICD-10 C56, C57, C4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ginekologii onkologicznej 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i/lub położne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ginekologii onkologicznej lub oddział leczenia jednego dnia o profilu onkologii klinicznej lub ginekologii onkologicznej lub poradnia (onkologiczna lub ginekologii onkologicznej lub chemioterapii) współpracująca z oddziałem onkologicznym lub oddziałem ginekologii onkologicznej </w:t>
            </w:r>
          </w:p>
        </w:tc>
      </w:tr>
      <w:tr>
        <w:trPr>
          <w:trHeight w:val="93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IMMUNOHISTOCHEMICZN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4. LECZENIE MIELOFIBROZY PIERWOTNEJ ORAZ MIELOFIBROZY WTÓRNEJ W PRZEBIEGU </w:t>
              <w:br/>
              <w:t>CZERWIENICY PRAWDZIWEJ I NADPŁYTKOWOŚCI SAMOISTNEJ (ICD-10 D47.1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2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hematologii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logicznej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hematologiczny z poradnią hematologiczn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REPANOBIOPSJA SZPI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finansowanych </w:t>
              <w:br/>
              <w:t xml:space="preserve">ze środków publicznych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5. LECZENIE CERTOLIZUMABEM PEGOL PACJENTÓW Z CIĘŻKĄ, AKTYWNĄ POSTACIĄ SPONDYLOARTROPATII OSIOWEJ (SPA) BEZ ZMIAN RADIOGRAFICZNYCH CHARAKTERYSTYCZNYCH </w:t>
              <w:br/>
              <w:t>DLA ZZSK (ICD-10 M 46.8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5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chorób wewnętrznych lub reumatologiczny) z poradnią reumatologiczną 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>BADANIA LABORATORYJNE (biochemiczne, morfologia krwi z rozmazem)</w:t>
              <w:br/>
              <w:t>BADANIA IMMUNOHISTOCHEMICZNE</w:t>
              <w:br/>
              <w:t>MR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5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329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6. LECZENIE SPASTYCZNOŚCI KOŃCZYNY DOLNEJ PO UDARZE MÓZGU Z UŻYCIEM TOKSYNY BOTULINOWEJ TYPU A (ICD-10 I61, I63, I69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6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04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 specjaliści w dziedzinie neurologii z co najmniej rocznym doświadczeniem w prowadzeniu leczenia tą metodą. potwierdzonym pisemnie przez konsultanta wojewódzkiego w dziedzinie neu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-  program realizowany w trybie ambulatoryjnym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- całodobowy oddział neurologiczny z poradnią neurologiczną z dostępem do  rehabilitacji neurologicznej / rehabilitacji narządu ruchu / rehabilitacj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ogólnoustrojowej realizowanej przez świadczeniodawcę posiadającego aktualnie podpisaną umowę z NFZ na realizację świadczeń </w:t>
              <w:br/>
              <w:t>w rodzaju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rehabilitacja leczni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-  poradnia neurologiczna z dostępem do  rehabilitacji neurologicznej / rehabilitacji narządu ruchu / rehabilitacj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 rehabilitacja lecznicz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stosowana przez Świadczeniodawcę toksyna botulinowa ma być transportowana </w:t>
              <w:br/>
              <w:t xml:space="preserve">i przechowywana w warunkach tzw. „zimnego łańcucha”, co oznacza konieczność utrzymywania stałej temperatury przechowywania i transportu,  do momentu podania leku świadczeniobiorcy, </w:t>
              <w:br/>
              <w:t>w przedziale od +2 do +8 stopni C.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adanie INR)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6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1006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7. LENALIDOMID W LECZENIU PACJENTÓW Z ANEMIĄ ZALEŻNĄ OD PRZETOCZEŃ W PRZEBIEGU ZESPOŁÓW MIELODYSPLASTYCZNYCH O NISKIM LUB POŚREDNIM-1 RYZYKU, ZWIĄZANYCH Z NIEPRAWIDŁOWOŚCIĄ CYTOGENETYCZNĄ W POSTACI IZOLOWANEJ DELECJI 5q (D46) 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7.1 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 (termin ważności powinien dotyczyć okresu objętego umową).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 zgodny z zakresem świadczeń będących przedmiotem kontraktowania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funkcji ochrony zdrowia (dział III, rubryka 8, część IX systemu resortowych kodów identyfikacyjnych): leczenie stacjonarne lub leczenie stacjonarne "jednego dnia" lub leczenie ambulatoryjne/ leczenie ambulatoryjne specjalistyczne, zgodnie </w:t>
              <w:br/>
              <w:t>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</w:tc>
      </w:tr>
      <w:tr>
        <w:trPr>
          <w:trHeight w:val="34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8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hematologiczny z poradnią (hematologiczną lub poradnią nowotworów krwi) albo oddział hematologiczny z poradnią (hematologiczną lub poradnią nowotworów krwi) i z oddziałem leczenia jednego dnia o profilu hematologicznym</w:t>
            </w:r>
          </w:p>
        </w:tc>
      </w:tr>
      <w:tr>
        <w:trPr>
          <w:trHeight w:val="57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5 zapewnienie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LABORATORYJNE  (morfologia krwi z rozmazem, badania biochemiczne </w:t>
              <w:br/>
              <w:t>i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CYTOGENETYCZNE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7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148 ust. 3 ustawy o świadczeniach opieki zdrowotnej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  <w:br/>
        <w:br/>
      </w:r>
      <w:r>
        <w:br w:type="page"/>
      </w:r>
    </w:p>
    <w:p>
      <w:pPr>
        <w:pStyle w:val="Normal"/>
        <w:rPr/>
      </w:pPr>
      <w:r>
        <w:rPr/>
        <w:br/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. LECZENIE PACJENTÓW Z PRZERZUTOWYM GRUCZOLAKORAKIEM TRZUSTKI (ICD-10 C 25.0, C 25.1, C 25.2, 25.3, C 25.5, C 25.6, 25.7, C 25.8, C 25.9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.1 WARUNKI WYMAGA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1 wymagania formal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2 lekarz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3 pielęgniarki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75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4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onkologiczny lub onkologii klinicznej lub chemioterapii) z poradnią (onkologiczna </w:t>
              <w:br/>
              <w:t>lub chemioterapii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neurologicznej</w:t>
            </w:r>
          </w:p>
        </w:tc>
      </w:tr>
      <w:tr>
        <w:trPr>
          <w:trHeight w:val="143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5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RTG</w:t>
              <w:br/>
              <w:t>EKG</w:t>
              <w:br/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/CT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.2 WARUNKI DODATKOWO OCENIA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9. LECZENIE WRODZONYCH ZESPOŁÓW AUTOZAPALNYCH (ICD-10 E85, R50.9, D89.8, D89.9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9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489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lekarze specjaliści immunologii klinicznej (łączny czas pracy – równoważnik 1 etatu) </w:t>
              <w:br/>
              <w:t>z doświadczeniem w stosowaniu terapii biologicznych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z co najmniej rocznym doświadczeniem na oddziale immunologii klinicznej/ immunologii klinicznej dla dzieci lub w poradn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immunologii klinicznej/ immunologii klinicznej dla dziec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immunologii klinicznej/ immunologii klinicznej dla dzieci) i/ lub poradnia (immunologiczna/ immunologiczna dla dzieci) i/ lub oddział chorób wewnętrznych </w:t>
              <w:br/>
              <w:t xml:space="preserve">o profilu immunologia kliniczna;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stęp do konsultacji laryngologicznej, neurologicznej, okulistycznej, kardiologicznej, stomatologicznej;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BADANIA LABORATORYJNE (biochemiczne, immunologiczne, serologiczne, morfologia krwi </w:t>
              <w:br/>
              <w:t>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E SŁUCH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E OKULISTYCZNE (odcinek przedni i dno ok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REZONANS MAGNETYCZN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ECHO SERCA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9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0. LECZENIE IDIOPATYCZNEGO WŁÓKNIENIA PŁUC  (ICD-10 J84.1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0.1 WARUNKI WYMAG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1"/>
              </w:numPr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 specjaliści chorób płuc z co najmniej 5-letnią praktyką w diagnostyce i leczeniu chorób śródmiąższowych płuc (łączny czas pracy – równoważnik 2 etatów)</w:t>
            </w:r>
          </w:p>
        </w:tc>
      </w:tr>
      <w:tr>
        <w:trPr>
          <w:trHeight w:val="28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4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oddział gruźlicy i chorób płuc z poradnią gruźlicy i chorób lub poradnią chorób płuc </w:t>
              <w:br/>
              <w:t xml:space="preserve">lub oddział chorób płuc z poradnią gruźlicy i chorób płuc lub poradnią chorób płuc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dostęp do konsultacji lekarza specjalisty radiologa z doświadczeniem w różnicowaniu chorób płuc, w tym chorób śródmiąższowych, z co najmniej 5-letnią praktyką w specjalistycznym ośrodku chorób płuc, zajmującym się chorobami śródmiąższowymi płuc – w lokalizacji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dostęp do konsultacji specjalisty patomorfologa w przypadku konieczności potwierdzenia rozpoznania  za pomocą badania histopatologicznego materiału z biopsji płuc.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5 zapewnienie  realizacji bada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TOMOGRAFIA KOMPUTEROWA WYSOKIEJ ROZDZIELCZ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SPIROMETR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OJEMNOŚC DYFUZYJNA CO (DL</w:t>
            </w:r>
            <w:r>
              <w:rPr>
                <w:rFonts w:eastAsia="Calibri" w:cs="Arial" w:ascii="Arial Narrow" w:hAnsi="Arial Narrow"/>
                <w:sz w:val="20"/>
                <w:szCs w:val="20"/>
                <w:vertAlign w:val="subscript"/>
              </w:rPr>
              <w:t>CO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OCENA HISTOPATOLOGICZNA MATERIAŁU POBRANEGO W CZASIE BIOPSJI PŁUCA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0. 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8"/>
        <w:gridCol w:w="6995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. LECZENIE CHORYCH NA ZAAWANSOWANEGO RAKA PODSTAWNOKOMÓRKOWEGO SKÓRY WISMODEGIBEM (ICD-10 C44)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.1  WARUNKI WYMAGA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1 wymagania formal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</w:t>
            </w: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 (termin ważności powinien dotyczyć okresu objętego umową);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 zgodny z zakresem świadczeń będących przedmiotem kontraktowania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systemu resortowych kodów identyfikacyjnych): leczenie stacjonarne lub leczenie stacjonarne "jednego dnia" lub leczenie ambulatoryjne/ leczenie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  <w:p>
            <w:pPr>
              <w:pStyle w:val="Normal"/>
              <w:spacing w:lineRule="auto" w:line="240" w:before="0" w:after="0"/>
              <w:ind w:left="712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2 lekarz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w dziedzinie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dermatologii i wenerologii lub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3 pielęgniarki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98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4 organizacja udzielania świadczeń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(oddział dermatologiczny lub oddział onkologiczny lub oddział onkologii klinicznej/ chemioterapii) z poradnią (poradnia dermatologiczna lub poradnia onkologiczna lub poradnia chemioterapii) albo oddział (oddział dermatologiczny lub oddział onkologiczny lub oddział onkologii klinicznej/ chemioterapii) z poradnią (poradnia dermatologiczna lub poradnia onkologiczna lub poradnia chemioterapii) i z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ddziałem leczenia jednego dnia (o profilu onkologii klinicznej lub dermatologii i wenerologii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Oferent z doświadczeniem w diagnostyce i leczeniu zaawansowanego raka podstawnokomórkowego skóry – min. 20 zabiegów usunięcia zmiany nowotworowej, przeprowadzonych w warunkach hospitalizacji i/lub zabiegi radioterapii u min. 15 pacjentów </w:t>
              <w:br/>
              <w:t>(w trakcie 12 miesięcy poprzedzających ogłoszenie postępowania konkursowego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Zapewnienie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nsultacji specjalisty w dziedzinie chirurgii onkologicznej - w lokalizacji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nsultacji onkologicznej w sytuacji realizacji świadczeń przez dermatologa  - w lokalizacj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nsultacji specjalisty w dziedzinie radioterapii onkologicznej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nsultacji dermatologicznej w sytuacji realizacji świadczeń przez onkologa klinicznego – </w:t>
              <w:br/>
              <w:t>w lokalizacji.</w:t>
            </w:r>
          </w:p>
        </w:tc>
      </w:tr>
      <w:tr>
        <w:trPr>
          <w:trHeight w:val="89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5 zapewnienie realizacji badań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ZONANS MAGNETYCZNY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FOTOGRAFIA WIDOCZNYCH ZMIAN (na zdjęciu widoczna skala)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.2 WARUNKI DODATKOWO OCENIA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w postępowaniu w sprawie zawarcia umów o udzielanie świadczeń opieki zdrowotnej, wydanym na podstawie art.148 ust. 3 ustawy o świadczeniach opieki zdrowotnej finansowanych </w:t>
              <w:br/>
              <w:t>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 xml:space="preserve">82. LECZENIE EWEROLIMUSEM CHORYCH NA STWARDNIENIE GUZOWATE Z NIEKWALIFIKUJĄCYMI SIĘ DO LECZENIA OPERACYJNEGO GUZAMI PODWYŚCIÓŁKOWYMI OLBRZYMIOKOMÓRKOWYMI (SEGA) </w:t>
              <w:br/>
              <w:t>(ICD-10  Q85.1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2.1 WARUNKI WYMAG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2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2 leka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lekarze specjaliści w dziedzinie neurologii lub neurologii dziecięcej lub lekarze specjaliści </w:t>
              <w:br/>
              <w:t>w dziedzinie onkologii klinicznej lub onkologii i hematologii dziecięcej (łączny czas pracy – równoważnik 2 etatów)</w:t>
            </w:r>
          </w:p>
        </w:tc>
      </w:tr>
      <w:tr>
        <w:trPr>
          <w:trHeight w:val="28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2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2.1.4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oddział neurologiczny z poradnią neurologiczną  lub oddział neurologiczny dla dzieci </w:t>
              <w:br/>
              <w:t>z poradnią neurologiczną dla dzieci lub oddział onkologiczny z poradnią onkologiczną lub poradnią chemioterapii lub oddział onkologii klinicznej/chemioterapii z poradnią onkologiczną lub poradnią chemioterapii lub oddział onkologii i hematologii dziecięcej z poradnią onkologii i hematologii dziecięcej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dostęp do konsultacji specjalisty neurochirurga w celu potwierdzenia braku możliwości leczenia chirurgicznego.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2.1.5 zapewnienie  realizacji bada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TOMOGRAFIA KOMPUTERO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iochemiczne, serolog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GENETYCZNE (geny TSC1, TSC2)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2. 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3. Leczenie zaburzeń motorycznych w przebiegu zaawansowanej choroby Parkinsona (ICD-10 G.20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3.1 WARUNKI WYMAG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2 leka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 specjaliści w dziedzinie neurologii (łączny czas pracy – równoważnik 2 etatów)</w:t>
            </w:r>
          </w:p>
        </w:tc>
      </w:tr>
      <w:tr>
        <w:trPr>
          <w:trHeight w:val="28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4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oddział neurologiczny z poradnią neurologiczną  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dostęp do konsultacji specjalisty chirurga/gastroenterologa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Oferent z doświadczeniem w prowadzeniu kwalifikacji do wszczepienia DBS, (co najmniej 10 procedur zrealizowanych w ciągu roku), który otrzymał pozytywną opinię Sekcji Chorób Pozapiramidowaych Polskiego Towarzystwa Naukowego oraz Konsultanta Krajowego w dziedzinie Neurologii.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5 zapewnienie  realizacji bada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iochemiczne, morfologia krwi z rozmazem, badanie układu krzepnięcia)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3. 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B – Kwalifikacje do programów lekowych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 KWALIFIKACJA I WERYFIKACJA LECZENIA HORMONEM WZROSTU ORAZ INSULINOPODOBNYM CZYNNIKIEM WZROSTU – 1</w:t>
            </w:r>
          </w:p>
        </w:tc>
      </w:tr>
      <w:tr>
        <w:trPr>
          <w:trHeight w:val="28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1 WARUNKI WYMAGAN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1 lekarz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pediatrii, endokrynologii oraz endokrynologii i diabetologii dziecięcej, nefrologii i nefrologii dziecięcej oraz genetyki klinicznej</w:t>
            </w:r>
          </w:p>
        </w:tc>
      </w:tr>
      <w:tr>
        <w:trPr>
          <w:trHeight w:val="3133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2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zgłaszalności dzieci, u których istnieje prawdopodobieństwo występowania niskorosłości w następstwie SNP, ZT, PNN, Zespołu Prader- Willi, SGA lub IUGR, ciężkiego pierwotnego niedoboru IGF-1, </w:t>
            </w:r>
          </w:p>
          <w:p>
            <w:pPr>
              <w:pStyle w:val="Akapitzlist"/>
              <w:numPr>
                <w:ilvl w:val="0"/>
                <w:numId w:val="8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</w:t>
            </w:r>
          </w:p>
          <w:p>
            <w:pPr>
              <w:pStyle w:val="Akapitzlist"/>
              <w:numPr>
                <w:ilvl w:val="0"/>
                <w:numId w:val="8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,</w:t>
            </w:r>
          </w:p>
          <w:p>
            <w:pPr>
              <w:pStyle w:val="Akapitzlist"/>
              <w:numPr>
                <w:ilvl w:val="0"/>
                <w:numId w:val="8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 archiwizacji danych wszystkich pacjentów kwalifikowanych do leczenia hormonem wzrostu i insulinopodobnym czynnikiem wzrostu-1 w systemie komputerowym,</w:t>
            </w:r>
          </w:p>
          <w:p>
            <w:pPr>
              <w:pStyle w:val="Akapitzlist"/>
              <w:numPr>
                <w:ilvl w:val="0"/>
                <w:numId w:val="8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rganizowanie zakupu wspólnego hormonu wzrostu i insulinopodobnego czynnika wzrostu-1 na podstawie upoważnienia od poszczególnych świadczeniodawców realizujących programy lekowe (leczenie SNP, ZT, PNN, Zespołu Prader- Willi, SGA lub IUGR, ciężkiego pierwotnego niedoboru IGF-1)</w:t>
            </w:r>
          </w:p>
        </w:tc>
      </w:tr>
      <w:tr>
        <w:trPr>
          <w:trHeight w:val="7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3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aboratorium diagnostyczne profilow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 KWALIFIKACJA I WERYFIKACJA LECZENIA BIOLOGICZNEGO W CHOROBACH REUMATYCZNYCH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reumatologii (4 etaty, w tym 2 z tytułem min. dr hab.)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ds. Leczenia Biologicznego w Chorobach Reumatycznych (szczelność systemu),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w prowadzeniu programów polityki zdrowotnej,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ów leczenia biologicznego w chorobach reumatycznych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7352"/>
      </w:tblGrid>
      <w:tr>
        <w:trPr>
          <w:trHeight w:val="468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WALIFIKACJA I WERYFIKACJA LECZENIA CHORÓB ULTRARZADKICH</w:t>
            </w:r>
          </w:p>
        </w:tc>
      </w:tr>
      <w:tr>
        <w:trPr>
          <w:trHeight w:val="33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WARUNKI WYMAGANE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1 lekarze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z pediatrii metabolicznej, pediatrii, neurologii, neurologii dziecięcej i chorób wewnętrznych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az immunologii klinicznej z doświadczeniem w stosowaniu terapii biologicznych</w:t>
            </w:r>
          </w:p>
        </w:tc>
      </w:tr>
      <w:tr>
        <w:trPr>
          <w:trHeight w:val="7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 organizacja udzielania świadczeń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oordynacja kwalifikacji włączenia do leczenia pacjentów z chorobą Gaucher’a, Gaucher`a typ I, Hurler, Pompego, z mukopolisacharydozą typu II oraz typu VI, hiperhomocysteinemii, wczesnodziecięcej postaci cystynozy nefropatycznej, tyrozynemii typu 1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az wrodzonych zespołów autozapalny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 ośrodkiem koordynującym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gram archiwizacji danych wszystkich pacjentów kwalifikowanych do leczenia enzymatyczną terapią zastępczą w systemie komputerowym </w:t>
            </w:r>
          </w:p>
        </w:tc>
      </w:tr>
      <w:tr>
        <w:trPr>
          <w:trHeight w:val="7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3 zapewnienie  realizacji badań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ów lekowych leczenia chorób ultrarzadkich, do weryfikacji badań innych placówek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262"/>
      </w:tblGrid>
      <w:tr>
        <w:trPr>
          <w:trHeight w:val="468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 KWALIFIKACJA I WERYFIKACJA LECZENIA W PROGRAMIE ZAPOBIEGANIA KRWAWIENIOM U DZIECI Z HEMOFILIĄ  A i B</w:t>
            </w:r>
          </w:p>
        </w:tc>
      </w:tr>
      <w:tr>
        <w:trPr>
          <w:trHeight w:val="33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 WARUNKI WYMAGAN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1 lekarz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ze specjalizacją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hematologii lub angiologii lub transfuzjologii lub pediatrii lub onkologii i hematologii dziecięcej </w:t>
            </w:r>
          </w:p>
        </w:tc>
      </w:tr>
      <w:tr>
        <w:trPr>
          <w:trHeight w:val="7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2 organizacja udzielania świadczeń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warunków realizacji zadań Zespołu Koordynacyjnego ds. kwalifikacji i weryfikacji leczenia w programie zapobiegania krwawieniom u dzieci z hemofilią </w:t>
              <w:br/>
              <w:t>A i B,</w:t>
            </w:r>
          </w:p>
          <w:p>
            <w:pPr>
              <w:pStyle w:val="Akapitzlist"/>
              <w:numPr>
                <w:ilvl w:val="0"/>
                <w:numId w:val="9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będnego zaplecza organizacyjnego dla działania Zespołu Koordynującego ds. kwalifikacji i weryfikacji leczenia w programie zapobiegania krwawieniom u dzieci z hemofilią A i B,</w:t>
            </w:r>
          </w:p>
          <w:p>
            <w:pPr>
              <w:pStyle w:val="Akapitzlist"/>
              <w:numPr>
                <w:ilvl w:val="0"/>
                <w:numId w:val="9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rganizowanie zakupu wspólnego czynników krzepnięcia na podstawie upoważnienia od poszczególnych świadczeniodawców realizujących program „Zapobieganie krwawieniom u dzieci z hemofilią A i B”,</w:t>
            </w:r>
          </w:p>
          <w:p>
            <w:pPr>
              <w:pStyle w:val="Akapitzlist"/>
              <w:numPr>
                <w:ilvl w:val="0"/>
                <w:numId w:val="9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ór nad prowadzonym rejestrem zgodnym z wymaganiami programu oraz prowadzenie archiwum niezbędnego dla potrzeb sprawozdawczości i anal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. KWALIFIKACJA I WERYFIKACJA LECZENIA CIĘŻKIEJ ASTMY ALERGICZNEJ IgE ZALEŻNEJ 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chorób płuc lub alergologii. W kontekście specjalistów z alergologii podstawowa specjalizacja powinna być z chorób wewnętrznych dla dorosłych lub z pediatrii dla dzieci (4 etaty, w tym 2 samodzielnych pracowników naukowych, 1 co najmniej   stopniem dr hab.). Konieczne co najmniej pięcioletnie doświadczenie w rozpoznawaniu i leczeniu astmy ciężkiej. Wskazane doświadczenie w  prowadzeniu leczenia biologicznego oraz znajomość podstaw farmakoekonomiki.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 zgodnym z wymaganiami w programach oraz  prowadzenie archiwum niezbędnego dla potrzeb sprawozdawczości i analiz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ór nad bezpieczeństwem stosowanego leczenia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ystematyczny monitoring decyzji leczniczych w aspekcie farmakoekonomicznym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u leczenia ciężkiej astmy alergicznej IGE zależnej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 KWALIFIKACJA I WERYFIKACJA LECZENIA UMIARKOWANEJ I CIĘŻKIEJ POSTACI ŁUSZCZYCY PLACKOWATEJ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dermatologii (4 etaty, w tym 2 pracowników naukowych, z których jeden z tytułem min. dr hab.)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,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u leczenia umiarkowanej i ciężkiej postaci łuszczycy plackowatej, do weryfikacji badań innych placów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. KWALIFIKACJA I WERYFIKACJA LECZENIA DOUSTNEGO STANÓW NADMIARU ŻELAZA W ORGANIZMIE 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onkologii i hematologii dziecięcej lub pediatrii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71"/>
              </w:numPr>
              <w:rPr>
                <w:color w:val="000000"/>
              </w:rPr>
            </w:pPr>
            <w:r>
              <w:rPr>
                <w:color w:val="000000"/>
              </w:rPr>
              <w:t>zapewnienie zgłaszalności przez poszczególne ośrodki chorych do leczenia;</w:t>
            </w:r>
          </w:p>
          <w:p>
            <w:pPr>
              <w:pStyle w:val="B1"/>
              <w:numPr>
                <w:ilvl w:val="0"/>
                <w:numId w:val="71"/>
              </w:numPr>
              <w:rPr>
                <w:color w:val="000000"/>
              </w:rPr>
            </w:pPr>
            <w:r>
              <w:rPr>
                <w:color w:val="000000"/>
              </w:rPr>
              <w:t>zapewnienie niezakłóconego, ciągłego przepływu informacji pomiędzy ośrodkami prowadzącymi terapię i ośrodkiem koordynującym, o skuteczności prowadzonego leczenia;</w:t>
            </w:r>
          </w:p>
          <w:p>
            <w:pPr>
              <w:pStyle w:val="B1"/>
              <w:numPr>
                <w:ilvl w:val="0"/>
                <w:numId w:val="71"/>
              </w:numPr>
              <w:rPr>
                <w:color w:val="000000"/>
              </w:rPr>
            </w:pPr>
            <w:r>
              <w:rPr>
                <w:color w:val="000000"/>
              </w:rPr>
              <w:t>nadzór nad weryfikacją prowadzonego leczenia wg wymagań programu lekowego;</w:t>
            </w:r>
          </w:p>
          <w:p>
            <w:pPr>
              <w:pStyle w:val="B1"/>
              <w:numPr>
                <w:ilvl w:val="0"/>
                <w:numId w:val="71"/>
              </w:numPr>
              <w:rPr>
                <w:color w:val="000000"/>
              </w:rPr>
            </w:pPr>
            <w:r>
              <w:rPr>
                <w:color w:val="000000"/>
              </w:rPr>
              <w:t>aktualizacja i nadzór nad prowadzonym rejestrem zgodnym z wymaganiami w programach oraz  prowadzenie archiwum niezbędnego dla potrzeb sprawozdawczości i analiz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 KWALIFIKACJA I WERYFIKACJA LECZENIA PIERWOTNYCH NIEDOBORÓW ODPORNOŚCI (PNO) U PACJENTÓW DOROSŁYCH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immunologii klinicznej z podstawową specjalizacją z chorób wewnętrznych  lub   lekarze wyspecjalizowani w dziedzinie immunologii klinicznej  w systemie modułowym , w którym  moduł podstawowy obejmował  choroby  wewnętrzne, lekarze specjaliści chorób wewnętrznych, lekarze specjaliści chorób płuc, lekarze specjaliści hematologii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800"/>
      </w:tblGrid>
      <w:tr>
        <w:trPr>
          <w:trHeight w:val="330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Style w:val="Wyrnieniedelikatne"/>
                <w:b/>
                <w:b/>
                <w:color w:val="000000"/>
              </w:rPr>
            </w:pPr>
            <w:r>
              <w:rPr>
                <w:rStyle w:val="Wyrnieniedelikatne"/>
                <w:b/>
                <w:i w:val="false"/>
                <w:color w:val="000000"/>
              </w:rPr>
              <w:t>9.</w:t>
            </w:r>
            <w:r>
              <w:rPr>
                <w:rStyle w:val="Wyrnieniedelikatne"/>
                <w:b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0"/>
                <w:szCs w:val="20"/>
              </w:rPr>
              <w:t xml:space="preserve">KWALIFIKACJA DO LECZENIA  NEOWASKULARNEJ (WYSIĘKOWEJ) POSTACI ZWYRODNIENIA PLAMKI ZWIĄZANEGO </w:t>
              <w:br/>
              <w:t>Z WIEKIEM (AMD)</w:t>
            </w:r>
          </w:p>
        </w:tc>
      </w:tr>
      <w:tr>
        <w:trPr>
          <w:trHeight w:val="25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1 WARUNKI WYMAGAN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1.1 lekarz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</w:t>
            </w:r>
          </w:p>
        </w:tc>
      </w:tr>
      <w:tr>
        <w:trPr>
          <w:trHeight w:val="198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1.2 organizacja udzielania świadcze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koordynacja kwalifikacji włączenia do leczenia pacjentów z </w:t>
            </w:r>
            <w:r>
              <w:rPr>
                <w:rFonts w:cs="Arial Narrow" w:ascii="Arial Narrow" w:hAnsi="Arial Narrow"/>
                <w:sz w:val="20"/>
                <w:szCs w:val="20"/>
              </w:rPr>
              <w:t>wysiękową postacią zwyrodnienia plamki związanego z wiekiem (AMD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zapewnienie niezakłóconego, ciągłego przepływu informacji pomiędzy ośrodkami prowadzącymi terapię i ośrodkiem koordynującym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nadzorowanie procesu diagnostycznego prowadzonego przez poszczególne ośrodk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) program archiwizacji danych wszystkich pacjentów kwalifikowanych do leczenia </w:t>
            </w:r>
            <w:r>
              <w:rPr>
                <w:rFonts w:cs="Arial Narrow" w:ascii="Arial Narrow" w:hAnsi="Arial Narrow"/>
                <w:sz w:val="20"/>
                <w:szCs w:val="20"/>
              </w:rPr>
              <w:t>wysiękowej postaci zwyrodnienia plamki związanego z wiekiem (AMD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 systemie komputerowym (PESEL, data, rodzaj badania)</w:t>
            </w:r>
          </w:p>
        </w:tc>
      </w:tr>
      <w:tr>
        <w:trPr>
          <w:trHeight w:val="50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9.1.3 </w:t>
            </w:r>
            <w:r>
              <w:rPr>
                <w:rFonts w:cs="Arial" w:ascii="Arial Narrow" w:hAnsi="Arial Narrow"/>
                <w:sz w:val="20"/>
                <w:szCs w:val="20"/>
              </w:rPr>
              <w:t>zapewnienie  realizacji bada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giografia indocyjaninowa – zapewnienie dostęp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7332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 KWALIFIKACJA DO LECZENIA AKTYWNEJ POSTACI ZIARNINIAKOWATOŚCI Z ZAPALENIEM NACZYŃ (GPA) LUB MIKROSKOPOWEGO ZAPALENIA NACZYŃ (MPA)</w:t>
            </w:r>
          </w:p>
        </w:tc>
      </w:tr>
      <w:tr>
        <w:trPr>
          <w:trHeight w:val="33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1 WARUNKI WYMAGA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1 lekarz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reumatologii, lekarze specjaliści nefrologii, lekarze specjaliści chorób wewnętrznych, lekarze specjaliści chorób płuc,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w dziedzinie immunologii klinicznej 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2 organizacja udzielania świadcze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ktualizacja i nadzór nad prowadzonym rejestrem zgodnym z wymaganiami programu oraz prowadzenie archiwum niezbędnego dla potrzeb sprawozdawczości </w:t>
              <w:br/>
              <w:t>i analiz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3 zapewnienie  realizacji bada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u leczenia aktywnej postaci ziarniniakowatości z zapaleniem naczyń (GPA) lub mikroskopowego zapalenia naczyń (MPA) (ICD-10 M31.3, M 31.8), do weryfikacji badań innych placów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7332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 KWALIFIKACJA DO LECZENIA CHORYCH NA ZAAWANSOWANEGO RAKA PODSTAWNOKOMÓRKOWEGO SKÓRY WISMODEGIBEM (ICD-10 C44)</w:t>
            </w:r>
          </w:p>
        </w:tc>
      </w:tr>
      <w:tr>
        <w:trPr>
          <w:trHeight w:val="33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1 WARUNKI WYMAGA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1 lekarz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dziedzinie dermatologii i wenerologii (3 etaty, w tym 1 ze stopniem naukowym dr hab.), onkologii klinicznej (3 etaty, w tym 1 ze stopniem naukowym dr hab.), chirurgii onkologicznej, radioterapii onkologicznej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2 organizacja udzielania świadcze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,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3 zapewnienie  realizacji bada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łnienie  wymogów diagnostycznych, określonych w ramach  programu zdrowotnego (lekowego) 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Leczenie chorych na zaawansowanego raka podstawnokomórkowego skóry wismodegibem (ICD-10 C4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 KWALIFIKACJA DO LECZENIA ZABURZEŃ MOTORYCZNYCH W PRZEBIEGU ZAAWANSOWANEJ CHOROBY PARKINSONA (ICD-10 G.20)</w:t>
            </w:r>
          </w:p>
        </w:tc>
      </w:tr>
      <w:tr>
        <w:trPr>
          <w:trHeight w:val="28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1 WARUNKI WYMAGAN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1 lekarz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neurologii</w:t>
            </w:r>
          </w:p>
        </w:tc>
      </w:tr>
      <w:tr>
        <w:trPr>
          <w:trHeight w:val="2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2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,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 prowadzenie archiwum niezbędnego dla potrzeb sprawozdawczości i analiz.</w:t>
            </w:r>
          </w:p>
        </w:tc>
      </w:tr>
      <w:tr>
        <w:trPr>
          <w:trHeight w:val="7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3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u leczenia zaburzeń motorycznych w przebiegu zaawansowanej choroby Parkinsona dla dokonywania ewentualnej weryfikacji badań innych placów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KBKDC+Arial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6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8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1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8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3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8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8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8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9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8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31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8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41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8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8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8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4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                   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3 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80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86"/>
    <w:lvlOverride w:ilvl="0">
      <w:startOverride w:val="1"/>
    </w:lvlOverride>
  </w:num>
  <w:num w:numId="102">
    <w:abstractNumId w:val="36"/>
    <w:lvlOverride w:ilvl="0">
      <w:startOverride w:val="1"/>
    </w:lvlOverride>
  </w:num>
  <w:num w:numId="103">
    <w:abstractNumId w:val="24"/>
    <w:lvlOverride w:ilvl="0">
      <w:startOverride w:val="1"/>
    </w:lvlOverride>
  </w:num>
  <w:num w:numId="10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  <w:color w:val="00000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color w:val="00000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Arial Narrow" w:hAnsi="Arial Narrow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cs="Times New Roman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2z0">
    <w:name w:val="WW8Num62z0"/>
    <w:qFormat/>
    <w:rPr>
      <w:rFonts w:cs="Times New Roman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color w:val="00000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color w:val="00000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  <w:color w:val="00000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color w:val="00000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color w:val="00000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color w:val="00000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color w:val="00000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cs="Times New Roman"/>
      <w:color w:val="000000"/>
    </w:rPr>
  </w:style>
  <w:style w:type="character" w:styleId="WW8Num77z1">
    <w:name w:val="WW8Num77z1"/>
    <w:qFormat/>
    <w:rPr>
      <w:rFonts w:cs="Times New Roman"/>
    </w:rPr>
  </w:style>
  <w:style w:type="character" w:styleId="WW8Num79z0">
    <w:name w:val="WW8Num79z0"/>
    <w:qFormat/>
    <w:rPr>
      <w:rFonts w:cs="Times New Roman"/>
      <w:color w:val="000000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color w:val="000000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color w:val="000000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  <w:color w:val="000000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  <w:color w:val="000000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  <w:color w:val="000000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  <w:color w:val="000000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  <w:color w:val="000000"/>
    </w:rPr>
  </w:style>
  <w:style w:type="character" w:styleId="WW8Num90z1">
    <w:name w:val="WW8Num90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  <w:color w:val="000000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  <w:color w:val="000000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color w:val="00000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  <w:color w:val="000000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color w:val="00000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  <w:color w:val="000000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  <w:color w:val="000000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  <w:color w:val="000000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Times New Roman"/>
      <w:color w:val="000000"/>
    </w:rPr>
  </w:style>
  <w:style w:type="character" w:styleId="WW8Num107z1">
    <w:name w:val="WW8Num107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cs="Times New Roman"/>
      <w:color w:val="000000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cs="Times New Roman"/>
      <w:color w:val="000000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1">
    <w:name w:val="b1"/>
    <w:basedOn w:val="Normal"/>
    <w:qFormat/>
    <w:pPr>
      <w:numPr>
        <w:ilvl w:val="0"/>
        <w:numId w:val="48"/>
      </w:numPr>
      <w:tabs>
        <w:tab w:val="clear" w:pos="708"/>
        <w:tab w:val="left" w:pos="259" w:leader="none"/>
      </w:tabs>
      <w:autoSpaceDE w:val="false"/>
      <w:spacing w:lineRule="auto" w:line="240" w:before="0" w:after="0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51:00Z</dcterms:created>
  <dc:creator>NFZ</dc:creator>
  <dc:description/>
  <dc:language>en-US</dc:language>
  <cp:lastModifiedBy>Hołubicki Rafał</cp:lastModifiedBy>
  <cp:lastPrinted>2017-06-09T13:10:00Z</cp:lastPrinted>
  <dcterms:modified xsi:type="dcterms:W3CDTF">2017-06-14T09:51:00Z</dcterms:modified>
  <cp:revision>2</cp:revision>
  <dc:subject/>
  <dc:title/>
</cp:coreProperties>
</file>