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azwa świadczenia***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zliczane proporcjonalnie do  liczby miesięcy leczenia pacjenta w programie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rozliczane jednorazowo raz w roku proporcjonalnie do  liczby miesięcy leczenia pacjenta w programi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w częściach wykonanych nie więcej niż do kwoty określonej (suma części ryczałtu wykazywanych w ciągu roku daje nie więcej niż 1)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 wartość ryczałtu za diagnostykę w programie Leczenie płaskonabłonkowego raka narządów głowy i szyi w skojarzeniu z radioterapią w miejscowo zaawansowanej chorobie dotyczy badań wykonywanych przy kwalifikacji oraz badań wykonywanych w trakcie podawania leku w programie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wycena 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wiadcze</w:t>
            </w:r>
            <w:r>
              <w:rPr>
                <w:rFonts w:cs="Arial Narrow" w:ascii="Arial Narrow" w:hAnsi="Arial Narrow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a podstawie zarz</w:t>
            </w:r>
            <w:r>
              <w:rPr>
                <w:rFonts w:cs="Arial Narrow" w:ascii="Arial Narrow" w:hAnsi="Arial Narrow"/>
                <w:sz w:val="20"/>
                <w:szCs w:val="20"/>
              </w:rPr>
              <w:t>ą</w:t>
            </w:r>
            <w:r>
              <w:rPr>
                <w:rFonts w:cs="Arial" w:ascii="Arial Narrow" w:hAnsi="Arial Narrow"/>
                <w:sz w:val="20"/>
                <w:szCs w:val="20"/>
              </w:rPr>
              <w:t>dze</w:t>
            </w:r>
            <w:r>
              <w:rPr>
                <w:rFonts w:cs="Arial Narrow" w:ascii="Arial Narrow" w:hAnsi="Arial Narrow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rezesa Narodowego Funduszu Zdrowia w sprawie okre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lenia warunk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 zawierania i realizacji um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** w przypadku, gdy u pacjenta zastosowano leczenie zgodnie z opisem programu krótsze niż rok np. 12 lub 24 tygodniowe, świadczenie ryczałtu za diagnostykę może być wykazywane w całości nie częściej niż raz w trakcie trwania okresu rozliczeniowego lub  rozliczane w częściach wykonanych nie więcej niż do kwoty określonej (suma części ryczałtu wykazywanych w ciągu roku daje nie więcej niż 1).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 alfa naturalnym lub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virem lub entecavirem  lub tenofov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bewacyz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cetuksy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panitum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(pemetreksed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(gefitynib, erlotynib, kryzo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7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trabekte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eoadjuwantowego  raka piersi lub leczenia zaawansowanego raka piers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oroś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adalimumabem lub infli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infliksymabem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 omalizu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1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54605</wp:posOffset>
                      </wp:positionH>
                      <wp:positionV relativeFrom="paragraph">
                        <wp:posOffset>212090</wp:posOffset>
                      </wp:positionV>
                      <wp:extent cx="635" cy="16395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1.15pt;margin-top:16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4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,44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,5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,7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płaskonabłonkowego raka narządów głowy i szyi </w:t>
              <w:br/>
              <w:t>w skojarzeniu z radioterapią w miejscowo zaawansowanej chorobie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wysoko zróżnicowanego nowotworu neuroendokrynnego trzust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,2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wrzodziejącym zapaleniem jelita grubego (WZJG) (ICD-10 K51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zaawansowanego raka żołądk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,5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zerniaka skóry lub błon śluzowych (ICD-10 C43) ipilimumabem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0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niwol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,3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pembroliz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,6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wczesnodziecięcej postaci cystynozy nefropatyczn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,7</w:t>
            </w:r>
          </w:p>
        </w:tc>
        <w:tc>
          <w:tcPr>
            <w:tcW w:w="40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z zastosowaniem afatynibu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7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8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,2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,73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(ICD-10 G61.8, G62.8, G63.1, G70, G04.8, G73.1, G73.2, G72.4, G61.0, G36.0, M33.0, M33.1, M33.2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(TNP) (ICD-10 I27, I27.0) – dorośl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(TNP) (ICD-10 I27, I27.0) – dziec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 (ICD-10 H35.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,3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 (ICD-10 B 18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  (ICD-10 C4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,6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 (ICD-10 N3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LINK Excel.Sheet.12 "C:\\Users\\Piotr.Marusza\\Desktop\\Kopia Ostra białaczka limfoblastyczna diagnostyka genetyczna - zgodnie ze wzorem + AOS przel_23.02.2015.xlsx" "Notatka - kwalifikacja!W10K18"  \* MERGEFORMAT \a \h</w:instrTex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r/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4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 (ICD-10 I27, I27.0 i/lub I2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 (ICD-10 M31.3, M 31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4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(ICD-10 E70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 (ICD-10 C81 Choroba Hodgkina; C84.5 Inne i nieokreślone chłoniaki T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,0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ierwotnych niedoborów odporności (PNO) u pacjentów dorosłych z zastosowaniem immunoglobuliny ludzkiej normalnej podawanej </w:t>
              <w:br/>
              <w:t>z rekombinowaną hialuronidazą ludzką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,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 (ICD-10 C91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5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 (ICD-10 C56, C57, C4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,5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mielofibrozy pierwotnej oraz mielofibrozy wtórnej </w:t>
              <w:br/>
              <w:t>w przebiegu czerwienicy prawdziwej i nadpłytkowości samoistnej (D47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5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 (M 46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2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 (D4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,1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 (C 25.0, C 25.1, C 25.2, C 25.3, C 25.5, C 25.6, C 25.7, C 25.8, C 25.9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,4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 (J84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 (C44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,5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 ICD-10 Q85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aburzeń motorycznych w przebiegu zaawansowanej choroby Parkinsona (ICD-10 G.20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85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Załącznik nr 2</w:t>
    </w:r>
  </w:p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/>
    </w:pPr>
    <w:r>
      <w:rPr>
        <w:rFonts w:cs="Arial" w:ascii="Arial" w:hAnsi="Arial"/>
        <w:b/>
      </w:rPr>
      <w:tab/>
      <w:t xml:space="preserve">   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45:00Z</dcterms:created>
  <dc:creator>EJ</dc:creator>
  <dc:description/>
  <dc:language>en-US</dc:language>
  <cp:lastModifiedBy>Hołubicki Rafał</cp:lastModifiedBy>
  <cp:lastPrinted>2017-06-09T11:18:00Z</cp:lastPrinted>
  <dcterms:modified xsi:type="dcterms:W3CDTF">2017-06-14T09:45:00Z</dcterms:modified>
  <cp:revision>2</cp:revision>
  <dc:subject/>
  <dc:title>Załącznik nr   7   do zarządzenia Nr…</dc:title>
</cp:coreProperties>
</file>