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41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3 czerwc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Nr 79/2016/DSOZ Prezesa Narodowego Funduszu Zdrowia z dnia </w:t>
        <w:br/>
        <w:t xml:space="preserve">28 lipca 2016 r., Nr 93/2016/DGL Prezesa Narodowego Funduszu Zdrowia z dnia </w:t>
        <w:br/>
        <w:t xml:space="preserve">26 sierpnia 2016 r., Nr 100/2016/DGL Prezesa Narodowego Funduszu Zdrowia z dnia 21 września 2016 r., Nr 119/2016/DGL Prezesa Narodowego Funduszu Zdrowia </w:t>
        <w:br/>
        <w:t xml:space="preserve">z dnia 8 grudnia 2016 r., Nr 14/2017/DGL Prezesa Narodowego Funduszu Zdrowia </w:t>
        <w:br/>
        <w:t xml:space="preserve">z dnia 28 lutego 2017 r. oraz Nr 28/2017/DGL Prezesa Narodowego Funduszu Zdrowia </w:t>
        <w:br/>
        <w:t xml:space="preserve">z dnia 21 kwietnia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w § 4 w ust. 2 w pkt 2 dodaje się lit. l w brzmieniu:</w:t>
      </w:r>
    </w:p>
    <w:p>
      <w:pPr>
        <w:pStyle w:val="Normal"/>
        <w:autoSpaceDE w:val="false"/>
        <w:spacing w:lineRule="auto" w:line="360" w:before="0" w:after="120"/>
        <w:ind w:left="1346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l) Kwalifikacja do leczenia zaburzeń motorycznych w przebiegu zaawansowanej choroby Parkinsona (ICD-10 G.20), stanowiącego załącznik nr 17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 §12a dodaje się §12b w brzmieniu:</w:t>
      </w:r>
    </w:p>
    <w:p>
      <w:pPr>
        <w:pStyle w:val="Normal"/>
        <w:autoSpaceDE w:val="false"/>
        <w:spacing w:lineRule="auto" w:line="360" w:before="0" w:after="120"/>
        <w:ind w:left="13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2b. W przypadku realizacji świadczenia określonego w poz. 82 załącznika nr 4 do zarządzenia decyzję o kwalifikacji do leczenia podejmuje się po przeprowadzeniu konsultacji z udziałem lekarzy specjalistów onkologa lub  neurologa i  neurochirurga, w trakcie której stwierdzono brak możliwości leczenia chirurgicznego. Dokument potwierdzający decyzję o dyskwalifikacji z leczenia chirurgicznego winien być zamieszczony w indywidualnej dokumentacji medycznej pacjenta oraz SMPT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k</w:t>
      </w:r>
      <w:r>
        <w:rPr/>
        <w:t xml:space="preserve"> </w:t>
      </w:r>
      <w:r>
        <w:rPr>
          <w:rFonts w:cs="Arial" w:ascii="Arial" w:hAnsi="Arial"/>
        </w:rPr>
        <w:t>do zarządzenia otrzymuje brzmienie określone w załączniku 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</w:t>
      </w:r>
      <w:r>
        <w:rPr/>
        <w:t xml:space="preserve"> </w:t>
      </w:r>
      <w:r>
        <w:rPr>
          <w:rFonts w:cs="Arial" w:ascii="Arial" w:hAnsi="Arial"/>
        </w:rPr>
        <w:t>do zarządzenia otrzymuje brzmienie określone w załączniku 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3 do zarządzenia otrzymuje brzmienie określone w załączniku </w:t>
        <w:br/>
        <w:t>nr 4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4 do zarządzenia otrzymuje brzmienie określone w załączniku </w:t>
        <w:br/>
        <w:t>nr 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załącznik nr 5 do zarządzenia otrzymuje brzmienie określone w załączniku nr 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nr 6 do zarządzenia otrzymuje brzmienie określone w załączniku </w:t>
        <w:br/>
        <w:t>nr 7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7 do zarządzenia otrzymuje brzmienie określone w załączniku </w:t>
        <w:br/>
        <w:t>nr 8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8 do zarządzenia otrzymuje brzmienie określone w załączniku </w:t>
        <w:br/>
        <w:t>nr 9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9 do zarządzenia otrzymuje brzmienie określone w załączniku </w:t>
        <w:br/>
        <w:t>nr 10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10 do zarządzenia otrzymuje brzmienie określone w załączniku </w:t>
        <w:br/>
        <w:t>nr 1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11 do zarządzenia otrzymuje brzmienie określone w załączniku </w:t>
        <w:br/>
        <w:t>nr 1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12 do zarządzenia otrzymuje brzmienie określone w załączniku </w:t>
        <w:br/>
        <w:t>nr 1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13 do zarządzenia otrzymuje brzmienie określone w załączniku </w:t>
        <w:br/>
        <w:t>nr 14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14 do zarządzenia otrzymuje brzmienie określone w załączniku </w:t>
        <w:br/>
        <w:t>nr 1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16 do zarządzenia otrzymuje brzmienie określone w załączniku </w:t>
        <w:br/>
        <w:t>nr 1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je się załącznik nr 17 do zarządzenia  w brzmieniu określonym w załączniku nr 17 do niniejszego zarządzenia.</w:t>
      </w:r>
    </w:p>
    <w:p>
      <w:pPr>
        <w:pStyle w:val="Normal"/>
        <w:spacing w:lineRule="auto" w:line="360" w:before="0" w:after="240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</w:t>
        <w:br/>
        <w:t>stosuje się przepisy dotychczas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left="250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epis ust. 1 stosuje się również do umów zawartych </w:t>
        <w:br/>
        <w:t>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maj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color w:val="222222"/>
        </w:rPr>
        <w:t>Andrzej Jacyna</w:t>
        <w:br/>
      </w:r>
    </w:p>
    <w:p>
      <w:pPr>
        <w:pStyle w:val="Default"/>
        <w:spacing w:lineRule="auto" w:line="360"/>
        <w:ind w:left="4248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1948, 2138, 2173 i 2250 oraz Dz. U. z 2017 r. poz. 60, </w:t>
      </w:r>
      <w:r>
        <w:rPr>
          <w:rFonts w:cs="Arial" w:ascii="Arial" w:hAnsi="Arial"/>
          <w:sz w:val="16"/>
          <w:szCs w:val="16"/>
        </w:rPr>
        <w:t>759, 777, 844 i 858</w:t>
      </w:r>
      <w:r>
        <w:rPr>
          <w:rFonts w:cs="Arial" w:ascii="Arial" w:hAnsi="Arial"/>
          <w:sz w:val="16"/>
          <w:szCs w:val="16"/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28:00Z</dcterms:created>
  <dc:creator>NFZ</dc:creator>
  <dc:description/>
  <dc:language>en-US</dc:language>
  <cp:lastModifiedBy>Hołubicki Rafał</cp:lastModifiedBy>
  <cp:lastPrinted>2017-06-12T14:09:00Z</cp:lastPrinted>
  <dcterms:modified xsi:type="dcterms:W3CDTF">2017-06-14T09:28:00Z</dcterms:modified>
  <cp:revision>2</cp:revision>
  <dc:subject/>
  <dc:title/>
</cp:coreProperties>
</file>