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883"/>
        <w:gridCol w:w="3423"/>
      </w:tblGrid>
      <w:tr>
        <w:trPr>
          <w:trHeight w:val="2665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bookmarkStart w:id="1" w:name="t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>w zakresie chemioterapia</w:t>
            </w:r>
            <w:bookmarkEnd w:id="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czerwca 2017 rok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y wprowadzone niniejszym zarządzeniem wynikają z konieczności dostosowania przepisów zarządzenia do aktualnego stanu prawnego, tj. do przepisów obwieszczenia Ministra Zdrowia z dnia </w:t>
              <w:br/>
              <w:t>26 kwietnia 2017 r. w sprawie wykazu refundowanych leków, środków spożywczych specjalnego przeznaczenia żywieniowego oraz wyrobów medycznych na dzień 1 maja 2017 r. (Dz. Urz. Min. Zdr. 2017.51), wydanego na podstawie art. 37 ust. 1 ustawy z dnia 12 maja 2011 r. o refundacji leków, środków spożywczych specjalnego przeznaczenia żywieniowego oraz wyrobów medycznych (Dz. U. z 2016 r. poz. 1536, z późn. zm.)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y w zarządzeniu Nr 68/2016/DGL Prezesa Narodowego Funduszu Zdrowia z dnia 30 czerwca 2016 r. w sprawie określenia warunków zawierania i realizacji umów w rodzaju leczenie szpitalne w zakresie chemioterapia polegają w szczególności: 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w zakresie pkt 1, dotyczącego załącznika nr 1n do zarządzenia, określającego Katalog leków refundowanych stosowanych w chemioterapii, na: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  <w:tab/>
              <w:t xml:space="preserve"> wykreśleniu kodów EAN dla substancji czynnych: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5.08.10.000001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cetaxel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AN: 5909990994328, 5909990994342, 5909990994359, 5909990994366, 5909991030001;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  <w:tab/>
              <w:t>dodaniu kodów EAN dla substancji czynnych: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5.08.10.000005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metreksed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AN: 5902020241522, 5902020241539;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5.08.10.000007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mozolomid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AN: 5902020241232, 5902020241249, 5902020241256, 5902020241263, 5902020241270;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  <w:tab/>
              <w:t>dodaniu substancji czynnej oraz kodu EAN dla: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5.08.10.000009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xamethasoni phosph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AN: 5907464420700;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 xml:space="preserve">w zakresie pkt. 2, dotyczącego załącznika 1t do zarządzenia określająceg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talog świadczeń dodatkowych - leczenie szpitalne -– chemiotera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, w części B na dodaniu procedury: 5.08.05.000018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cedura podania leku zawierającego substancję czynną (bleomycinum) inj. - 100 j.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związku z pismem z dnia 11 maja 2017 roku (znak: PLD.078.33.2017.ŁW) p. Marka Tombarkiewicza, Podsekretarza Stanu w Ministerstwie Zdrowia, w sprawie decyzji GIF o wycofaniu z obrotu produktu leczniczego Bleomedac (Bleomycini sulphas), proszek do sporządzania roztworu do wstrzykiwań, 15000 IU/fiolkę. Produkt leczniczy Bleomedac jest jedynym w Polsce dostępnym produktem zawierającym bleomicinum. Posiada kategorię dostępności LZ i jest stosowany w leczeniu nowotworów złośliwych. Minister Zdrowia po powzięciu informacji o decyzji GIF w sprawie wycofania ww. produktu leczniczego podjął  działania mające na celu zapewnienie dostępności do odpowiednika ww. produktu leczniczego. W opinii </w:t>
              <w:br/>
              <w:t>p. prof. Macieja Krzakowskiego Konsultanta Krajowego w dziedzinie onkologii klinicznej nie ma żadnej dostępnej alternatywnej terapii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rządzenie wchodzi w życie z dniem podpisania, z mocą obowiązującą od dnia 1 maja 2017 r., </w:t>
              <w:br/>
              <w:t xml:space="preserve">z wyjątkiem § 1 pkt 2, który wchodzi w życie z dniem 5 maja 2017 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29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Dyrektorzy oddziałów wojewódzkich NFZ zobowiązani są do wprowadzenia do postanowień umów zawartych </w:t>
              <w:br/>
              <w:t>ze świadczeniodawcami zmian wynikających z wejścia w życie przepisów niniejszego zarządzeni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arządzenie wchodzi w życie z dniem podpisania, z mocą obowiązującą od dnia 1 maja 2017 r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 wyjątkiem § 1 pkt 2, który wchodzi w życie z dniem 5 maja 2017 r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Wprowadzenie </w:t>
              <w:br/>
              <w:t xml:space="preserve">do postanowień umów zawartych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e świadczeniodawcami zmian wynikających </w:t>
              <w:br/>
              <w:t>z wejścia w życie przepisów niniejszego zarządzenia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cówki Opieki Zdrowotnej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Możliwoś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widłowego sprawozdawania substancji czynnych o ww. kodach EAN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 ramach umowy w zakresie chemioterapii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godnie z art. 146 ust. 4 ustawy o świadczeniach, Prezes Narodowego Funduszu Zdrowia przed określeniem przedmiotu postępowania w sprawie zawarcia umowy o udzielanie świadczeń opieki zdrowotnej zasięgnął opinii właściwego konsultanta krajowego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a także zgodnie z przepisami wydanymi na podstawie </w:t>
              <w:br/>
              <w:t xml:space="preserve">art. 137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ustawy o świadczeni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zasięgnął opinii Nac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nej Rady Lekarskiej, Naczelnej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ady Pielęgniarek </w:t>
              <w:br/>
              <w:t>i Położnych 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reprezentatywnych organizacj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świadczeniodawców.</w:t>
            </w:r>
          </w:p>
          <w:p>
            <w:pPr>
              <w:pStyle w:val="Bezodstpw"/>
              <w:spacing w:lineRule="auto" w:line="360" w:before="120" w:after="12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 zarządzenia Prezesa NFZ zmieniającego zarządzenie w sprawie określenia warunków zawierania i realizacji umów w rodzaju leczenie szpitalne w zakresie chemioterapia został poddany  </w:t>
              <w:br/>
              <w:t xml:space="preserve">14-dniowemu opiniowaniu w terminie od 26 maja 2017 r. do 8 czerwca 2017 r. </w:t>
            </w:r>
          </w:p>
          <w:p>
            <w:pPr>
              <w:pStyle w:val="Bezodstpw"/>
              <w:spacing w:lineRule="auto" w:line="360" w:before="120" w:after="120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rakcie opiniowania wpłynęło 7 uwag i postulatów od 7 podmiotów zewnętrznych, z czego 6 informowało o braku uwag, 1 spośród zgłoszonych uwag nie dotyczyła konsultowanego zakresu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miana kwoty refundacji cen produktów leczniczych o kodach EAN wykreślonych oraz dodanych </w:t>
              <w:br/>
              <w:t xml:space="preserve">do załączników, tj. finansowanych 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Katalogu leków refundowanych stosowanych w chemioterapii – CZĘŚĆ 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az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atalogu leków refundowanych stosowanych w ramach wspomagającego leczenia chorych na nowotwory - CZĘŚĆ B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rządzenie stanowi realizację upoważnienia ustawowego zawartego w art. 146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o świadczenia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waluacja efektów zarządzenia nastąpi po wprowadzeniu do postanowień umów zawartych </w:t>
              <w:br/>
              <w:t xml:space="preserve">ze świadczeniodawcami zmian wynikających z wejścia w życie przepisów niniejszego zarządzenia, które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obowiązującą od dnia 1 maja 2017 r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 wyjątkiem § 1 pkt 2, który wchodzi w życie z dniem 5 maja 2017 r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iernikiem efektów wprowadzonych zarządzeniem regulacji może być zmiana refundacji cen produktów leczniczych o ww. kodach EAN usuniętych oraz dodanych do załączników, tj. finansowanych 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Katalogu leków refundowanych stosowanych w chemioterapii – CZĘŚĆ 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az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atalogu leków refundowanych stosowanych w ramach wspomagającego leczenia chorych na nowotwory - CZĘŚĆ B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04:00Z</dcterms:created>
  <dc:creator/>
  <dc:description/>
  <dc:language>en-US</dc:language>
  <cp:lastModifiedBy/>
  <dcterms:modified xsi:type="dcterms:W3CDTF">2017-06-14T09:04:00Z</dcterms:modified>
  <cp:revision>1</cp:revision>
  <dc:subject/>
  <dc:title/>
</cp:coreProperties>
</file>