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spacing w:lineRule="auto" w:line="360"/>
        <w:ind w:firstLine="426"/>
        <w:jc w:val="both"/>
        <w:rPr>
          <w:rFonts w:ascii="Arial" w:hAnsi="Arial" w:eastAsia="Calibri" w:cs="Arial"/>
          <w:spacing w:val="-8"/>
          <w:sz w:val="24"/>
          <w:szCs w:val="24"/>
          <w:lang w:eastAsia="en-US"/>
        </w:rPr>
      </w:pPr>
      <w:r>
        <w:rPr>
          <w:rFonts w:cs="Arial" w:ascii="Arial" w:hAnsi="Arial"/>
          <w:spacing w:val="-8"/>
          <w:sz w:val="24"/>
          <w:szCs w:val="24"/>
        </w:rPr>
        <w:t xml:space="preserve">Zarządzenie w sprawie określenia warunków zawierania i realizacji umów w rodzaju leczenie szpitalne – świadczenia kompleksowe, jest </w:t>
      </w:r>
      <w:r>
        <w:rPr>
          <w:rFonts w:eastAsia="Calibri" w:cs="Arial" w:ascii="Arial" w:hAnsi="Arial"/>
          <w:spacing w:val="-8"/>
          <w:sz w:val="24"/>
          <w:szCs w:val="24"/>
          <w:lang w:eastAsia="en-US"/>
        </w:rPr>
        <w:t>wykonaniem upoważnienia zawartego w art. 146 ust. 1 ustawy z dnia 27 sierpnia 2004 r. o świadczeniach opieki zdrowotnej finansowanych ze środków publicznych (Dz. U. z 2016 r. poz. 1793, z późn. zm.), zwanej dalej „ustawą o świadczeniach”, na mocy którego Prezes NFZ został zobowiązany jest do wydania dokumentu określającego przedmiot postępowania w sprawie zawarcia umowy o udzielanie świadczeń opieki zdrowotnej oraz szczegółowe warunki umów o udzielanie świadczeń opieki zdrowotnej.</w:t>
      </w:r>
    </w:p>
    <w:p>
      <w:pPr>
        <w:pStyle w:val="Normal"/>
        <w:widowControl/>
        <w:spacing w:lineRule="auto" w:line="360" w:before="0" w:after="60"/>
        <w:ind w:firstLine="426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Calibri" w:cs="Arial" w:ascii="Arial" w:hAnsi="Arial"/>
          <w:spacing w:val="-8"/>
          <w:sz w:val="24"/>
          <w:szCs w:val="24"/>
          <w:lang w:eastAsia="en-US"/>
        </w:rPr>
        <w:t xml:space="preserve">Niniejsze zarządzenie jest efektem zmian </w:t>
      </w:r>
      <w:r>
        <w:rPr>
          <w:rFonts w:cs="Arial" w:ascii="Arial" w:hAnsi="Arial"/>
          <w:spacing w:val="-8"/>
          <w:sz w:val="24"/>
          <w:szCs w:val="24"/>
        </w:rPr>
        <w:t xml:space="preserve">wprowadzonych </w:t>
      </w:r>
      <w:r>
        <w:rPr>
          <w:rFonts w:cs="Arial" w:ascii="Arial" w:hAnsi="Arial"/>
          <w:bCs/>
          <w:spacing w:val="-8"/>
          <w:sz w:val="24"/>
          <w:szCs w:val="24"/>
        </w:rPr>
        <w:t xml:space="preserve">rozporządzeniem Ministra Zdrowia </w:t>
      </w:r>
      <w:r>
        <w:rPr>
          <w:rFonts w:cs="Arial" w:ascii="Arial" w:hAnsi="Arial"/>
          <w:spacing w:val="-8"/>
          <w:sz w:val="24"/>
          <w:szCs w:val="24"/>
        </w:rPr>
        <w:t xml:space="preserve">z dnia 16 grudnia 2016 r. zmieniającym rozporządzenie w sprawie świadczeń gwarantowanych z zakresu leczenia szpitalnego (Dz. U. poz. 2163), rozporządzeniem Ministra Zdrowia z dnia 16 grudnia 2016 r. zmieniającym rozporządzenie w sprawie świadczeń gwarantowanych z zakresu ambulatoryjnej opieki specjalistycznej (Dz. U. poz. 2164) oraz rozporządzeniem Ministra Zdrowia z dnia 16 grudnia 2016 r. zmieniającym rozporządzenie w sprawie świadczeń gwarantowanych z zakresu rehabilitacji leczniczej (Dz. U. poz. 2162). Wymienione rozporządzenia wprowadzają do wykazu świadczeń gwarantowanych nowe świadczenie gwarantowane - opieka kompleksowa po zawale mięśnia sercowego. 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ind w:firstLine="425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W związku z ww. przepisami, uwzględniając konieczność zapewnienia pacjentom po zawale mięśnia sercowego kompleksowego dostępu do specjalistycznych świadczeń opieki zdrowotnej, które są niezbędne z punktu widzenia potrzeb klinicznych, tj. zabiegów kardiologii interwencyjnej, kompleksowej rehabilitacji, elektroterapii i specjalistycznej opieki kardiologicznej, wraz z zapewnieniem jej ciągłości w okresie 12 miesięcy od wystąpienia zawału serca, wprowadzono do finansowania nowy zakres świadczeń: Kompleksowa opieka po zawale mięśnia sercowego (KOS-zawał). 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 w:before="0" w:after="60"/>
        <w:ind w:firstLine="425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W celu przeprowadzenia w poszczególnych Oddziałach Wojewódzkich NFZ postępowania w sprawie zawarcia umów ze świadczeniodawcami, w oparciu o kryteria wyboru ofert, określone w rozporządzeniu Ministra Zdrowia z dnia 2 marca 2017 r. zmieniającym rozporządzenie w sprawie szczegółowych kryteriów wyboru ofert w postępowaniu w sprawie zawarcia umów o udzielanie świadczeń opieki zdrowotnej (Dz. U. poz. 498), warunki zawierania i realizacji umów w rodzaju leczenie szpitalne w zakresie: kompleksowa opieka po zawale mięśnia sercowego, przeniesione zostały do odrębnego zarządzenia Prezesa Narodowego Funduszu Zdrowia.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 w:before="0" w:after="60"/>
        <w:ind w:firstLine="425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Konsekwencją wyodrębnienia nowego zarządzenia dedykowanego dla świadczeń udzielanych w ramach opieki kompleksowej, jest wprowadzenie nowego wzoru umowy o udzielanie świadczeń opieki zdrowotnej w rodzaju leczenie szpitalne - świadczenia kompleksowe. 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 w:before="0" w:after="60"/>
        <w:ind w:firstLine="425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Świadczeniodawcy realizujący</w:t>
      </w:r>
      <w:r>
        <w:rPr>
          <w:spacing w:val="-8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opiekę kompleksową po zawale mięśnia sercowego, będą zobowiązani zagwarantować pacjentowi skoordynowaną kompleksową realizację świadczeń - obejmującą zarówno postępowanie diagnostyczno – terapeutyczne, jak również specjalistyczną opiekę ambulatoryjną oraz w zależności od wskazań medycznych różne formy rehabilitacji.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 w:before="0" w:after="60"/>
        <w:ind w:firstLine="425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Wprowadzenie zakresu świadczeń: kompleksowa opieka po zawale mięśnia sercowego (KOS-zawał) pozwoli sfinansować wielokierunkową zintegrowaną opiekę nad osobami po zawale serca, tj. szpitalną, ambulatoryjną i domową - zgodnie z indywidualnymi wskazaniami pacjentów, co zapewni tej grupie pacjentów właściwy dostęp do świadczeń. 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 w:before="0" w:after="60"/>
        <w:ind w:firstLine="425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Dodatkowo w celu poprawy jakości udzielanej opieki oraz zapewnienia jej ciągłości i kompleksowości w optymalnym z punktu widzenia klinicznego czasie, wprowadzono współczynniki korygujące dla świadczeń w przedmiotowym zakresie, m.in. w sytuacji zapewnienia rehabilitacji kardiologicznej w jak najszybszym czasie (tj. do 14 dni od wypisu z szpitala), oraz w sytuacji zrealizowania wszystkich świadczeń w zgodnie z indywidualnym planem leczenia pacjenta w ciągu 12 miesięcy.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 w:before="0" w:after="60"/>
        <w:ind w:firstLine="425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Wprowadzono również współczynnik korygujący 1,2 dla świadczeń związanych z pomostowaniem naczyń wieńcowych wykonywanych przez świadczeniodawców posiadających w strukturze organizacyjnej oddział kardiochirurgiczny (wpisany w rejestrze podmiotów wykonujących działalności leczniczą), funkcjonujący w trybie całodobowym z wyodrębnionym dyżurem lekarskim, ze względu na konieczność zapewnienia pacjentom objętym kompleksową opieką, szczególnie wymagającym pilnych interwencji kardiochirurgicznych w leczeniu zawału serca, ciągłej dostępności do interdyscyplinarnego zespołu i leczenia według aktualnych wytycznych Europejskiego Towarzystwa Kardiologicznego (ESC) dotyczących postępowania z chorymi z zawałem serca.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 w:before="0" w:after="120"/>
        <w:ind w:firstLine="426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Wprowadzenie skoordynowanej i kompleksowej opieki kardiologicznej po zawale mięśnia sercowego, opartej na wdrożeniu leczenia interwencyjnego, kardiochirurgicznego oraz wczesnej rehabilitacji kardiologicznej i monitorowaniu w ramach ambulatoryjnej opieki specjalistycznej wskaźników dotyczących jakości opieki nad pacjentem ma na celu zapewnienie właściwego postępowania terapeutycznego nad pacjentami po zawale serca i właściwą kontrolę czynników ryzyka, co może wpłynąć pozytywnie na obniżenie odsetka śmiertelności odległej.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 w:before="0" w:after="120"/>
        <w:ind w:firstLine="426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Ponadto, w związku z planowanym wejściem w życie znowelizowanych przepisów ustawy o świadczeniach oraz wydanych na jej podstawie rozporządzeń, wprowadzających regulacje dotyczące systemu podstawowego szpitalnego zabezpieczenia świadczeń opieki zdrowotnej, mając na względzie strukturę realizowanych świadczeń w ramach sytemu zabezpieczenia, ujednolicono wartości punktowe jednostek rozliczeniowych pomiędzy leczeniem szpitalnym a ambulatoryjną opieką specjalistyczną i rehabilitacją leczniczą oraz przeliczono wartości punktowe poszczególnych produktów rozliczeniowych na nową liczbę punktów - przy założeniu, że średnia wartość punktu będzie wynosić 1 zł. Powyższa zmiana umożliwi realizację przepisów projektowanego rozporządzenia Ministra Zdrowia w sprawie określenia sposobu ustalania ryczałtu systemu podstawowego szpitalnego zabezpieczenia świadczeń opieki zdrowotnej oraz wykazu świadczeń opieki zdrowotnej wymagających ustalenia odrębnego sposobu finansowania.</w:t>
      </w:r>
    </w:p>
    <w:p>
      <w:pPr>
        <w:pStyle w:val="Normal"/>
        <w:widowControl/>
        <w:spacing w:lineRule="auto" w:line="360" w:before="0" w:after="60"/>
        <w:ind w:firstLine="426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Skutek finansowy wynikający z wprowadzenia nowego zakresu świadczeń</w:t>
      </w:r>
      <w:r>
        <w:rPr>
          <w:rFonts w:eastAsia="Calibri" w:cs="Arial" w:ascii="Arial" w:hAnsi="Arial"/>
          <w:spacing w:val="-8"/>
          <w:sz w:val="24"/>
          <w:szCs w:val="24"/>
          <w:lang w:eastAsia="en-US"/>
        </w:rPr>
        <w:t xml:space="preserve">, szacowany jest w skali roku na około ok. 36,6 mln zł </w:t>
      </w:r>
    </w:p>
    <w:p>
      <w:pPr>
        <w:pStyle w:val="Normal"/>
        <w:spacing w:lineRule="auto" w:line="360" w:before="0" w:after="60"/>
        <w:ind w:firstLine="425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 xml:space="preserve">Projekt niniejszego zarządzenia Prezesa Narodowego Funduszu Zdrowia został przedstawiony do konsultacji zewnętrznych zgodnie z art. 146 ust. 4 ustawy o świadczeniach oraz zgodnie z § 2 ust. 3 i 4 Ogólnych warunków umów o udzielanie świadczeń opieki zdrowotnej, stanowiących załącznik do rozporządzenia Ministra Zdrowia z dnia 8 września 2015 r. w sprawie ogólnych warunków umów o udzielanie świadczeń opieki zdrowotnej (Dz. U. z 2016 r. poz. 1146)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Do przedstawionego projektu zarządzenia wpłynęło łącznie 67 uwag od 12 podmiotów, przy czym od właściwych w sprawie podmiotów tylko 1 opinia - od reprezentatywnych organizacji świadczeniodawców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>Zgłoszone w ramach konsultacji opinie i uwagi, głównie od środowiska kardiologów i podmiotów leczniczych, dotyczyły w szczególności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426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>doszczegółowienia postanowień zobowiązujących podmioty realizujące opiekę kompleksową do sprawozdania przypadków zawału serca do Ogólnopolskiego Rejestru Ostrych Zespołów Wieńcowych, poprzez wprowadzenie sformułowania „</w:t>
      </w:r>
      <w:r>
        <w:rPr>
          <w:rFonts w:cs="Arial" w:ascii="Arial" w:hAnsi="Arial"/>
          <w:bCs/>
          <w:i/>
          <w:spacing w:val="-8"/>
          <w:sz w:val="24"/>
          <w:szCs w:val="24"/>
        </w:rPr>
        <w:t>danych dotyczących</w:t>
      </w:r>
      <w:r>
        <w:rPr>
          <w:rFonts w:cs="Arial" w:ascii="Arial" w:hAnsi="Arial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pacing w:val="-8"/>
          <w:sz w:val="24"/>
          <w:szCs w:val="24"/>
        </w:rPr>
        <w:t>wyjściowej hospitalizacji z zawałem serca oraz, po 12 miesiącach realizacji KOS-zawał, danych umożliwiających określenie wskaźników”,</w:t>
      </w:r>
      <w:r>
        <w:rPr>
          <w:rFonts w:cs="Arial" w:ascii="Arial" w:hAnsi="Arial"/>
          <w:bCs/>
          <w:spacing w:val="-8"/>
          <w:sz w:val="24"/>
          <w:szCs w:val="24"/>
        </w:rPr>
        <w:t xml:space="preserve"> w opisie przedmiotu umowy - uwaga uwzględniona;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>2)</w:t>
        <w:tab/>
        <w:t>w przypadku terminu wizyty kontrolnej (koordynującej) - zastąpienia sformułowania „</w:t>
      </w:r>
      <w:r>
        <w:rPr>
          <w:rFonts w:cs="Arial" w:ascii="Arial" w:hAnsi="Arial"/>
          <w:bCs/>
          <w:i/>
          <w:spacing w:val="-8"/>
          <w:sz w:val="24"/>
          <w:szCs w:val="24"/>
        </w:rPr>
        <w:t>7-10 dni od wypisu z oddziału</w:t>
      </w:r>
      <w:r>
        <w:rPr>
          <w:rFonts w:cs="Arial" w:ascii="Arial" w:hAnsi="Arial"/>
          <w:bCs/>
          <w:spacing w:val="-8"/>
          <w:sz w:val="24"/>
          <w:szCs w:val="24"/>
        </w:rPr>
        <w:t>” sformułowaniem: „</w:t>
      </w:r>
      <w:r>
        <w:rPr>
          <w:rFonts w:cs="Arial" w:ascii="Arial" w:hAnsi="Arial"/>
          <w:bCs/>
          <w:i/>
          <w:spacing w:val="-8"/>
          <w:sz w:val="24"/>
          <w:szCs w:val="24"/>
        </w:rPr>
        <w:t>do 10 dniu od wypisu z oddziału”</w:t>
      </w:r>
      <w:r>
        <w:rPr>
          <w:rFonts w:cs="Arial" w:ascii="Arial" w:hAnsi="Arial"/>
          <w:bCs/>
          <w:spacing w:val="-8"/>
          <w:sz w:val="24"/>
          <w:szCs w:val="24"/>
        </w:rPr>
        <w:t xml:space="preserve"> lub „</w:t>
      </w:r>
      <w:r>
        <w:rPr>
          <w:rFonts w:cs="Arial" w:ascii="Arial" w:hAnsi="Arial"/>
          <w:bCs/>
          <w:i/>
          <w:spacing w:val="-8"/>
          <w:sz w:val="24"/>
          <w:szCs w:val="24"/>
        </w:rPr>
        <w:t>dopuszcza się odstąpienie od przeprowadzenia wizyty koordynującej – kontrolnej</w:t>
      </w:r>
      <w:r>
        <w:rPr>
          <w:rFonts w:cs="Arial" w:ascii="Arial" w:hAnsi="Arial"/>
          <w:bCs/>
          <w:spacing w:val="-8"/>
          <w:sz w:val="24"/>
          <w:szCs w:val="24"/>
        </w:rPr>
        <w:t xml:space="preserve">” – uwaga nie uwzględniona; realizacja wizyty kontrolnej „w ciągu 7-10 dni od wypisu z oddziału” wynika z warunków rozporządzenia Ministra Zdrowia w sprawie świadczeń gwarantowanych z zakresu leczenia szpitalnego;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>3) włączenia do katalogu produktów rozliczeniowych dedykowanych opiece kompleksowej następujących grup JGP: E31 – Wszczepienie/wymiana rozrusznika jednojamowego oraz E32 – Wszczepienie/wymiana rozrusznika dwujamowego, związanych z implantacją rozruszników serca – uwaga nie uwzględniona; przedmiotowe grupy pozostają do rozliczenia w zakresie podstawowym kardiologii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>4)</w:t>
        <w:tab/>
        <w:t>dodania do kryteriów kwalifikacji rozpoznania wg ICD -10: I22.8 Ponowny ostry zawał m. sercowego innych miejsc – uwaga nie uwzględniona; wykaz ICD-10 w kryteriach kwalifikacji jest zgodny z wykazem określonym w lp. 36 zał. nr 4 do rozporządzenia Ministra Zdrowia w sprawie świadczeń gwarantowanych z zakresu leczenia szpitalnego;</w:t>
      </w:r>
    </w:p>
    <w:p>
      <w:pPr>
        <w:pStyle w:val="Normal"/>
        <w:spacing w:lineRule="auto" w:line="360" w:before="0" w:after="60"/>
        <w:ind w:firstLine="425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>5)</w:t>
        <w:tab/>
        <w:t>dodania do listy chorób współistniejących (w charakterystyce grupy RKZW02) rozpoznań ICD-10 z zakresu nadciśnienia tętniczego: I10, I11.0, I11.9, I13.0, I13.1, I13.1, I13.2, I13.9, I15.0, I15.1, I15.2, I15.8, I15.9 oraz rozpoznań ICD-10 z zakresu zaburzeń rytmu i przewodzenia: I44.0-I44.7, I45.0-I49.9, I46.0, I46.9, I47.0-I47.2, I47.9, I48, I49.0-I49.9 - uwaga nie uwzględniona; kody ICD-10 wymienione w charakterystyce grupy są zgodne z wykazem określonym w załączniku nr 5 do rozporządzenia Ministra Zdrowia w sprawie świadczeń gwarantowanych z zakresu rehabilitacji leczniczej; zaproponowane kody ICD-10 nie znajdują się w wykazie w ww. rozporządzenia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>6) włączenia edukacji pacjenta przez pielęgniarkę podczas pierwszej wizyty kardiologicznej kwalifikującej do KOS-zawał, w celu poprawy efektywności opieki koordynowanej oraz zwiększenia wyceny takiej kompleksowej konsultacji – uwaga uwzględniona częściowo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>7) wprowadzenia współczynnika korygującego wartość produktów rozliczeniowych, dla podmiotów posiadających oddział kardiochirurgiczny w miejscu udzielania świadczeń (wpisany do rejestru podmiotów wykonujących działalność leczniczą) – uwaga uwzględniona; wprowadzono możliwość zastosowania współczynnika w wysokości 1,2 w przypadku, gdy podmiot koordynujący realizacje świadczenia KOS-zawał w ramach posiadanego w strukturze organizacyjnej oddziału kardiochirurgicznego, funkcjonującego w trybie całodobowym z wyodrębnionym dyżurem lekarskim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>8) zwiększenia wartości punktowych produktów dedykowanych do rozliczania rehabilitacji kardiologicznej w ramach opieki kompleksowej po zawale mięśnia sercowego w warunkach stacjonarnych jak i w ośrodku dziennym – uwaga uwzględniona częściowo; zwiększono wartość punktową produktu rozliczeniowego (grupy RKZ) do rozliczania osobodni rehabilitacji kardiologicznej w oddziale stacjonarn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51:00Z</dcterms:created>
  <dc:creator>NFZ</dc:creator>
  <dc:description/>
  <dc:language>en-US</dc:language>
  <cp:lastModifiedBy>Hołubicki Rafał</cp:lastModifiedBy>
  <cp:lastPrinted>2017-05-09T15:24:00Z</cp:lastPrinted>
  <dcterms:modified xsi:type="dcterms:W3CDTF">2017-05-29T14:51:00Z</dcterms:modified>
  <cp:revision>2</cp:revision>
  <dc:subject/>
  <dc:title>Zarządzenie Nr …</dc:title>
</cp:coreProperties>
</file>