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zakresie: Koordynowana opieka nad kobietą w ciąży KOC I (KOC I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oznaczenie świadczeniodawcy: imię i nazwisko albo nazwa świadczeniodawcy w rozumieniu art. 5 pkt 41 ustawy z dnia 27 sierpnia 2004 r. o świadczeniach opieki zdrowotnej finansowanych ze środków publicznych (Dz. </w:t>
      </w:r>
      <w:r>
        <w:rPr>
          <w:rFonts w:cs="Arial" w:ascii="Arial" w:hAnsi="Arial"/>
          <w:i/>
          <w:sz w:val="20"/>
          <w:szCs w:val="20"/>
        </w:rPr>
        <w:t xml:space="preserve">U. z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2016 r. poz. 1793</w:t>
      </w:r>
      <w:r>
        <w:rPr>
          <w:rFonts w:cs="Arial" w:ascii="Arial" w:hAnsi="Arial"/>
          <w:i/>
          <w:sz w:val="20"/>
          <w:szCs w:val="20"/>
        </w:rPr>
        <w:t xml:space="preserve">, z późn.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zm.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sz w:val="20"/>
          <w:szCs w:val="22"/>
        </w:rPr>
        <w:t>, zwanej dalej „ustawą”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podstawowej opieki zdrowotnej w rodzaju świadczenia zdrowotne kontraktowane odrębnie - Koordynowana opieka nad kobietą w ciąży KOC I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wie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6 listopada 2013 r. w sprawie świadczeń gwarantowanych z zakresu ambulatoryjnej opieki specjalistycznej (Dz. U. poz. 1413, z późn. zm.)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20 września 2012 r. w sprawie standardów postępowania medycznego przy udzielaniu świadczeń zdrowotnych z zakresu opieki okołoporodowej sprawowanej nad kobietą w okresie fizjologicznej ciąży, fizjologicznego porodu, połogu oraz opieki nad noworodkiem (Dz. U. poz. 1100, z późn. zm.)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ozporządzeniu Ministra Zdrowia z dnia 22 listopada 2013 r. w sprawie świadczeń gwarantowanych z zakresu leczenia szpitalnego (Dz. U. poz. 1520, z późn. zm.)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24 września 2013 r. w sprawie świadczeń gwarantowanych z zakresu podstawowej opieki zdrowotnej (Dz.U. z 2016 r. poz. 86)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9 listopada 2015 r. w sprawie standardów postępowania medycznego przy udzielaniu świadczeń zdrowotnych w dziedzinie położnictwa i ginekologii z zakresu okołoporodowej opieki położniczo-ginekologicznej, sprawowanej nad kobietą w okresie ciąży, porodu, połogu, w przypadkach występowania określonych powikłań oraz opieki nad kobietą w sytuacji niepowodzeń położniczych (Dz. U. poz. 2007)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Zdrowia z dnia 9 listopada 2015 r. w sprawie standardów postępowania medycznego w łagodzeniu bólu porodowego (Dz. U. poz. 1997)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episach wydanych na podstawie art. 137 ust. 2 ustawy, zwanych dalej „Ogólnymi warunkami umów” lub „OWU”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ch warunkach umów określonych przez Prezesa Funduszu na podstawie art. 146 ust. 1 pkt 2 ustawy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bowiązany jest zapoznać z przepisami § 12 Ogólnych warunków umów wszystkich osób, które udzielają świadczeń opieki zdrowotnej lub udzielają informacji świadczeniobiorcom o sposobie, trybie oraz zasadach udzielania świadczeń. 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strike/>
          <w:color w:val="000000"/>
          <w:sz w:val="18"/>
          <w:szCs w:val="18"/>
        </w:rPr>
      </w:pPr>
      <w:r>
        <w:rPr>
          <w:rFonts w:cs="Arial" w:ascii="Arial" w:hAnsi="Arial"/>
          <w:strike/>
          <w:color w:val="000000"/>
          <w:sz w:val="18"/>
          <w:szCs w:val="18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o wykazie współrealizatorów określone są w 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, dane o potencjale wykonawczym świadczeniodawców innych niż podmiot koordynujący (co do zasady podpisujący umowę, z zastrzeżeniem wspólnego wykonywania umowy z innymi świadczeniodawcami na podstawie art. 132a ustawy - szpital posiadający oddział położniczo-ginekologiczny lub inny zgodny z profilem realizowanych świadczeń) wykazywane są z 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2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dusz jest uprawniony do przeprowadzenia kontroli każdego podmiotu biorącego udział w realizacji umowy, na zasadach określonych w ustawie, w zakresie wynikającym z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9 i 10, należy dokonywać za pomocą udostępnianych przez Narodowy Fundusz Zdrowia aplikacji informatycznych, w szczególności Portalu Narodowego Funduszu Zdrowia, na zasadach i warunkach</w:t>
      </w:r>
      <w:r>
        <w:rPr>
          <w:rFonts w:cs="Arial" w:ascii="Arial" w:hAnsi="Arial"/>
          <w:sz w:val="22"/>
          <w:szCs w:val="22"/>
        </w:rPr>
        <w:t xml:space="preserve"> określonych przez Prezesa Narodowego Funduszu Zdrowia oraz w umowie upoważniającej do korzystania z tego Portalu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odpowiednio 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a numeru rachunku bankowego, o którym mowa w ust. 4, wymaga uprzednieg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wota zobowiązania, o której mowa w ust. 1, wypełnia zobowiązania Narodowego Funduszu Zdrowia wynikające z 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Narodowego Funduszu Zdrowia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sz w:val="22"/>
          <w:szCs w:val="22"/>
        </w:rPr>
        <w:t xml:space="preserve">załączniku nr 4 </w:t>
      </w:r>
      <w:r>
        <w:rPr>
          <w:rFonts w:cs="Arial" w:ascii="Arial" w:hAnsi="Arial"/>
          <w:sz w:val="22"/>
          <w:szCs w:val="22"/>
        </w:rPr>
        <w:t>do zarządzenia.</w:t>
      </w:r>
      <w:r>
        <w:rPr>
          <w:rFonts w:cs="Arial" w:ascii="Arial" w:hAnsi="Arial"/>
          <w:strike/>
          <w:sz w:val="22"/>
          <w:szCs w:val="22"/>
        </w:rPr>
        <w:t xml:space="preserve">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wykonania lub nienależytego wykonania umowy, z przyczyn leżących po stronie Świadczeniodawcy lub </w:t>
      </w:r>
      <w:r>
        <w:rPr>
          <w:rFonts w:cs="Arial" w:ascii="Arial" w:hAnsi="Arial"/>
          <w:color w:val="000000"/>
          <w:sz w:val="22"/>
          <w:szCs w:val="22"/>
        </w:rPr>
        <w:t>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o refundacji leków, środków spożywczych specjalnego przeznaczenia żywieniowego oraz wyrobów medycznych, finansowanych w całości lub w części przez Narodowy Fundusz Zdrowia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z dnia 27 sierpnia 2004 r. o świadczeniach opieki zdrowotnej finansowanych ze środków publiczny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4 nakładane są w trybie i na zasadach określonych w Ogólnych warunkach umów.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0" w:after="240"/>
        <w:ind w:left="539" w:hanging="53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miesięcznym okresem wypowiedzenia.</w:t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 oraz rozporządzeń Ministra Zdrowia, o których mowa w § 1 ust. 2 pkt 2-7 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041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i/>
        <w:i/>
        <w:iCs/>
        <w:color w:val="000000"/>
        <w:sz w:val="22"/>
        <w:szCs w:val="22"/>
      </w:rPr>
    </w:pPr>
    <w:r>
      <w:rPr>
        <w:rFonts w:cs="Arial" w:ascii="Arial" w:hAnsi="Arial"/>
        <w:i/>
        <w:iCs/>
        <w:color w:val="000000"/>
        <w:sz w:val="22"/>
        <w:szCs w:val="22"/>
      </w:rPr>
      <w:t>Załącznik nr 2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/>
        <w:i/>
        <w:iCs/>
        <w:color w:val="000000"/>
        <w:sz w:val="22"/>
        <w:szCs w:val="22"/>
      </w:rPr>
    </w:pPr>
    <w:r>
      <w:rPr>
        <w:rFonts w:cs="Arial" w:ascii="Arial" w:hAnsi="Arial"/>
        <w:i/>
        <w:iCs/>
        <w:color w:val="000000"/>
        <w:sz w:val="22"/>
        <w:szCs w:val="22"/>
      </w:rPr>
      <w:t>Załącznik nr 2d</w:t>
    </w:r>
  </w:p>
  <w:p>
    <w:pPr>
      <w:pStyle w:val="Header"/>
      <w:rPr>
        <w:rFonts w:ascii="Arial" w:hAnsi="Arial" w:cs="Arial"/>
        <w:i/>
        <w:i/>
        <w:iCs/>
        <w:color w:val="000000"/>
        <w:sz w:val="22"/>
        <w:szCs w:val="22"/>
      </w:rPr>
    </w:pPr>
    <w:r>
      <w:rPr>
        <w:rFonts w:cs="Arial" w:ascii="Arial" w:hAnsi="Arial"/>
        <w:i/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2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3">
    <w:name w:val="WW8Num4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03:00Z</dcterms:created>
  <dc:creator>violetta.zajac</dc:creator>
  <dc:description/>
  <dc:language>en-US</dc:language>
  <cp:lastModifiedBy>Hołubicki Rafał</cp:lastModifiedBy>
  <cp:lastPrinted>2016-02-08T11:34:00Z</cp:lastPrinted>
  <dcterms:modified xsi:type="dcterms:W3CDTF">2017-05-24T12:03:00Z</dcterms:modified>
  <cp:revision>2</cp:revision>
  <dc:subject/>
  <dc:title>Zarządzenie Nr ……</dc:title>
</cp:coreProperties>
</file>