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Niniejsze zarządzenie, zmieniające zarządzenie Nr 73/2016/DSOZ Prezesa Narodowego Funduszu Zdrowia z dnia 30 czerwca 2016 r. w sprawie określenia warunków zawierania i realizacji umów w rodzaju: świadczenia zdrowotne kontraktowane odrębnie </w:t>
      </w:r>
      <w:r>
        <w:rPr>
          <w:bCs/>
          <w:sz w:val="24"/>
          <w:szCs w:val="24"/>
        </w:rPr>
        <w:t xml:space="preserve">wprowadza modyfikacje do realizowanego obecnie zakresu świadczeń: Koordynowana opieka nad kobietą w ciąży (KOC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Z uwagi na fakt, że umowy na realizację KOC wygasają z końcem czerwca 2017 r., a świadczenia KOC II/III wdrożone zarządzeniem nr 125/2016/DSOZ z dnia 22 grudnia 2016 r. dedykowane są podmiotom na drugim lub trzecim poziomie opieki perinatalnej, nadrzędnym celem niniejszego zarządzenia jest umożliwienie realizacji świadczeń dotyczących opieki nad kobietą w ciąży na pierwszym poziomie opieki perinatalnej w formie koordynowanej opieki, od której oczekuje się poprawy jakości opieki nad kobietą w ciąży poprzez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 w:val="24"/>
          <w:szCs w:val="24"/>
        </w:rPr>
        <w:t>1)</w:t>
        <w:tab/>
        <w:t>ułatwienie dostępności do świadczeń przez cały okres trwania ciąży, podczas porodu i w okresie połogu;</w:t>
      </w:r>
    </w:p>
    <w:p>
      <w:pPr>
        <w:pStyle w:val="Normal"/>
        <w:spacing w:lineRule="auto" w:line="360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>zwiększenie dostępności do świadczeń realizowanych przez ten sam zespół medyczny;</w:t>
      </w:r>
    </w:p>
    <w:p>
      <w:pPr>
        <w:pStyle w:val="Normal"/>
        <w:spacing w:lineRule="auto" w:line="360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udzielanie świadczeń zgodnie ze wskazaniami medycznymi niezwłocznie w razie potrzeby (dostępność 24h/dobę);</w:t>
      </w:r>
    </w:p>
    <w:p>
      <w:pPr>
        <w:pStyle w:val="Normal"/>
        <w:spacing w:lineRule="auto" w:line="360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realizację świadczeń zgodnie z przyjętymi standardami, tj.: </w:t>
      </w:r>
    </w:p>
    <w:p>
      <w:pPr>
        <w:pStyle w:val="Normal"/>
        <w:spacing w:lineRule="auto" w:line="360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>rozporządzeniem Ministra Zdrowia z dnia 20 września 2012 r. w sprawie standardów postępowania medycznego przy udzielaniu świadczeń zdrowotnych z zakresu opieki okołoporodowej sprawowanej nad kobietą w okresie fizjologicznej ciąży, fizjologicznego porodu, połogu oraz opieki nad noworodkiem (Dz. U. z 2016 r., poz. 1132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 w:val="24"/>
          <w:szCs w:val="24"/>
        </w:rPr>
        <w:t>b)</w:t>
        <w:tab/>
        <w:t>rozporządzeniem Ministra Zdrowia z dnia 9 listopada 2015 r. w sprawie standardu postępowania medycznego przy udzielaniu świadczeń zdrowotnych w dziedzinie położnictwa i ginekologii z zakresu okołoporodowej opieki położniczo–ginekologicznej, sprawowanej nad kobietą w okresie ciąży, porodu, połogu, w przypadkach występowania określonych powikłań oraz opieki nad kobietą w sytuacji niepowodzeń położniczych (Dz. U. poz. 2007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 w:val="24"/>
          <w:szCs w:val="24"/>
        </w:rPr>
        <w:t>5)</w:t>
        <w:tab/>
        <w:t>możliwość bieżącej konsultacji, a w przypadku wskazań medycznych objęcia opieką, w ośrodkach III poziomu referencyjnego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 xml:space="preserve">W stosunku do obecnego </w:t>
      </w:r>
      <w:r>
        <w:rPr>
          <w:spacing w:val="-2"/>
          <w:sz w:val="24"/>
          <w:szCs w:val="24"/>
        </w:rPr>
        <w:t>KOC, w przedstawionym programie koordynowanej opieki nad kobietą w ciąży – KOC I, w miejsce dotychczasowego jednego ryczałtu wprowadza się kilka ryczałtów zróżnicowanych w zależności od zaawansowania ciąży oraz wydzielony w przypadku prowadzenia ciąży przez położną. Wycena poszczególnych ryczałtów obejmuje  opiekę nad kobietą w ciąży, poród oraz opiekę nad noworodkiem w okresie do 6 tygodni od urodzenia. W przypadku wystąpienia wskazań medycznych do dłuższej hospitalizacji dziecka wprowadza się możliwość odrębnego rozliczenia świadczeń w oparciu o odrębną wycenę świadczeń analogicznych do obecnych grup noworodkowych rozliczanych w ramach umowy w rodzaju leczenie szpitalne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4"/>
          <w:szCs w:val="24"/>
        </w:rPr>
        <w:t>Wycena świadczeń dokonana została w punktach rozliczeniowych, z założeniem wartości punktu w wysokości 1 zł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4"/>
          <w:szCs w:val="24"/>
        </w:rPr>
        <w:t>Przepisy zarządzenia wchodzą w życie z dniem następującym po dniu podpisania i będą miały zastosowanie do świadczeń udzielanych od dnia 1 października 2017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0:00Z</dcterms:created>
  <dc:creator>NFZ</dc:creator>
  <dc:description/>
  <dc:language>en-US</dc:language>
  <cp:lastModifiedBy>Hołubicki Rafał</cp:lastModifiedBy>
  <cp:lastPrinted>2017-05-08T14:10:00Z</cp:lastPrinted>
  <dcterms:modified xsi:type="dcterms:W3CDTF">2017-05-24T12:00:00Z</dcterms:modified>
  <cp:revision>2</cp:revision>
  <dc:subject/>
  <dc:title>Zarządzenie Nr …</dc:title>
</cp:coreProperties>
</file>