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35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>23 maja</w:t>
      </w:r>
      <w:r>
        <w:rPr>
          <w:b w:val="false"/>
          <w:kern w:val="0"/>
          <w:sz w:val="24"/>
          <w:szCs w:val="24"/>
        </w:rPr>
        <w:t xml:space="preserve"> 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 U. 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 następuje: 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109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>W zarządzeniu Nr 73/2016/DSOZ Prezesa Narodowego Funduszu Zdrowia z dnia 30 czerwca 2016 r. w sprawie określenia warunków zawierania i realizacji umów w rodzaju: świadczenia zdrowotne kontraktowane odrębnie, zmienionym zarządzeniem Nr 79/2016/DSOZ Prezesa Narodowego Funduszu Zdrowia z dnia 28 lipca 2016 r., wprowadza się następujące zmiany:</w:t>
      </w:r>
    </w:p>
    <w:p>
      <w:pPr>
        <w:pStyle w:val="Normal"/>
        <w:numPr>
          <w:ilvl w:val="0"/>
          <w:numId w:val="6"/>
        </w:numPr>
        <w:spacing w:lineRule="auto" w:line="360" w:before="0" w:after="109"/>
        <w:ind w:left="993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§ 2 w ust. 1:</w:t>
      </w:r>
    </w:p>
    <w:p>
      <w:pPr>
        <w:pStyle w:val="Normal"/>
        <w:numPr>
          <w:ilvl w:val="0"/>
          <w:numId w:val="5"/>
        </w:numPr>
        <w:spacing w:lineRule="auto" w:line="360" w:before="0" w:after="1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 pkt 9 dodaje się pkt 9a-9c w brzmieniu:</w:t>
      </w:r>
    </w:p>
    <w:p>
      <w:pPr>
        <w:pStyle w:val="Normal"/>
        <w:spacing w:lineRule="auto" w:line="360" w:before="0" w:after="109"/>
        <w:ind w:left="993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9a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rozporządzenie o opiece okołoporodowej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rozporządzenie Ministra Zdrowia w sprawie standardów postępowania medycznego przy udzielaniu świadczeń zdrowotnych z zakresu opieki okołoporodowej sprawowanej nad kobietą w okresie fizjologicznej ciąży, fizjologicznego porodu, połogu oraz opieki nad noworodkiem wydane na podstawie art. 22 ust. 5 ustawy z dnia 15 kwietnia 2011 r. o działalności leczniczej;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b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rozporządzenie o opiece w ciąży patologicznej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rozporządzenie Ministra Zdrowia w sprawie standardów postępowania medycznego przy udzielaniu świadczeń zdrowotnych w dziedzinie położnictwa i ginekologii z zakresu okołoporodowej opieki położniczo-ginekologicznej, sprawowanej nad kobietą w okresie ciąży, porodu, połogu, w przypadkach występowania określonych powikłań oraz opieki nad kobietą w sytuacji niepowodzeń położniczych wydane na podstawie art. 22 ust. 5 ustawy z dnia 15 kwietnia 2011 r. o działalności leczniczej;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9c)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>rozporządzenie o łagodzeniu bólu porodowego</w:t>
      </w:r>
      <w:r>
        <w:rPr>
          <w:rFonts w:cs="Arial" w:ascii="Arial" w:hAnsi="Arial"/>
          <w:sz w:val="24"/>
          <w:szCs w:val="24"/>
          <w:lang w:eastAsia="pl-PL"/>
        </w:rPr>
        <w:t xml:space="preserve"> – rozporządzenie Ministra Zdrowia w sprawie standardów postępowania medycznego w łagodzeniu bólu porodowego </w:t>
      </w:r>
      <w:r>
        <w:rPr>
          <w:rFonts w:eastAsia="Times New Roman" w:cs="Arial" w:ascii="Arial" w:hAnsi="Arial"/>
          <w:sz w:val="24"/>
          <w:szCs w:val="24"/>
          <w:lang w:eastAsia="pl-PL"/>
        </w:rPr>
        <w:t>wydane na podstawie art. 22 ust. 5 ustawy z dnia 15 kwietnia 2011 r. o działalności leczniczej</w:t>
      </w:r>
      <w:r>
        <w:rPr>
          <w:rFonts w:cs="Arial" w:ascii="Arial" w:hAnsi="Arial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odaje się pkt 13-18 w brzmieniu: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13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ozostawanie w opiece koordynowanej co najmniej od 21 tygodnia ciąż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przystąpienie do opieki koordynowanej przez kobietę będącą najpóźniej w 21. tygodniu ciąży oraz uzyskanie przez tę kobietę liczby porad wynikającej ze schematu opieki, określonego w rozporządzeniu o opiece okołoporodowej;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4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realizowanie schematu opiek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przeprowadzenie diagnostyki, określonej przepisami rozporządzenia o opiece okołoporodowej lub rozporządzenia o opiece w ciąży patologicznej, przy zapewnieniu osobie prowadzącej ciążę co najmniej dostępu do wyników tych badań i korzystania z nich przy monitorowaniu przebiegu ciąży; 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5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oród fizjologiczn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poród, o którym mowa w rozporządzeniu o opiece okołoporodowej;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6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rodzenie żyw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całkowite wydalenie lub wydobycie z ustroju matki noworodka, który oddycha lub wykazuje jakiekolwiek inne oznaki życia, takie jak czynność serca, tętnienie pępowiny lub wyraźne skurcze mięśni zależnych od woli, niezależnie od czasu trwania ciąży;</w:t>
      </w:r>
    </w:p>
    <w:p>
      <w:pPr>
        <w:pStyle w:val="Normal"/>
        <w:spacing w:lineRule="auto" w:line="360" w:before="0" w:after="120"/>
        <w:ind w:left="992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7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rodzenie martw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całkowite wydalenie lub wydobycie z ustroju matki płodu, który nie oddycha ani nie wykazuje żadnego innego znaku życia, jak czynność serca, tętnienie pępowiny lub wyraźne skurcze mięśni zależnych od woli, o ile nastąpiło po upływie 22. tygodnia ciąży; </w:t>
      </w:r>
    </w:p>
    <w:p>
      <w:pPr>
        <w:pStyle w:val="Normal"/>
        <w:spacing w:lineRule="auto" w:line="360" w:before="0" w:after="120"/>
        <w:ind w:left="992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8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oronieni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– wydalenie lub wydobycie z ustroju matki płodu, który nie oddycha ani nie wykazuje żadnego innego znaku życia, jak czynność serca, tętnienie pępowiny lub wyraźne skurcze mięśni zależnych od woli, o ile nastąpiło to przed upływem 22. tygodnia ciąży (21 tygodni i 7 dni).”;</w:t>
      </w:r>
    </w:p>
    <w:p>
      <w:pPr>
        <w:pStyle w:val="Normal"/>
        <w:spacing w:lineRule="auto" w:line="360" w:before="0" w:after="120"/>
        <w:ind w:left="992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109"/>
        <w:ind w:left="993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§ 5: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134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ust. 3 pkt 4 otrzymuje brzmienie: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4) załączniku nr 2d do zarządzenia stosuje się do zakresu, o którym mowa w § 6 pkt 23.”, 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134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daje się ust. 5 w brzmieniu:</w:t>
      </w:r>
    </w:p>
    <w:p>
      <w:pPr>
        <w:pStyle w:val="Normal"/>
        <w:spacing w:lineRule="auto" w:line="360" w:before="0" w:after="120"/>
        <w:ind w:left="113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5. Umowa w zakresie, o którym mowa w § 6 pkt 23, zawierana jest na okres nie dłuższy niż do dnia 30 czerwca 2021 r.”;</w:t>
      </w:r>
    </w:p>
    <w:p>
      <w:pPr>
        <w:pStyle w:val="Normal"/>
        <w:numPr>
          <w:ilvl w:val="0"/>
          <w:numId w:val="6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§ 6:</w:t>
      </w:r>
    </w:p>
    <w:p>
      <w:pPr>
        <w:pStyle w:val="Normal"/>
        <w:numPr>
          <w:ilvl w:val="0"/>
          <w:numId w:val="2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chyla się pkt 22,</w:t>
      </w:r>
    </w:p>
    <w:p>
      <w:pPr>
        <w:pStyle w:val="Normal"/>
        <w:numPr>
          <w:ilvl w:val="0"/>
          <w:numId w:val="2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daje się pkt 23 w brzmieniu: </w:t>
      </w:r>
    </w:p>
    <w:p>
      <w:pPr>
        <w:pStyle w:val="Normal"/>
        <w:spacing w:lineRule="auto" w:line="360" w:before="0" w:after="109"/>
        <w:ind w:left="1353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23) koordynowana opieka nad kobietą w ciąży - KOC I (KOC I).”;</w:t>
      </w:r>
    </w:p>
    <w:p>
      <w:pPr>
        <w:pStyle w:val="Normal"/>
        <w:numPr>
          <w:ilvl w:val="0"/>
          <w:numId w:val="6"/>
        </w:numPr>
        <w:spacing w:lineRule="auto" w:line="360" w:before="0" w:after="109"/>
        <w:ind w:left="993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§ 9:</w:t>
      </w:r>
    </w:p>
    <w:p>
      <w:pPr>
        <w:pStyle w:val="Normal"/>
        <w:numPr>
          <w:ilvl w:val="0"/>
          <w:numId w:val="4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st. 2 otrzymuje brzmienie:</w:t>
      </w:r>
    </w:p>
    <w:p>
      <w:pPr>
        <w:pStyle w:val="Normal"/>
        <w:spacing w:lineRule="auto" w:line="360" w:before="0" w:after="109"/>
        <w:ind w:left="1353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2. W przypadku udzielania świadczeń w zakresie KOC I, świadczeniodawca obowiązany jest do prowadzenia rejestracji realizacji świadczeń, w oparciu o narzędzie informatyczne udostępniane przez Fundusz. Dane o zarejestrowanych świadczeniach stanowią podstawę raportu statystycznego w rozumieniu Ogólnych warunków umów, o których mowa w § 2 ust. 2.”,</w:t>
      </w:r>
    </w:p>
    <w:p>
      <w:pPr>
        <w:pStyle w:val="Normal"/>
        <w:numPr>
          <w:ilvl w:val="0"/>
          <w:numId w:val="4"/>
        </w:numPr>
        <w:spacing w:lineRule="auto" w:line="360" w:before="0" w:after="1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ust. 8 pkt 6 otrzymuje brzmienie:</w:t>
      </w:r>
    </w:p>
    <w:p>
      <w:pPr>
        <w:pStyle w:val="Normal"/>
        <w:spacing w:lineRule="auto" w:line="360" w:before="0" w:after="109"/>
        <w:ind w:left="1353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6) koordynowana opieka nad kobietą w ciąży – KOC I (KOC I) stosuje formularze „Informacja dla kobiety objętej koordynowaną opieką nad kobietą w ciąży – KOC I (KOC I)”, oraz „Ankieta satysfakcji” - zgodnie ze wzorami określonymi w załącznikach 12a i nr 13 do zarządzenia.”;</w:t>
      </w:r>
    </w:p>
    <w:p>
      <w:pPr>
        <w:pStyle w:val="Normal"/>
        <w:numPr>
          <w:ilvl w:val="0"/>
          <w:numId w:val="6"/>
        </w:numPr>
        <w:spacing w:lineRule="auto" w:line="360" w:before="0" w:after="109"/>
        <w:ind w:left="993" w:hanging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§ 11 ust. 13 – 15 otrzymują brzmienie: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13. W przypadku, gdy wartość wykonanych świadczeń z zakresu KOC I przekroczy kwotę zobowiązania oddziału wojewódzkiego Funduszu wobec świadczeniodawcy, o której mowa w ust. 2, po przekroczeniu kwoty zobowiązania z tytułu realizacji umowy w tym zakresie, na wniosek świadczeniodawcy składany po upływie kwartału, w którym nastąpiło przekroczenie kwoty zobowiązania – zwiększeniu ulegają liczby jednostek rozliczeniowych oraz odpowiednio kwota zobowiązania z tytułu realizacji umowy oddziału wojewódzkiego Funduszu wobec świadczeniodawcy.</w:t>
      </w:r>
    </w:p>
    <w:p>
      <w:pPr>
        <w:pStyle w:val="Normal"/>
        <w:spacing w:lineRule="auto" w:line="360" w:before="0" w:after="109"/>
        <w:ind w:left="99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4. Niedopuszczalne jest dodatkowe rozliczanie - przez podmiot realizujący umowę w zakresie KOC I – świadczeń udzielonych kobiecie w ciąży związanych z ciążą, porodem i połogiem, będących przedmiotem tej umowy, na podstawie umów zawartych w innych zakresach i rodzajach świadczeń. Powyższe zastrzeżenie nie dotyczy badań prenatalnych wykonywanych na podstawie przepisów rozporządzenia Ministra Zdrowia w sprawie świadczeń gwarantowanych z zakresu programów zdrowotnych, wydanego na podstawie art. 31d ustawy o świadczeniach.</w:t>
      </w:r>
    </w:p>
    <w:p>
      <w:pPr>
        <w:pStyle w:val="Normal"/>
        <w:spacing w:lineRule="auto" w:line="360" w:before="0" w:after="109"/>
        <w:ind w:left="993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5. W przypadku przystąpienia podmiotu do realizacji KOC I, Fundusz nie finansuje u danego świadczeniodawcy, świadczeń związanych z położnictwem w ramach AOS (typ umowy – 02/01) oraz lecznictwa szpitalnego, zgodnie z przepisami odpowiednich zarządzeń Prezesa Funduszu.”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załączniku nr 1 do zarządzenia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1276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chyla się lp. 133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1276" w:hanging="360"/>
        <w:jc w:val="both"/>
        <w:textAlignment w:val="baseline"/>
        <w:rPr>
          <w:rFonts w:ascii="Arial" w:hAnsi="Arial" w:eastAsia="Times New Roman" w:cs="Arial"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daje się lp. od 134a do 134k w brzmieniu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„</w:t>
      </w:r>
    </w:p>
    <w:tbl>
      <w:tblPr>
        <w:tblW w:w="113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699"/>
        <w:gridCol w:w="700"/>
        <w:gridCol w:w="1126"/>
        <w:gridCol w:w="1663"/>
        <w:gridCol w:w="1047"/>
        <w:gridCol w:w="1040"/>
        <w:gridCol w:w="640"/>
        <w:gridCol w:w="520"/>
        <w:gridCol w:w="520"/>
        <w:gridCol w:w="2870"/>
      </w:tblGrid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 xml:space="preserve">kod zakresu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nazwa zakresu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kod produktu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 xml:space="preserve">nazwa produktu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jednostka rozliczeniow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waga jednostki rozliczeniowej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warunki wykonania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 xml:space="preserve">uwagi </w:t>
            </w:r>
          </w:p>
        </w:tc>
      </w:tr>
      <w:tr>
        <w:trPr>
          <w:trHeight w:val="193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świadczenie wykonywane w warunkach domowyc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świadczenie wykonywane w trybie ambulatoryjny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świadczenie wykonywane w trybie hospitalizacji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l-PL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a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1.1450.400.0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ordynowana opieka nad kobietą w ciąży - KOC I (KOC I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ryczałt KOC I  - od I trymestru ciąży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6 086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obejmuje opiekę, zgodnie z opisem KOC I, rozpoczętą przed końcem 14 tygodnia ciąży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b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ryczałt KOC I -  od 15 tygodnia ciąży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5 59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obejmuje opiekę, zgodnie z opisem KOC I, rozpoczętą od 15 tygodnia ciąży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c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ryczałt KOC I -  od 33 tygodnia ciąż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5 14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 xml:space="preserve">obejmuje opiekę, zgodnie z opisem KOC I, rozpoczętą od 33 tygodnia ciąży   </w:t>
            </w:r>
          </w:p>
        </w:tc>
      </w:tr>
      <w:tr>
        <w:trPr>
          <w:trHeight w:val="107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d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 xml:space="preserve">ryczałt KOC I, w przypadku prowadzenia ciąży przez położną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4 736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rozliczany łącznie z produktem o kodzie: 5.10.00.0000147 "ryczałt KOC I  - prowadzenie ciąży przez położną", w przypadku gdy ciążę prowadziła położna KOC I i poród odbył się u koordynatora</w:t>
            </w:r>
          </w:p>
        </w:tc>
      </w:tr>
      <w:tr>
        <w:trPr>
          <w:trHeight w:val="1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e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ryczałt KOC I - prowadzenie ciąży przez położn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1 35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 xml:space="preserve">do łącznego rozliczania z produktem o kodzie: 5.10.00.0000146 "ryczałt KOC I, w przypadku prowadzenia ciąży przez położną". Obejmuje prowadzenie ciąży fizjologicznej przez położną KOC I zgodnie ze schematem wynikającym z rozporządzenia o opiece okołoporodowej </w:t>
            </w:r>
          </w:p>
        </w:tc>
      </w:tr>
      <w:tr>
        <w:trPr>
          <w:trHeight w:val="2696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f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1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2KOC) Noworodek wymagający intensywnej terap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24 315,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- produkt dedykowany dla II poziomu opieki  neonatologicznej, - rozliczanie na warunkach obowiązującej charakterystyki JGP określonej w obowiązującym  zarządzeniu Prezesa NFZ w sprawie określenia warunków zawierania i realizacji umów w rodzaju leczenie szpitalne, - obejmuje opiekę nad noworodkiem  wymagającym intensywnej terapii, 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26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g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3KOC) Noworodek wymagający intensywnej opiek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5 997,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- produkt dedykowany dla II poziomu opieki neonatologicznej, - rozliczanie na warunkach obowiązującej charakterystyki JGP określonej w obowiązującym  zarządzeniu Prezesa NFZ w sprawie określenia warunków zawierania i realizacji umów w rodzaju leczenie szpitalne, - obejmuje opiekę nad noworodkiem wymagającym  intensywnej opieki, - w sytuacji, gdy świadczeniodawca wykorzystuje do żywienia noworodków odciągnięte mleko biologicznej matki lub mleko z Banku Mleka Kobiecego, przy rozliczaniu świadczenia wymagane jest wskazanie procedury 99.982 lub 99.983</w:t>
            </w:r>
          </w:p>
        </w:tc>
      </w:tr>
      <w:tr>
        <w:trPr>
          <w:trHeight w:val="310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h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1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4KOC) Noworodek wymagający szczególnej opiek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4 863,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- rozliczanie na warunkach obowiązującej charakterystyki JGP określonej w obowiązującym zarządzeniu Prezesa NFZ w sprawie określenia warunków zawierania i realizacji umów w rodzaju leczenie szpitalne, - produkt dedykowany dzieciom urodzonym w innym ośrodku, - nie można sumować z ryczałtem KOC I, - możliwość rozliczania hospitalizacji dziecka w wieku powyżej 6 tygodnia życia urodzonego u koordynatora, 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298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i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1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(N25KOC) Noworodek wymagający wzmożonego nadzoru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2975,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- rozliczanie na warunkach obowiązującej charakterystyki JGP określonej w obowiązującym zarządzeniu Prezesa NFZ w sprawie określenia warunków zawierania i realizacji umów w rodzaju leczenie szpitalne, - produkt dedykowany dzieciom urodzonym w innym ośrodku, - nie można sumować z ryczałtem KOC I, - możliwość rozliczania hospitalizacji  dziecka w wieku powyżej 6 tygodnia życia urodzonego u koordynatora, - w sytuacji, gdy świadczeniodawca wykorzystuje do żywienia noworodków odciągnięte mleko biologicznej matki lub mleko z Banku Mleka Kobiecego, przy rozliczaniu świadczenia wymagane jest wskazanie procedury 99.982 lub 99.983.</w:t>
            </w:r>
          </w:p>
        </w:tc>
      </w:tr>
      <w:tr>
        <w:trPr>
          <w:trHeight w:val="10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j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hospitalizacja przed przekazaniem do ośrodka o wyższym poziomie referencyjnym (KOC I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648,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rozliczanie wyłącznie w przypadku przeniesienia pacjentki do ośrodka wyższego poziomu referencyjnego, w sytuacji kiedy poród nie odbył się u koordynatora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134 k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5.10.00.000014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wizyta patronażowa położnej (KOC I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pk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27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rozliczanie wyłącznie w przypadku wizyt patronażowych położnej KOC I; nie więcej niż 6 wizyt w ciągu 2 miesięcy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daje się warunki rozliczania świadczeń w brzmieniu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„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315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pl-PL"/>
              </w:rPr>
              <w:t>Warunki rozliczenia produktów rozliczeniowych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pl-PL"/>
              </w:rPr>
              <w:t>N Położnictwo i opieka nad noworodkami  - KOC I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N22KOC Noworodek wymagający intensywnej terapii</w:t>
            </w:r>
          </w:p>
        </w:tc>
      </w:tr>
      <w:tr>
        <w:trPr>
          <w:trHeight w:val="510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 warunkach obowiązującej charakterystyki JGP określonej w obowiązującym zarządzeniu Prezesa NFZ w sprawie określenia warunków zawierania i realizacji  umów w rodzaju leczenie szpitalne,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N23KOC Noworodek wymagający intensywnej opieki</w:t>
            </w:r>
          </w:p>
        </w:tc>
      </w:tr>
      <w:tr>
        <w:trPr>
          <w:trHeight w:val="510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 warunkach obowiązującej charakterystyki JGP określonej w obowiązującym zarządzeniu Prezesa NFZ w sprawie określenia warunków zawierania i realizacji  umów w rodzaju leczenie szpitalne,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N24KOC Noworodek wymagający szczególnej opieki</w:t>
            </w:r>
          </w:p>
        </w:tc>
      </w:tr>
      <w:tr>
        <w:trPr>
          <w:trHeight w:val="510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 warunkach obowiązującej charakterystyki JGP określonej w obowiązującym zarządzeniu Prezesa NFZ w sprawie określenia warunków zawierania i realizacji  umów w rodzaju leczenie szpitalne,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N25KOC Noworodek wymagający wzmożonego nadzoru</w:t>
            </w:r>
          </w:p>
        </w:tc>
      </w:tr>
      <w:tr>
        <w:trPr>
          <w:trHeight w:val="510" w:hRule="atLeast"/>
        </w:trPr>
        <w:tc>
          <w:tcPr>
            <w:tcW w:w="9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 warunkach obowiązującej charakterystyki JGP określonej w obowiązującym zarządzeniu Prezesa NFZ w sprawie określenia warunków zawierania i realizacji  umów w rodzaju leczenie szpitalne,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daje się załącznik nr 1a do zarządzenia w brzmieniu określonym w załączniku nr 1 do niniejszego zarządzenia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d do zarządzenia otrzymuje brzmienie określone w załączniku nr 2 do niniejszeg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załączniku nr 3 do zarządzenia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1276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chyla się część 22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1276" w:hanging="360"/>
        <w:jc w:val="both"/>
        <w:textAlignment w:val="baseline"/>
        <w:rPr>
          <w:rFonts w:ascii="Arial" w:hAnsi="Arial" w:eastAsia="Times New Roman" w:cs="Arial"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daje się część 23, w brzmieniu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strike/>
          <w:sz w:val="24"/>
          <w:szCs w:val="24"/>
          <w:lang w:eastAsia="pl-PL"/>
        </w:rPr>
        <w:t>„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8080"/>
      </w:tblGrid>
      <w:tr>
        <w:trPr>
          <w:trHeight w:val="300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 KOORDYNOWANA OPIEKA NAD KOBIETĄ W CIĄŻY - KOC I (KOC I)</w:t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23.1 WARUNKI WYMAGANE -  szpital - zgodnie z obowiązującym rozporządzeniem Ministra Zdrowia w sprawie świadczeń gwarantowanych z zakresu leczenia szpitalnego 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1)  warunki ogólne - wynikające z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§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4 ust. 1 pkt 1 - 7,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§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5, § 5a, § 6, § 6b, § 7 i §9 rozporządzenia szpitalnego;</w:t>
              <w:br/>
              <w:t>2)  warunki szczegółowe - spełnienie co najmniej wymagań określonych w cz. I Lp. 37 Położnictwo i ginekologia oraz Lp. 26  neonatologia załącznika  Nr 3 do rozporządzenia szpitalnego</w:t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23.2 WARUNKI WYMAGANE -  poradnia - zgodnie z obowiązującym rozporządzeniem Ministra Zdrowia w sprawie świadczeń gwarantowanych z zakresu ambulatoryjnej opieki specjalistycznej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Zgodnie  z załącznikiem Nr 1 do rozporządzenia: Lp. 34 (Porada specjalistyczna - położnictwo i ginekologia) </w:t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23.3 WARUNKI WYMAGANE -  położna posiadająca kwalifikacje określone w obowiązujących przepisach prawa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23.4 WARUNKI WYMAGANE do zawarcia umowy</w:t>
            </w:r>
          </w:p>
        </w:tc>
      </w:tr>
      <w:tr>
        <w:trPr>
          <w:trHeight w:val="297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4.1 Wymagania formalne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siadanie w strukturze organizacyjnej (wpis w rejestrze):</w:t>
              <w:br/>
              <w:t xml:space="preserve">1) Oddziału szpitalnego o profilu położniczo - ginekologicznym lub innym zgodnym z zakresem realizowanych świadczeń -  co najmniej  pierwszy poziom referencyjny,  </w:t>
              <w:br/>
              <w:t xml:space="preserve">2) Poradni  położniczo - ginekologicznej; </w:t>
              <w:br/>
              <w:t xml:space="preserve">  - dodatkowo możliwość zapewnienia dostępności do innych poradni położniczo - ginekologicznych lub praktyk lekarskich (indywidualnych lub grupowych) na podstawie</w:t>
            </w:r>
            <w:r>
              <w:rPr>
                <w:rFonts w:eastAsia="Times New Roman" w:cs="Arial" w:ascii="Arial" w:hAnsi="Arial"/>
                <w:strike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dwykonawstwa lub na podstawie art. 132a ustawy o świadczeniach opieki zdrowotnej finansowanych ze środków publicznych;</w:t>
              <w:br/>
              <w:t>3) Oddziału szpitalnego o profilu neonatologia;</w:t>
              <w:br/>
              <w:t>4) Posiadanie w strukturze organizacyjnej lub na podstawie podwykonawstwa lub na podstawie art. 132a ustawy o świadczeniach opieki zdrowotnej finansowanych ze środków publicznych położnych zapewniających realizację zadań określonych w opisie KOC I, zgodnie z zasadami określonymi w rozporządzeniu poz, rozporządzeniu o opiece okołoporodowej oraz rozporządzeniu o opiece w ciąży patologicznej.</w:t>
            </w:r>
          </w:p>
        </w:tc>
      </w:tr>
      <w:tr>
        <w:trPr>
          <w:trHeight w:val="310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4.2  Organizacja udzielania świadczeń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)  Zapewnienie terminowego wykonania procedur medycznych, zgodnie z rozporządzeniem o opiece okołoporodowej, rozporządzeniem o opiece w ciąży patologicznej oraz zgodnie ze wskazaniami klinicznymi.2)  Zapewnienie wykonania poszerzonego badania klinicznego noworodka przez lekarza specjalistę w dziedzinie neonatologii lub lekarza specjalistę w dziedzinie pediatrii w okresie pierwszych 12 godzin życia noworodka (zgodnie z rozporządzeniem o opiece okołoporodowej).3)  Stała obecność lekarza  specjalisty  w dziedzinie anestezjologii lub anestezjologii i reanimacji, lub anestezjologii i intensywnej terapii, lub lekarza posiadającego I stopień specjalizacji w dziedzinie anestezjologii i intensywnej terapii  - w lokalizacji (zgodnie z rozporządzeniem szpitalnym).4)  Możliwość wykonania znieczulenia zewnątrzoponowego - całodobowo.5)  Harmonogram udzielania świadczeń w ramach opieki koordynowanej nie może ograniczać dostępności do świadczeń realizowanych w ramach innych umów.6)  Całodobowa możliwość kontaktu telefonicznego dla kobiet objętych opieką koordynowaną oraz możliwość uzyskania konsultacji 24h/dobę. Rejestracja na nośniku wszystkich zgłoszeń i połączeń telefonicznych.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4.3 Zapewnienie realizacji badań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)  Badania laboratoryjne - w dostępie (zgodnie z rozporządzeniem).</w:t>
              <w:br/>
              <w:t>2)  Badania ultrasonograficzne - w lokalizacji (zgodnie z rozporządzeniem).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3.4.4 Pozostałe warunki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ordynacja wszystkich działań związanych z opieką w okresie ciąży, porodu, połogu oraz opieką nad noworodkiem a następnie niemowlęciem zgodnie z opisem KOC I;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right"/>
        <w:textAlignment w:val="baseline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„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right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uchyla się załącznik nr 12 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daje się załącznik nr 12a do zarządzenia w brzmieniu określonym w załączniku nr 3 do niniejszeg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daje się załącznik nr 14 do zarządzenia w brzmieniu określonym w załączniku nr 4 do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zarządzenia, o którym mowa w § 1, w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brzmieniu obowiązującym przed dniem wejścia w życie niniejszego zarządzeni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1. Zobowiązuje się dyrektorów oddziałów wojewódzkich Narodowego Funduszu Zdrowia do wprowadzenia niezbędnych zmian wynikających z wejścia w życie przepisów zarządzenia, o których mowa w § 1, do postanowień umów zawartych ze świadczeniodawcami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2. Przepis ust. 1 stosuje się również do umów zawartych ze świadczeniodawcami po zakończeniu postępowań, o których mowa w § 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4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1. Na wniosek dyrektora właściwego oddziału wojewódzkiego Funduszu, za zgodą świadczeniodawcy, obowiązywanie umów o udzielanie świadczeń opieki zdrowotnej w zakresie koordynowana opieka nad kobietą w ciąży (KOC), realizowanych w dniu wejścia w życie zarządzenia może zostać przedłużone na okres nie dłuższy niż do dnia 30 września 2017 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Wniosek, o którym mowa w ust. 1, dyrektor właściwego oddziału wojewódzkiego Funduszu kieruje do wszystkich świadczeniodawców realizujących umowy o udzielanie świadczeń opieki zdrowotnej w zakresie koordynowana opieka nad kobietą w ciąży (KOC), które nie zostały wypowiedziane na dzień nadania wniosku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5. </w:t>
      </w:r>
      <w:r>
        <w:rPr>
          <w:rFonts w:cs="Arial" w:ascii="Arial" w:hAnsi="Arial"/>
          <w:bCs/>
          <w:sz w:val="24"/>
        </w:rPr>
        <w:t>Przepisy zarządzeni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stosuje się do świadczeń udzielanych od dnia 1 października 2017 r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trike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 xml:space="preserve">§ 6. </w:t>
      </w:r>
      <w:r>
        <w:rPr>
          <w:rFonts w:eastAsia="Times New Roman" w:cs="Arial" w:ascii="Arial" w:hAnsi="Arial"/>
          <w:sz w:val="24"/>
          <w:szCs w:val="24"/>
        </w:rPr>
        <w:t>Zarządzenie wchodzi w życie po upływie 30 dni od dnia podpisa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.o. PREZESA</w:t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ARODOWEGO FUNDUSZ ZDROWIA</w:t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stępca Prezesa ds. Medycznych</w:t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ndrzej Jacyn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Style w:val="Tabulatory"/>
          <w:rFonts w:cs="Arial" w:ascii="Arial" w:hAnsi="Arial"/>
          <w:sz w:val="16"/>
          <w:szCs w:val="16"/>
        </w:rPr>
        <w:t> </w:t>
      </w:r>
      <w:r>
        <w:rPr>
          <w:rStyle w:val="Txtnew"/>
          <w:rFonts w:cs="Arial" w:ascii="Arial" w:hAnsi="Arial"/>
          <w:sz w:val="16"/>
          <w:szCs w:val="16"/>
        </w:rPr>
        <w:t>Zmiany tekstu jednolitego wymienionej ustawy zostały ogłoszone w Dz. U. z 2016 r. poz. 1807,1860,1948, 2138, 2173 i 2250 oraz z</w:t>
      </w:r>
      <w:r>
        <w:rPr>
          <w:rStyle w:val="Txtnew"/>
          <w:rFonts w:cs="Arial" w:ascii="Arial" w:hAnsi="Arial"/>
          <w:sz w:val="16"/>
          <w:szCs w:val="16"/>
          <w:lang w:val="pl-PL"/>
        </w:rPr>
        <w:t> </w:t>
      </w:r>
      <w:r>
        <w:rPr>
          <w:rStyle w:val="Txtnew"/>
          <w:rFonts w:cs="Arial" w:ascii="Arial" w:hAnsi="Arial"/>
          <w:sz w:val="16"/>
          <w:szCs w:val="16"/>
        </w:rPr>
        <w:t>2017 r. poz. 60</w:t>
      </w:r>
      <w:r>
        <w:rPr>
          <w:rStyle w:val="Txtnew"/>
          <w:rFonts w:cs="Arial" w:ascii="Arial" w:hAnsi="Arial"/>
          <w:sz w:val="16"/>
          <w:szCs w:val="16"/>
          <w:lang w:val="pl-PL"/>
        </w:rPr>
        <w:t xml:space="preserve">, </w:t>
      </w:r>
      <w:r>
        <w:rPr>
          <w:rFonts w:cs="Arial" w:ascii="Arial" w:hAnsi="Arial"/>
          <w:sz w:val="16"/>
          <w:szCs w:val="16"/>
        </w:rPr>
        <w:t>759, 777 i 844</w:t>
      </w:r>
      <w:r>
        <w:rPr>
          <w:rStyle w:val="Txtnew"/>
          <w:rFonts w:cs="Arial" w:ascii="Arial" w:hAnsi="Arial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dstrike w:val="false"/>
        <w:strike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58:00Z</dcterms:created>
  <dc:creator>tomasz.kolakowski</dc:creator>
  <dc:description/>
  <dc:language>en-US</dc:language>
  <cp:lastModifiedBy>Hołubicki Rafał</cp:lastModifiedBy>
  <cp:lastPrinted>2017-05-11T15:14:00Z</cp:lastPrinted>
  <dcterms:modified xsi:type="dcterms:W3CDTF">2017-05-24T11:58:00Z</dcterms:modified>
  <cp:revision>2</cp:revision>
  <dc:subject/>
  <dc:title>Zarządzenie Nr 1/2010/DSOZ</dc:title>
</cp:coreProperties>
</file>