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50"/>
        <w:gridCol w:w="426"/>
        <w:gridCol w:w="1843"/>
        <w:gridCol w:w="2693"/>
      </w:tblGrid>
      <w:tr>
        <w:trPr>
          <w:trHeight w:val="2542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zarządzenia: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bookmarkStart w:id="1" w:name="t1"/>
            <w:bookmarkEnd w:id="1"/>
            <w:r>
              <w:rPr>
                <w:rFonts w:cs="Arial" w:ascii="Arial" w:hAnsi="Arial"/>
                <w:sz w:val="24"/>
                <w:szCs w:val="24"/>
              </w:rPr>
              <w:t>zarządzenie zmieniające zarządzenie Prezesa NFZ w sprawie określenia warunków zawierania i realizacji umów w rodzajach: rehabilitacja lecznicza oraz programy zdrowotne w zakresie świadczeń - leczenie dzieci i dorosłych ze śpiączką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Data sporządzenia: </w:t>
            </w:r>
            <w:r>
              <w:rPr>
                <w:rFonts w:cs="Arial" w:ascii="Arial" w:hAnsi="Arial"/>
                <w:sz w:val="24"/>
              </w:rPr>
              <w:t>11 maja 2017 r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176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02" w:hanging="391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art. 146 ust. 6 ustawy z dnia 27 sierpnia 2004 r. o świadczeniach opieki zdrowotnej finansowanych ze środków publicznych (Dz. U. z 2016 r. poz. 1793,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02" w:hanging="391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rozporządzenia Ministra Zdrowia z dnia 16 grudnia 2016 r. zmieniającego rozporządzenie w sprawie świadczeń gwarantowanych z zakresu rehabilitacji leczniczej (Dz. U. poz. 2162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02" w:hanging="39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porządzenia Ministra Zdrowia z dnia 2 marca 2017 r. zmieniającego rozporządzenie w sprawie szczegółowych kryteriów wyboru ofert w postępowaniu w sprawie zawarcia umów o udzielanie świadczeń opieki zdrowotnej (Dz. U. poz. 498)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Zmiany wprowadzone w niniejszym zarządzeniu mają na celu zmianę nazwy zakresu świadczeń kontraktowych w rehabilitacji kardiologicznej w ośrodku/oddziale dziennym oraz w warunkach stacjonarnych, poprzez dodanie sformułowania „lub kardiologiczna telerehabilitacja hybrydowa”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Dodatkowe zmiany dotyczą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uszczegółowienia kryteriów rozliczania świadczeń w rehabilitacji stacjonarnej, poprzez dodanie istotnych procedur medycznych do złącznika nr 3a, rozpoznań medycznych do załącznika 3b, modyfikację listy procedur fizjoterapeutycznych w rehabilitacji ogólnoustrojowej stacjonarnej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Określenie nowej nazwy zakresu kontraktowanego w rehabilitacji kardiologicznej w ośrodku/oddziale dziennym i w warunkach stacjonar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pl-PL"/>
              </w:rPr>
              <w:t>Dodanie rozpoznań ICD-10 oraz procedur ICD-9 kwalifikujących do rozliczenia świadczeń w grupach JGP rehabilitacji ogólnoustrojowej po leczeniu operacyjnym i po leczeniu zachowawcz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pl-PL"/>
              </w:rPr>
              <w:t>Modyfikacja procedur medycznych ICD-9 celem umożliwienia sprawozdawania i rozliczania świadczeń w rehabilitacji ogólnoustrojowej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stacjonarnej.</w:t>
            </w:r>
          </w:p>
          <w:p>
            <w:pPr>
              <w:pStyle w:val="Normal"/>
              <w:spacing w:lineRule="auto" w:line="240" w:before="60" w:after="0"/>
              <w:ind w:left="720" w:hanging="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dmioty realizujące umowę o udzielanie świadczeń opieki zdrowotnej w rodzaju świadczeń rehabilitacja lecznicza, w zakres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/>
              <w:ind w:left="176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rehabilitacja kardiologiczna w ośrodku/oddziale dzienny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/>
              <w:ind w:left="176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rehabilitacja ogólnoustrojowa w warunkach stacjonar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/>
              <w:ind w:left="176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rehabilitacja kardiologiczna w warunkach stacjonarnych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Ok. 62 podmiotów realizujących świadczenia w zakresie rehabilitacji kardiologicznej w ośrodku/oddziale dziennym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Ok. 65 w zakresie rehabilitacji kardiologicznej w warunkach stacjonarnych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Ok. 300 w zakresie rehabilitacji ogólnoustrojowej w warunkach stacjonar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Uszczegółowienie  sposobu i zasad rozliczania świadczeń  w rehabilitacji ogólnoustrojowej stacjonarnej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Doprecyzowanie nazwy zakresu świadczeń.</w:t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W ramach konsultacji publicznych projekt został przedstawiony do zaopiniowania właściwym w sprawie podmiotom: konsultantom krajowym we właściwej dziedzinie medycyny, samorządom zawodowym (Naczelna Rada Lekarska, Naczelna Rada Pielęgniarek i Położnych, Krajowej Izbie Fizjoterapeutów), reprezentatywnym organizacjom świadczeniodawców, w rozumieniu art. 31sb ust.1 ustawy o świadczeniach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36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Brak skutku finansowego dla płatnika.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lipca 2017 r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11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26:00Z</dcterms:created>
  <dc:creator/>
  <dc:description/>
  <dc:language>en-US</dc:language>
  <cp:lastModifiedBy/>
  <dcterms:modified xsi:type="dcterms:W3CDTF">2017-05-23T08:26:00Z</dcterms:modified>
  <cp:revision>1</cp:revision>
  <dc:subject/>
  <dc:title/>
</cp:coreProperties>
</file>