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28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1 kwietni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Nr 79/2016/DSOZ Prezesa Narodowego Funduszu Zdrowia z dnia </w:t>
        <w:br/>
        <w:t xml:space="preserve">28 lipca 2016 r., Nr 93/2016/DGL Prezesa Narodowego Funduszu Zdrowia z dnia </w:t>
        <w:br/>
        <w:t xml:space="preserve">26 sierpnia 2016 r., Nr 100/2016/DGL Prezesa Narodowego Funduszu Zdrowia z dnia 21 września 2016 r., Nr 119/2016/DGL Prezesa Narodowego Funduszu Zdrowia </w:t>
        <w:br/>
        <w:t xml:space="preserve">z dnia 8 grudnia 2016 r. oraz Nr 14/2017/DGL Prezesa Narodowego Funduszu Zdrowia </w:t>
        <w:br/>
        <w:t xml:space="preserve">z dnia 28 lutego 2017 r., </w:t>
      </w:r>
      <w:r>
        <w:rPr>
          <w:rFonts w:cs="Arial" w:ascii="Arial" w:hAnsi="Arial"/>
        </w:rPr>
        <w:t>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§ 4 w ust. 2 w pkt 2 lit. k otrzymuje brzmienie:</w:t>
        <w:br/>
        <w:t>„k) Kwalifikacja do leczenia chorych na zaawansowanego raka podstawnokomórkowego skóry wismodegibem, stanowiącego załącznik nr 16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k</w:t>
      </w:r>
      <w:r>
        <w:rPr/>
        <w:t xml:space="preserve"> </w:t>
      </w:r>
      <w:r>
        <w:rPr>
          <w:rFonts w:cs="Arial" w:ascii="Arial" w:hAnsi="Arial"/>
        </w:rPr>
        <w:t>do zarządzenia otrzymuje brzmienie określone w załączniku nr 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</w:t>
      </w:r>
      <w:r>
        <w:rPr/>
        <w:t xml:space="preserve"> </w:t>
      </w:r>
      <w:r>
        <w:rPr>
          <w:rFonts w:cs="Arial" w:ascii="Arial" w:hAnsi="Arial"/>
        </w:rPr>
        <w:t>do zarządzenia otrzymuje brzmienie określone w załączniku nr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m do zarządzenia otrzymuje brzmienie określone w załączniku nr 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3 do zarządzenia otrzymuje brzmienie określone w załączniku </w:t>
        <w:br/>
        <w:t>nr 4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załącznik nr 4 do zarządzenia otrzymuje brzmienie określone w załączniku </w:t>
        <w:br/>
        <w:t>nr 5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6 do zarządzenia otrzymuje brzmienie określone w załączniku </w:t>
        <w:br/>
        <w:t>nr 6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 do zarządzenia otrzymuje brzmienie określone w załączniku </w:t>
        <w:br/>
        <w:t>nr 7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załącznika nr 15 do zarządzenia określającego Kwalifikację </w:t>
        <w:br/>
        <w:t>do leczenia chorych na zaawansowanego raka podstawnokomórkowego skóry wismodegibem otrzymuje oznaczenie nr 16.</w:t>
      </w:r>
    </w:p>
    <w:p>
      <w:pPr>
        <w:pStyle w:val="Normal"/>
        <w:spacing w:lineRule="auto" w:line="360" w:before="0" w:after="240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</w:t>
        <w:br/>
        <w:t>stosuje się przepisy dotychczasow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left="250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epis ust. 1 stosuje się również do umów zawartych </w:t>
        <w:br/>
        <w:t>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marca 2017 r.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 up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-ca Prezesa ds. Finansowych</w:t>
      </w:r>
    </w:p>
    <w:p>
      <w:pPr>
        <w:pStyle w:val="Default"/>
        <w:spacing w:lineRule="auto" w:line="360"/>
        <w:ind w:left="4248" w:hanging="0"/>
        <w:jc w:val="center"/>
        <w:rPr/>
      </w:pPr>
      <w:r>
        <w:rPr>
          <w:rFonts w:cs="Arial" w:ascii="Arial" w:hAnsi="Arial"/>
          <w:bCs/>
          <w:color w:val="222222"/>
        </w:rPr>
        <w:t>Maciej Miłkowski</w:t>
        <w:br/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>1807, 1860,1948, 2138, 2173 i 2250 oraz Dz. U. z 2017 r. poz. 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6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48:00Z</dcterms:created>
  <dc:creator>NFZ</dc:creator>
  <dc:description/>
  <dc:language>en-US</dc:language>
  <cp:lastModifiedBy>Hołubicki Rafał</cp:lastModifiedBy>
  <cp:lastPrinted>2017-02-28T08:46:00Z</cp:lastPrinted>
  <dcterms:modified xsi:type="dcterms:W3CDTF">2017-04-21T13:48:00Z</dcterms:modified>
  <cp:revision>3</cp:revision>
  <dc:subject/>
  <dc:title/>
</cp:coreProperties>
</file>