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3a do umowy PO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1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53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pacing w:val="-8"/>
                <w:sz w:val="18"/>
                <w:szCs w:val="18"/>
                <w:highlight w:val="yellow"/>
                <w:lang w:val="pl-PL" w:eastAsia="pl-PL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pacing w:val="-8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 – porada kontrolna po upływie roku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wczesnej diagnostyki i leczenia chorób układu krążenia i cukrzycy – konsultacja specjalistyczna w chorobach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wczesnej diagnostyki i leczenia chorób układu krążenia i cukrzycy – konsultacja specjalistyczna w cukrzycy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9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7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  <w:lang w:val="pl-PL"/>
      </w:rPr>
      <w:t>Załącznik nr 6 do zarządzenia Nr 122/2016/DSOZ</w:t>
    </w:r>
  </w:p>
  <w:p>
    <w:pPr>
      <w:pStyle w:val="Header"/>
      <w:jc w:val="right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  <w:t>Prezesa Narodowego Funduszu Zdrowia z dnia 12 grudni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4:00Z</dcterms:created>
  <dc:creator>Karas</dc:creator>
  <dc:description/>
  <dc:language>en-US</dc:language>
  <cp:lastModifiedBy>Hołubicki Rafał</cp:lastModifiedBy>
  <cp:lastPrinted>2016-12-12T07:39:00Z</cp:lastPrinted>
  <dcterms:modified xsi:type="dcterms:W3CDTF">2016-12-12T15:44:00Z</dcterms:modified>
  <cp:revision>2</cp:revision>
  <dc:subject/>
  <dc:title>Załącznik do uchwały Nr</dc:title>
</cp:coreProperties>
</file>