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ab/>
      </w:r>
      <w:r>
        <w:rPr>
          <w:rFonts w:cs="Arial" w:ascii="Arial" w:hAnsi="Arial"/>
        </w:rPr>
        <w:t>Niniejsze zarządzenie Prezesa Narodowego Funduszu Zdrowia zmieniające zarządzenie w sprawie warunków zawarcia i realizacji umów o udzielanie świadczeń opieki zdrowotnej w zakresie podstawowej opieki zdrowotnej (POZ), jest wykonaniem upoważnienia zawartego w  art. 159 ust. 2 ustawy z dnia 27 sierpnia 2004 r. o świadczeniach opieki zdrowotnej finansowanych ze środków publicznych (Dz.U. z 2016 r. poz. 1793, z późn. zm.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rządzenie modyfikuje regulacje wprowadzone na rok 2016 i lata następne zarządzeniem Nr 50/2015/DSOZ Prezesa Narodowego Funduszu Zdrowia z dnia 27 czerwca 2016 r., wprowadzając zmiany w zakresie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wartości współczynników korygujących stawkę kapitacyjną w świadczeniach lekarza POZ dla grupy świadczeniobiorców w wieku powyżej 75 r.ż. oraz podopiecznych DPS, placówek socjalizacyjnych, interwencyjnych lub resocjalizacyjnych, z terminem obowiązywania tej regulacji od dnia 1 września 2016 r., uwzględniając obciążenia kosztowe POZ wynikające ze zwiększonej zgłaszalności pacjentów, związane z regulacjami w zakresie refundacji leków dla osób powyżej 75 r.ż.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wartości rocznej bazowej stawki kapitacyjnej w świadczeniach pielęgniarki szkolnej, z terminem obowiązywania od 1 września 2016 r., w związku ze znacznym spadkiem liczby uczniów objętych opieką w porównaniu ze stanem list na dzień 1 czerwca 2016 r. (wzrost stawki z 62,16 złotych do 64,80 złotych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wartości współczynnika korygującego stawkę kapitacyjną w świadczeniach lekarza POZ dla grupy świadczeniobiorców w wieku 40-65 r.ż., z terminem obowiązywania regulacji od dnia 1 września 2017 r., celem zapewnienia środków na wzrost wynagrodzeń pielęgniarek i położnych zatrudnionych w „praktykach lekarskich”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zasad realizacji i wzrost finansowania świadczeń lekarza poz w profilaktyce chorób układu krążenia, z terminem obowiązywania od 1 stycznia 2016 r. celem zapewnienia wzrostu liczby udzielanych świadczeń, oraz poprawy jakości sprawowanej opieki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) możliwości realizacji i rozliczania w POZ, z terminem obowiązywania przepisów od dnia 1 stycznia 2017 r., konsultacji specjalistycznych w ramach wczesnej diagnostyki i leczenia chorób układu krążenia i cukrzycy, dla osób, u których w wyniku badania w profilaktyce chorób układu krążenia, stwierdzone zostało wysokie ryzyko lub choroba sercowo-naczyniow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rocznych bazowych stawek kapitacyjnych w świadczeniach pielęgniarki poz, położnej POZ oraz świadczeniach pielęgniarki szkolnej, z terminem obowiązywania przepisów od dnia 1 września 2017 r., w związku z koniecznością zabezpieczenia środków na realizację przepisów § 4 ust. 6 pkt 2 rozporządzenia Ministra Zdrowia z dnia 14 października 2015 r. zmieniającego rozporządzenie w sprawie ogólnych warunków umów o udzielanie świadczeń opieki zdrowotnej (Dz.U. poz. 1628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miany, o których mowa w pkt 1-5, są wynikiem rozpatrzenia przez Fundusz, uwag zgłoszonych do projektu zarządzenia poddawanego opiniowaniu w okresie od 28.10.2016 r. do 15.11.2016 r. oraz uzgodnień z organizacjami świadczeniodawców poczynionych w  trakcie spotkań w dniach: 15-16.11.2016 r., 23.11.2016 r., 25.11.2016 r. i 29.11.2016 r, w sprawie wniosków zgłoszonych przez te organizacje.</w:t>
      </w:r>
    </w:p>
    <w:p>
      <w:pPr>
        <w:pStyle w:val="Normal"/>
        <w:tabs>
          <w:tab w:val="clear" w:pos="708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ulaty odnoszące się do kwestii finansowych, zostały uwzględnione w zakresie niewykraczającym poza aktualne możliwości finansowe Funduszu. </w:t>
      </w:r>
    </w:p>
    <w:p>
      <w:pPr>
        <w:pStyle w:val="Normal"/>
        <w:tabs>
          <w:tab w:val="clear" w:pos="708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one przez Fundusz regulacje finansowe skutkują w roku bieżącym wzrostem kosztów finansowania świadczeń POZ na łączną kwotę ok. 30,5 mln zł, zaś w roku przyszłym na kwotę ok. 184 mln, uwzględniając w tym skutek wzrostu finansowania świadczeń, o którym mowa powyżej w pkt 6.</w:t>
      </w:r>
    </w:p>
    <w:p>
      <w:pPr>
        <w:pStyle w:val="Normal"/>
        <w:tabs>
          <w:tab w:val="clear" w:pos="708"/>
        </w:tabs>
        <w:ind w:firstLine="708"/>
        <w:jc w:val="both"/>
        <w:rPr/>
      </w:pPr>
      <w:r>
        <w:rPr>
          <w:rFonts w:cs="Arial" w:ascii="Arial" w:hAnsi="Arial"/>
        </w:rPr>
        <w:t>Oszacowane kwoty wzrostu kosztów w 2016 r. i w 2017 r. nie wpływają na zmianę planu finansowego Narodowego Fundusz Zdrow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tabs>
        <w:tab w:val="clear" w:pos="708"/>
      </w:tabs>
      <w:spacing w:lineRule="auto" w:line="240" w:before="280" w:after="28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ysrodkowany">
    <w:name w:val="wysrodkowany"/>
    <w:basedOn w:val="Normal"/>
    <w:qFormat/>
    <w:pPr>
      <w:tabs>
        <w:tab w:val="clear" w:pos="708"/>
      </w:tabs>
      <w:spacing w:lineRule="auto" w:line="240"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34:00Z</dcterms:created>
  <dc:creator>krzysztof.klichowicz</dc:creator>
  <dc:description/>
  <dc:language>en-US</dc:language>
  <cp:lastModifiedBy>Hołubicki Rafał</cp:lastModifiedBy>
  <cp:lastPrinted>2016-12-12T11:45:00Z</cp:lastPrinted>
  <dcterms:modified xsi:type="dcterms:W3CDTF">2016-12-12T15:34:00Z</dcterms:modified>
  <cp:revision>2</cp:revision>
  <dc:subject/>
  <dc:title/>
</cp:coreProperties>
</file>