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2292"/>
        <w:gridCol w:w="1671"/>
        <w:gridCol w:w="1325"/>
        <w:gridCol w:w="2981"/>
      </w:tblGrid>
      <w:tr>
        <w:trPr>
          <w:trHeight w:val="1611" w:hRule="atLeast"/>
        </w:trPr>
        <w:tc>
          <w:tcPr>
            <w:tcW w:w="6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1"/>
            <w:r>
              <w:rPr>
                <w:rFonts w:cs="Times New Roman" w:ascii="Times New Roman" w:hAnsi="Times New Roman"/>
                <w:color w:val="000000"/>
              </w:rPr>
              <w:t xml:space="preserve">Zarządzenie zmieniające zarządzenie Prezesa NFZ w sprawie określenia warunków zawierania i realizacji umów w rodzaju: </w:t>
            </w:r>
            <w:bookmarkEnd w:id="1"/>
            <w:r>
              <w:rPr>
                <w:rFonts w:cs="Times New Roman" w:ascii="Times New Roman" w:hAnsi="Times New Roman"/>
                <w:color w:val="000000"/>
              </w:rPr>
              <w:t xml:space="preserve"> opieka paliatywna</w:t>
              <w:br/>
              <w:t xml:space="preserve"> i hospicyjna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partament Świadczeń Opieki Zdrowotnej</w:t>
            </w:r>
          </w:p>
        </w:tc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8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1.2016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2" w:name="Wybór1"/>
            <w:bookmarkEnd w:id="2"/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ab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niejsze zarządzenie ma na celu dostosowanie przepisów, wynikających z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art. 146 ust. 6 ustawy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 dnia 27 sierpnia 2004 r. o świadczeniach opieki zdrowotnej finansowanych ze środków publicznych (Dz. U. z 2015 r. poz. 581 ze zm.)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wieszczenia Prezesa AOTMiT z dnia 29 czerwca 2016 r. w sprawie taryf świadczeń gwarantowanych w rodzaju opieka paliatywna i hospicyjna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arządzenie uwzględnia taryfy świadczeń gwarantowanych w rodzaju opieka paliatywna i hospicyjna, o których mowa w Obwieszczeniu Prezesa AOTMiT z dnia 29 czerwca 2016 r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ab/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Świadczeniodawcy, realizujący świadczenia w opiece paliatywnej i hospicyjnej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Łącznie 491 świadczeniodawców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FZ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zrost finansowania przedmiotowych świadczeń w porównaniu z rokiem 2016 r.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 Wojewódzkie NFZ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6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środków w planie finansowym na 2017 r.</w:t>
              <w:br/>
              <w:t>w odniesieniu do planu finansowego na 2016 r.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pacing w:val="-2"/>
              </w:rPr>
              <w:t xml:space="preserve">Ze względu, iż obwieszczenie Prezesa Agencji Oceny </w:t>
            </w:r>
            <w:r>
              <w:rPr>
                <w:rFonts w:cs="Times New Roman" w:ascii="Times New Roman" w:hAnsi="Times New Roman"/>
                <w:spacing w:val="-2"/>
              </w:rPr>
              <w:t xml:space="preserve">Technologii Medycznej i Taryfikacji dotyczące ustalenia nowych taryf w opiece paliatywnej i hospicyjnej nie uwzględnia żywienia dojelitowego i pozajelitowego w hospicjach stacjonarnych/ oddziałach medycyny paliatywnej, zgodnie z art. 146 ust. 4 ustawy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 dnia 27 sierpnia 2004 r. </w:t>
              <w:br/>
              <w:t xml:space="preserve">o świadczeniach opieki zdrowotnej finansowanych ze środków publicznych (Dz. U. z 2015 r. poz. 581 ze zm.) </w:t>
            </w:r>
            <w:r>
              <w:rPr>
                <w:rFonts w:cs="Times New Roman" w:ascii="Times New Roman" w:hAnsi="Times New Roman"/>
                <w:spacing w:val="-2"/>
              </w:rPr>
              <w:t xml:space="preserve">oraz z § 2 ust. 3 - 5 załącznika do rozporządzenia Ministra Zdrowia z dnia 8 września 2015 roku </w:t>
            </w:r>
            <w:r>
              <w:rPr>
                <w:rFonts w:cs="Times New Roman" w:ascii="Times New Roman" w:hAnsi="Times New Roman"/>
                <w:i/>
                <w:spacing w:val="-2"/>
              </w:rPr>
              <w:t>w sprawie ogólnych warunków umów o udzielanie świadczeń opieki zdrowotnej</w:t>
            </w:r>
            <w:r>
              <w:rPr>
                <w:rFonts w:cs="Times New Roman" w:ascii="Times New Roman" w:hAnsi="Times New Roman"/>
                <w:spacing w:val="-2"/>
              </w:rPr>
              <w:t xml:space="preserve"> (Dz. U. z 2016 r., poz. 1146 j. t.) Prezes Funduszu zasięga opinii od konsultantów krajowych w określonej dziedzinie medycyny jak również od Naczelnej Rady Lekarskiej, Naczelnej Rady Pielęgniarek i Położnych oraz reprezentatywnych organizacji świadczeniodawców związanej z wyceną produktów rozliczeniowych dla żywienia dojelitowego i pozajelitowego w hospicjach stacjonarnych/ oddziałach medycyny paliatywnej, czego obwieszczenie Prezesa Agencji Oceny Technologii Medycznej i Taryfikacji nie przewiduje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W wyniku konsultacji wpłynęło 7 uwag, z czego 2 zostały uwzględnione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Skutki finansowe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Prognozowany przez AOTMiT skutek finansowy taryfy świadczeń z opieki paliatywnej i hospicyjnej wskazuje na średni wzrost finansowania względem dotychczasowych wydatków NFZ w przedmiotowym rodzaju świadczeń, na wartość około 175 585 292 zł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Planowane wykonanie przepisów aktu prawnego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arządzenie wchodzi w życie zgodnie z art. 146 ust. 6</w:t>
            </w:r>
            <w:r>
              <w:rPr>
                <w:rFonts w:cs="Times New Roman" w:ascii="Times New Roman" w:hAnsi="Times New Roman"/>
                <w:spacing w:val="-2"/>
              </w:rPr>
              <w:t xml:space="preserve"> ustawy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 dnia 27 sierpnia 2004 r. </w:t>
              <w:br/>
              <w:t>o świadczeniach opieki zdrowotnej finansowanych ze środków publicznych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wprowadzenia taryfy wynika z ustawy o świadczeniach opieki zdrowotnej finansowanych ze środków publicznych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przewiduje się ewaluacji efektów, ponieważ wydanie zarządzenia jest koniecznością wynikającą z obowiązującego prawa.</w:t>
            </w:r>
          </w:p>
        </w:tc>
      </w:tr>
    </w:tbl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resc">
    <w:name w:val="tr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3:17:00Z</dcterms:created>
  <dc:creator/>
  <dc:description/>
  <dc:language>en-US</dc:language>
  <cp:lastModifiedBy/>
  <dcterms:modified xsi:type="dcterms:W3CDTF">2016-11-25T13:17:00Z</dcterms:modified>
  <cp:revision>1</cp:revision>
  <dc:subject/>
  <dc:title/>
</cp:coreProperties>
</file>