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883"/>
        <w:gridCol w:w="3423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bidi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bidi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bookmarkStart w:id="1" w:name="t1"/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zmieniające zarządzenie w sprawie określenia warunków zawierania i realizacji umów w rodzaju leczenie szpitalne </w:t>
              <w:br/>
              <w:t>w zakresie chemioterapia</w:t>
            </w:r>
            <w:bookmarkEnd w:id="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  <w:br/>
              <w:t>27 października 2016 rok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miany w tym zarządzeniu mają charakter porządkujący i wynikają z konieczności dostosowania przepisów zarządzenia do aktualnego stanu prawnego, m.in. do przepisów obwieszczenia Ministra Zdrowia </w:t>
              <w:br/>
              <w:t xml:space="preserve">z dnia 25 października 2016 r. w sprawie wykazu refundowanych leków, środków spożywczych specjalnego przeznaczenia żywieniowego oraz wyrobów medycznych na dzień 1 listopada 2016 r. (Dz. Urz. MZ, poz. 110) wydanego na podstawie art. 37 ust. 1 ustawy z dnia 12 maja 2011 r. o refundacji leków, środków spożywczych specjalnego przeznaczenia żywieniowego oraz wyrobów medycznych (Dz. U. z 2015 r. poz. 345, z późn. zm.) </w:t>
              <w:br/>
              <w:t>i dotyczą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 pkt.1 zmiany w §5 ust. 2, który otrzymuje nowe brzmienie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umożliwi ciągłość realizacji dotychczas podpisanych przez OW NFZ umów ze świadczeniodawcami na realizację świadczeń z zakresu chemioterapii do dnia 30 czerwca 2017 rok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 pkt 2 załącznika nr 1n, określającego Katalog leków refundowanych stosowanych w chemioterapii, który otrzymuje nowe brzmienie.</w:t>
            </w:r>
          </w:p>
          <w:p>
            <w:pPr>
              <w:pStyle w:val="Normal"/>
              <w:spacing w:lineRule="auto" w:line="360"/>
              <w:ind w:left="7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w tym załączniku mają charakter porządkujący oraz wynikają z konieczności dostosowania przepisów zarządzenia do aktualnego stanu prawnego, tj. do przepisów obwieszczenia Ministra Zdrowia z dnia 25 października 2016 r. w sprawie wykazu refundowanych leków, środków spożywczych specjalnego przeznaczenia żywieniowego oraz wyrobów medycznych na dzień 1 listopada 2016 r. (Dz. Urz. MZ, poz. 110), wydanego na podstawie art. 37 ust. 1 ustawy z dnia 12 maja 2011 r. o refundacji leków, środków spożywczych specjalnego przeznaczenia żywieniowego oraz wyrobów medycznych (Dz. U. z 2015 r. poz. 345, z późn. zm.) i dotyczą m.in.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31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nia kodu EAN dla substancji czynnej:</w:t>
            </w:r>
          </w:p>
          <w:p>
            <w:pPr>
              <w:pStyle w:val="Normal"/>
              <w:spacing w:lineRule="auto" w:line="360"/>
              <w:ind w:left="14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5.08.10.0000053</w:t>
              <w:tab/>
              <w:t>Pemetreksedum, EAN: 5909991258573, 5909991258597;</w:t>
            </w:r>
          </w:p>
          <w:p>
            <w:pPr>
              <w:pStyle w:val="Normal"/>
              <w:spacing w:lineRule="auto" w:line="360" w:before="120" w:after="0"/>
              <w:ind w:left="14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 5.08.10.0000087</w:t>
              <w:tab/>
              <w:t>Voriconazolum, EAN: 5909991190156, 5909991191917, 5909991248437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Dyrektorzy oddziałów wojewódzkich NFZ zobowiązani są do wprowadzenia do postanowień umów zawartych </w:t>
              <w:br/>
              <w:t>ze świadczeniodawcami zmian wynikających z wejścia w życie przepisów niniejszego zarządzeni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Zarządzenie wchodzi w życie z dniem następującym po dniu podpisania, z mocą obowiązującą od dnia </w:t>
              <w:br/>
              <w:t>1 listopada 2016 r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Wprowadzenie </w:t>
              <w:br/>
              <w:t xml:space="preserve">do postanowień umów zawartych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ze świadczeniodawcami zmian wynikających </w:t>
              <w:br/>
              <w:t>z wejścia w życie przepisów niniejszego zarządzenia.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cówki Opieki Zdrowotnej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Możliwość zastosowania </w:t>
              <w:br/>
              <w:t xml:space="preserve">w ramach chemioterapii produktów leczniczych </w:t>
              <w:br/>
              <w:t xml:space="preserve">o ww. kodach EAN dodanych do zał. nr 1n </w:t>
              <w:br/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miany mają charakter porządkujący, w związku z tym nie podlegały wymogowi dotyczącemu konsultacji wynikającemu z art. 146 ust. 4 ustawy z dnia 27 sierpnia 2004 r. o świadczeniach opieki zdrowotnej finansowanych ze środków publicznych (Dz. U. z 2015 r. poz. 581, z późn. zm.) oraz z przepisów wydanych na podstawie art. 137 ww. ustawy.</w:t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większenie kwoty refundacji cen produktów leczniczych o kodach EAN dodanych do zał. nr 1n, </w:t>
              <w:br/>
              <w:t xml:space="preserve">tj. finansowanych w ramach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Katalogu leków refundowanych stosowanych w chemioterapii – CZĘŚĆ A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rządzenie stanowi realizację upoważnienia ustawowego zawartego w art. 146 ustawy z dnia 27 sierpnia 2004 r. o świadczeniach opieki zdrowotnej finansowanych ze środków publicznych (Dz. U. z 2015 r. poz. 581, z późn. zm.), zwanej dalej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ą o świadczenia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zgodnie z którym Prezes Narodowego Funduszu Zdrowia określa przedmiot postępowania w sprawie zawarcia umowy o udzielanie świadczeń opieki zdrowotnej oraz szczegółowe warunki umów o udzielanie świadczeń opieki zdrowotnej, obejmujące </w:t>
              <w:br/>
              <w:t>w szczególności obszar terytorialny, dla którego jest przeprowadzane postępowanie w sprawie zawarcia umów ze świadczeniodawcami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yrektorzy oddziałów wojewódzkich NFZ zobowiązani są do wprowadzenia do postanowień umów zawartych ze świadczeniodawcami zmian wynikających z wejścia w życie przepisów niniejszego zarządzenia, które obowiązującą od dnia 1 listopada 2016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5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waluacja efektów zarządzenia nastąpi po wprowadzeniu do postanowień umów zawartych </w:t>
              <w:br/>
              <w:t xml:space="preserve">ze świadczeniodawcami zmian wynikających z wejścia w życie przepisów niniejszego zarządzenia, które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bowiązującą od dnia 1 listopada  2016 r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iernikiem efektów wprowadzonych zarządzeniem regulacji może być kwota refundacji cen produktów leczniczych o ww. kodach EAN dodanych do zał. nr 1n, tj. finansowanych w ramach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Katalogu leków refundowanych stosowanych w chemioterapii – CZĘŚĆ A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27:00Z</dcterms:created>
  <dc:creator/>
  <dc:description/>
  <dc:language>en-US</dc:language>
  <cp:lastModifiedBy/>
  <dcterms:modified xsi:type="dcterms:W3CDTF">2016-10-28T12:27:00Z</dcterms:modified>
  <cp:revision>1</cp:revision>
  <dc:subject/>
  <dc:title/>
</cp:coreProperties>
</file>