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883"/>
        <w:gridCol w:w="3423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bidi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bidi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bookmarkStart w:id="1" w:name="t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>w zakresie chemioterapia</w:t>
            </w:r>
            <w:bookmarkEnd w:id="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października 2016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zakresie § 1 zarządzenia, wprowadzającego zmiany do zarządzenia Nr 68/2016/DGL Prezesa Narodowego Funduszu Zdrowia z dnia 30 czerwca 2016 r. w sprawie określenia warunków zawierania </w:t>
              <w:br/>
              <w:t xml:space="preserve">i realizacji umów w rodzaju leczenie szpitalne w zakresie chemioterapia, zmiany dotyczą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kt 1 na zmianie w § 4 w ust. 1 pkt 4, który otrzymuje nowe brzmienie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wynika z przywrócenia części B – substancje czynne wchodzące w skład leków czasowo niedostępnych w obrocie na terytorium Rzeczypospolitej Polskiej do załącznika nr 1 t – katalogu świadczeń dodatkowych – leczenie szpitalne – chemioterapia, zwanym dalej „katalogiem świadczeń dodatkowych”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kt 2 na zmianie w §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w ust. 6 definicji porady ambulatoryjnej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w tym punkcie wynikają z konieczności doprecyzowania przepisów zarządzeni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pkt 3 załącznika nr 1n, określająceg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talog leków refundowanych stosowanych w chemioterap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tóry otrzymuje nowe brzmieni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w tym załączniku mają charakter porządkujący oraz wynikają z konieczności dostosowania przepisów zarządzenia do aktualnego stanu prawnego, tj. do przepisów obwieszczenia Ministra Zdrowia z dnia </w:t>
              <w:br/>
              <w:t>19 sierpnia 2016 r. w sprawie wykazu refundowanych leków, środków spożywczych specjalnego przeznaczenia żywieniowego oraz wyrobów medycznych na dzień 1 września 2016 r. (Dz. Urz. MZ, poz. 79), wydanego na podstawie art. 37 ust. 1 ustawy z dnia 12 maja 2011 r. o refundacji leków, środków spożywczych specjalnego przeznaczenia żywieniowego oraz wyrobów medycznych (Dz. U. z 2015 r. poz. 345, z późn. zm.) i dotyczą m.in.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a kodu EAN dla substancji czynnej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26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ludarabini phosphas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909991226329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87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oriconazolum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909991271831, 5909991271848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unięcia kodu EAN dla substancji czynnej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20"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76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cidum zoledronicum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4037353013506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20" w:firstLine="42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78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matinibum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909991050047, 5909991050085, 5909991072445, 5909991135102, 4037353015463, 4037353015470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pkt 4 załącznika nr 1t, określająceg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talog świadczeń dodatkowych – leczenie szpitalne – chemioterapi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tóry otrzymuje nowe brzmienie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wynika z przywrócenia części B – substancje czynne wchodzące w skład leków czasowo niedostępnych w obrocie na terytorium Rzeczypospolitej Polskiej do załącznika nr 1 t – katalogu świadczeń dodatkowych – leczenie szpitalne – chemioterapia, zwanym dalej „katalogiem świadczeń dodatkowych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uwagi na problemy z dostępnością oksaliplatyny, dodano świadczeni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cedura podania leku zawierającego substancję czynną (oxaliplatinum) inj. - 100 m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pkt 5 załącznika nr 2, określająceg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zór umowy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miany mają charakter porządkujący, dostosowując do aktualnych przepisów praw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Dyrektorzy oddziałów wojewódzkich NFZ zobowiązani są do wprowadzenia do postanowień umów zawartych </w:t>
              <w:br/>
              <w:t>ze świadczeniodawcami zmian wynikających z wejścia w życie przepisów niniejszego zarządzeni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arządzenie wchodzi w życie z dniem następującym po dniu podpisania, z mocą obowiązującą od dnia </w:t>
              <w:br/>
              <w:t xml:space="preserve">1 września 2016 r., z wyjątkiem § 1 pkt 1 i 4, który wchodzi w życie z dniem 10 września 2016 r. </w:t>
              <w:br/>
              <w:t>oraz § 1 pkt 2 i 5, który wchodzi w życie z dniem 1 lipca 2016 r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Wprowadzenie </w:t>
              <w:br/>
              <w:t xml:space="preserve">do postanowień umów zawart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e świadczeniodawcami zmian wynikających </w:t>
              <w:br/>
              <w:t>z wejścia w życie przepisów niniejszego zarządzenia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Możliwość zastosowania </w:t>
              <w:br/>
              <w:t xml:space="preserve">w ramach chemioterapii produktów leczniczych </w:t>
              <w:br/>
              <w:t xml:space="preserve">o ww. kodach EAN dodanych do zał. nr 1n </w:t>
              <w:br/>
              <w:t xml:space="preserve">oraz brak możliwości rozliczenia w ramach umowy w zakresie chemioterapii produktów leczniczych o ww. kodach EAN usuniętych z zał. nr 1n.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 uwagi na problemy </w:t>
              <w:br/>
              <w:t>z dostępnością oksaliplatyny, możliwość rozliczenia w ramach umowy w zakresie chemioterapii  w katalogu 1 t świadczenia: Procedura podania leku zawierającego substancję czynną (oxaliplatinum) inj. - 100 mg;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godnie z art. 146 ust. 4 ustawy o świadczeniach, Prezes Narodowego Funduszu Zdrowia przed określeniem przedmiotu postępowania w sprawie zawarcia umowy o udzielanie świadczeń opieki zdrowotnej zasięga opinii właściwego konsultanta krajowego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a także zgodnie z przepisami wydanymi na podstawie </w:t>
              <w:br/>
              <w:t xml:space="preserve">art. 137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ustawy o świadczeni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zasię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pinii Nac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nej Rady Lekarskiej, Naczelnej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ady Pielęgniarek </w:t>
              <w:br/>
              <w:t>i Położnych 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reprezentatywnych organizacj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świadczeniodawców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 zarządzenia Prezesa NFZ zmieniającego zarządzenie w sprawie określenia warunków zawierania </w:t>
              <w:br/>
              <w:t>i realizacji umów w rodzaju leczenie szpitalne w zakresie chemioterapia zostanie poddawany 14-dniowemu opiniowaniu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jekt zarządzenia Prezesa NFZ zmieniającego zarządzenie w sprawie określenia warunków zawierania </w:t>
              <w:br/>
              <w:t xml:space="preserve">i realizacji umów w rodzaju leczenie szpitalne w zakresie chemioterapia, poddawany był opiniowaniu od dnia 22 września 2016 roku do dnia 6 października 2016 roku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 trakcie opiniowania wpłynęły 4 uwagi i postulaty od 4 podmiotów zewnętrznych, z czego 3 informowały </w:t>
              <w:br/>
              <w:t>o braku uwag, natomiast 1 nie została uwzględniona z powodu braku zasadności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większenie kwoty refundacji cen produktów leczniczych o kodach EAN dodanych do zał. nr 1n, </w:t>
              <w:br/>
              <w:t xml:space="preserve">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Katalogu leków refundowanych stosowanych w chemioterapii – CZĘŚĆ A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az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Katalogu leków refundowanych stosowanych w ramach wspomagającego leczenia chorych na nowotwory -CZĘŚĆ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większenie kwoty rozliczania świadczeń w ramach katalogu 1t w związku z dodanie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świadczenia: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Procedura podania leku zawierającego substancję czynną (oxaliplatinum) inj. – 100 mg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z uwagi na problemy </w:t>
              <w:br/>
              <w:t>z dostępnością oksaliplatyn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rządzenie stanowi realizację upoważnienia ustawowego zawartego w art. 146 ustawy z dnia 27 sierpnia 2004 r. o świadczeniach opieki zdrowotnej finansowanych ze środków publicznych (Dz. U. z 2015 r. poz. 581, z późn. zm.), zwanej dalej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ą o świadczeni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zgodnie z którym Prezes Narodowego Funduszu Zdrowia określa przedmiot postępowania w sprawie zawarcia umowy o udzielanie świadczeń opieki zdrowotnej oraz szczegółowe warunki umów o udzielanie świadczeń opieki zdrowotnej, obejmujące </w:t>
              <w:br/>
              <w:t>w szczególności obszar terytorialny, dla którego jest przeprowadzane postępowanie w sprawie zawarcia umów ze świadczeniodawcami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Dyrektorzy oddziałów wojewódzkich NFZ zobowiązani są do wprowadzenia do postanowień umów zawartych ze świadczeniodawcami zmian wynikających z wejścia w życie przepisów niniejszego zarządzenia, które obowiązującą od dnia 1 września 2016 r., z wyjątkiem § 1 pkt 1 i 4, który wchodzi w życie z dniem </w:t>
              <w:br/>
              <w:t>10 września 2016 r. oraz § 1 pkt 2 i 5, który wchodzi w życie z dniem 1 lipca 2016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waluacja efektów zarządzenia nastąpi po wprowadzeniu do postanowień umów zawartych </w:t>
              <w:br/>
              <w:t xml:space="preserve">ze świadczeniodawcami zmian wynikających z wejścia w życie przepisów niniejszego zarządzenia, które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bowiązującą od dnia 1 września 2016 r., z wyjątkiem § 1 pkt 1 i 4, który wchodzi w życie z dniem 10 września 2016 r. oraz § 1 pkt 2 i 5, który wchodzi w życie z dniem 1 lipca 2016 r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iernikiem efektów wprowadzonych zarządzeniem regulacji może być kwota refundacji cen </w:t>
              <w:br/>
              <w:t xml:space="preserve">produktów leczniczych o ww. kodach EAN dodanych do zał. nr 1n, 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Katalogu leków refundowanych stosowanych w chemioterapii – CZĘŚĆ 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az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Katalogu leków refundowanych stosowanych w ramach wspomagającego leczenia chorych na nowotwory -CZĘŚĆ B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ocząwszy od dnia </w:t>
              <w:br/>
              <w:t>1 września 2016 r. oraz kwota rozliczania świadczeń w ramach katalogu 1 t w związku z dodanie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świadczenia: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Procedura podania leku zawierającego substancję czynną (oxaliplatinum) inj. - 100 mg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cząwszy od dnia 10 września 2016 r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55:00Z</dcterms:created>
  <dc:creator/>
  <dc:description/>
  <dc:language>en-US</dc:language>
  <cp:lastModifiedBy/>
  <dcterms:modified xsi:type="dcterms:W3CDTF">2016-10-11T13:55:00Z</dcterms:modified>
  <cp:revision>1</cp:revision>
  <dc:subject/>
  <dc:title/>
</cp:coreProperties>
</file>