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 U. z 2015 r. poz. 581, z późn. zm.),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 1 zarządzenia, wprowadzającego zmiany do zarządzenia Nr 68/2016/DGL Prezesa Narodowego Funduszu Zdrowia z dnia 30 czerwca 2016 r. w sprawie określenia warunków zawierania i realizacji umów w rodzaju leczenie szpitalne w zakresie chemioterapia, zmiany dotyczą: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714" w:hanging="357"/>
        <w:jc w:val="both"/>
        <w:rPr/>
      </w:pPr>
      <w:r>
        <w:rPr>
          <w:rFonts w:cs="Arial" w:ascii="Arial" w:hAnsi="Arial"/>
        </w:rPr>
        <w:t>w pkt 1 na zmianie w § 4 w ust. 1 pkt 4, który otrzymuje nowe brzmienie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nika z przywrócenia części B – substancje czynne wchodzące w skład leków czasowo niedostępnych w obrocie na terytorium Rzeczypospolitej Polskiej </w:t>
        <w:br/>
        <w:t>do załącznika nr 1 t – katalogu świadczeń dodatkowych – leczenie szpitalne – chemioterapia, zwanym dalej „katalogiem świadczeń dodatkowych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714" w:hanging="357"/>
        <w:jc w:val="both"/>
        <w:rPr/>
      </w:pPr>
      <w:r>
        <w:rPr>
          <w:rFonts w:cs="Arial" w:ascii="Arial" w:hAnsi="Arial"/>
        </w:rPr>
        <w:t>w pkt 2 na zmianie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2"/>
        </w:rPr>
        <w:t>6 w ust. 6 definicji porady ambulatoryjnej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tym punkcie wynikają z konieczności doprecyzowania przepisów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714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 pkt 3 załącznika nr 1n, określającego </w:t>
      </w:r>
      <w:r>
        <w:rPr>
          <w:rFonts w:cs="Arial" w:ascii="Arial" w:hAnsi="Arial"/>
          <w:i/>
        </w:rPr>
        <w:t>Katalog leków refundowanych stosowanych w chemioterapii</w:t>
      </w:r>
      <w:r>
        <w:rPr>
          <w:rFonts w:cs="Arial" w:ascii="Arial" w:hAnsi="Arial"/>
        </w:rPr>
        <w:t>, który otrzymuje nowe brzmie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miany w tym załączniku mają charakter porządkujący oraz wynikają </w:t>
        <w:br/>
        <w:t xml:space="preserve">z konieczności dostosowania przepisów zarządzenia do aktualnego stanu prawnego, </w:t>
        <w:br/>
        <w:t xml:space="preserve">tj. do przepisów obwieszczenia Ministra Zdrowia z dnia 19 sierpnia 2016 r. w sprawie wykazu refundowanych leków, środków spożywczych specjalnego przeznaczenia żywieniowego oraz wyrobów medycznych na dzień 1 września 2016 r. (Dz. Urz. MZ, poz. 79), wydanego na podstawie art. 37 ust. 1 ustawy z dnia 12 maja 2011 r. </w:t>
        <w:br/>
        <w:t>o refundacji leków, środków spożywczych specjalnego przeznaczenia żywieniowego oraz wyrobów medycznych (Dz. U. z 2015 r. poz. 345, z późn. zm.) i dotyczą m.in.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6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kodu EAN dla substancji czynnej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425"/>
        <w:jc w:val="both"/>
        <w:rPr/>
      </w:pPr>
      <w:r>
        <w:rPr>
          <w:rFonts w:eastAsia="Calibri" w:cs="Arial" w:ascii="Arial" w:hAnsi="Arial"/>
          <w:lang w:val="en-US" w:eastAsia="en-US"/>
        </w:rPr>
        <w:t>5.08.10.0000026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Fludarabini phosphas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226329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425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5.08.10.0000087</w:t>
        <w:tab/>
      </w:r>
      <w:r>
        <w:rPr>
          <w:rFonts w:cs="Arial" w:ascii="Arial" w:hAnsi="Arial"/>
          <w:i/>
          <w:lang w:val="en-US"/>
        </w:rPr>
        <w:t>Voriconazolum,</w:t>
      </w:r>
      <w:r>
        <w:rPr>
          <w:rFonts w:cs="Arial" w:ascii="Arial" w:hAnsi="Arial"/>
          <w:lang w:val="en-US"/>
        </w:rPr>
        <w:t xml:space="preserve"> EAN</w:t>
      </w:r>
      <w:r>
        <w:rPr>
          <w:rFonts w:eastAsia="Calibri" w:cs="Arial" w:ascii="Arial" w:hAnsi="Arial"/>
          <w:lang w:val="en-US" w:eastAsia="en-US"/>
        </w:rPr>
        <w:t>: 5909991271831, 5909991271848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6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kodu EAN dla substancji czynnej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425"/>
        <w:jc w:val="both"/>
        <w:rPr/>
      </w:pPr>
      <w:r>
        <w:rPr>
          <w:rFonts w:eastAsia="Calibri" w:cs="Arial" w:ascii="Arial" w:hAnsi="Arial"/>
          <w:lang w:val="en-US" w:eastAsia="en-US"/>
        </w:rPr>
        <w:t>5.08.10.0000076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Acidum zoledronicum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lang w:val="en-US"/>
        </w:rPr>
        <w:t xml:space="preserve"> EAN</w:t>
      </w:r>
      <w:r>
        <w:rPr>
          <w:rFonts w:eastAsia="Calibri" w:cs="Arial" w:ascii="Arial" w:hAnsi="Arial"/>
          <w:lang w:val="en-US" w:eastAsia="en-US"/>
        </w:rPr>
        <w:t>: 4037353013506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425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78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Imatinibum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050047, 5909991050085, 5909991072445, 5909991135102, 4037353015463, 4037353015470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 xml:space="preserve">w pkt 4 załącznika nr 1t, określającego </w:t>
      </w:r>
      <w:r>
        <w:rPr>
          <w:rFonts w:cs="Arial" w:ascii="Arial" w:hAnsi="Arial"/>
          <w:i/>
        </w:rPr>
        <w:t>Katalog świadczeń dodatkowych - leczenie szpitalne - chemioterapia,</w:t>
      </w:r>
      <w:r>
        <w:rPr>
          <w:rFonts w:cs="Arial" w:ascii="Arial" w:hAnsi="Arial"/>
        </w:rPr>
        <w:t xml:space="preserve"> który otrzymuje nowe brzmienie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Zmiana wynika z przywrócenia części B – substancje czynne wchodzące w skład leków czasowo niedostępnych w obrocie na terytorium Rzeczypospolitej Polskiej </w:t>
        <w:br/>
        <w:t>do załącznika nr 1 t – katalogu świadczeń dodatkowych – leczenie szpitalne – chemioterapia, zwanym dalej „katalogiem świadczeń dodatkowych”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problemy z dostępnością oksaliplatyny, dodano świadczenie: </w:t>
      </w:r>
      <w:r>
        <w:rPr>
          <w:rFonts w:cs="Arial" w:ascii="Arial" w:hAnsi="Arial"/>
          <w:i/>
        </w:rPr>
        <w:t>Procedura podania leku zawierającego substancję czynną (oxaliplatinum) inj. - 100 mg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kt 5 załącznika nr 2, określającego </w:t>
      </w:r>
      <w:r>
        <w:rPr>
          <w:rFonts w:cs="Arial" w:ascii="Arial" w:hAnsi="Arial"/>
          <w:i/>
        </w:rPr>
        <w:t xml:space="preserve">Wzór umowy, </w:t>
      </w:r>
      <w:r>
        <w:rPr>
          <w:rFonts w:cs="Arial" w:ascii="Arial" w:hAnsi="Arial"/>
        </w:rPr>
        <w:t>zmiany mają charakter porządkujący, dostosowując do aktualnych przepisów prawa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 oraz zabezpieczenia dla pacjentów oksaliplatyny.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następującym po dniu podpisania, z mocą obowiązującą od dnia 1 września 2016 r., z wyjątkiem § 1 pkt 1 i 4, który wchodzi </w:t>
        <w:br/>
        <w:t xml:space="preserve">w życie z dniem 10 września 2016 r. oraz § 1 pkt 2 i 5, który wchodzi w życie z dniem </w:t>
        <w:br/>
        <w:t>1 lipca 2016 r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godnie z art. 146 ust. 4 ustawy o świadczeniach, Prezes Narodowego Funduszu Zdrowia przed określeniem przedmiotu postępowania w sprawie zawarcia umowy o udzielanie świadczeń opieki zdrowotnej zasięga opinii właściwego konsultanta krajowego,</w:t>
      </w:r>
      <w:r>
        <w:rPr>
          <w:rFonts w:cs="Arial" w:ascii="Arial" w:hAnsi="Arial"/>
        </w:rPr>
        <w:t xml:space="preserve"> a także zgodnie z przepisami wydanymi na podstawie </w:t>
        <w:br/>
        <w:t xml:space="preserve">art. 137 </w:t>
      </w:r>
      <w:r>
        <w:rPr>
          <w:rFonts w:cs="Arial" w:ascii="Arial" w:hAnsi="Arial"/>
          <w:i/>
        </w:rPr>
        <w:t>ustawy o świadczeniach</w:t>
      </w:r>
      <w:r>
        <w:rPr>
          <w:rFonts w:cs="Arial" w:ascii="Arial" w:hAnsi="Arial"/>
        </w:rPr>
        <w:t>, zasięga opinii Naczelnej Rady Lekarskiej, Naczelnej Rady Pielęgniarek i Położnych oraz reprezentatywnych organizacji świadczeniodawców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Projekt zarządzenia Prezesa NFZ zmieniającego zarządzenie w sprawie określenia warunków zawierania i realizacji umów w rodzaju leczenie szpitalne </w:t>
        <w:br/>
        <w:t xml:space="preserve">w zakresie chemioterapia, poddawany był opiniowaniu od dnia 22 września 2016 roku do dnia 6 października 2016 roku. 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rakcie opiniowania wpłynęły 4 uwagi i postulaty od 4 podmiotów zewnętrznych, z czego 3 informowały o braku uwag, natomiast 1 nie została uwzględniona z powodu braku zasadności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6:00Z</dcterms:created>
  <dc:creator>krzysztof.wisniewski</dc:creator>
  <dc:description/>
  <dc:language>en-US</dc:language>
  <cp:lastModifiedBy>Hołubicki Rafał</cp:lastModifiedBy>
  <cp:lastPrinted>2016-03-17T12:16:00Z</cp:lastPrinted>
  <dcterms:modified xsi:type="dcterms:W3CDTF">2016-10-11T13:56:00Z</dcterms:modified>
  <cp:revision>2</cp:revision>
  <dc:subject/>
  <dc:title/>
</cp:coreProperties>
</file>