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a</w:t>
      </w:r>
      <w:r>
        <w:rPr>
          <w:i/>
          <w:szCs w:val="24"/>
        </w:rPr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znaczenie świadczeniodawcy: imię i nazwisko albo nazwa świadczeniodawcy w rozumieniu art. 5 pkt 41 ustawy z dnia 27 sierpnia 2004 r. o świadczeniach opieki zdrowotnej finansowanych ze środków publicznych (Dz. U. z 2015 r. poz. 581, z późn. zm.), zwanej dalej „ustawą”,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i/>
        </w:rPr>
        <w:t xml:space="preserve">zwanym dalej </w:t>
      </w:r>
      <w:r>
        <w:rPr>
          <w:b/>
          <w:i/>
        </w:rPr>
        <w:t>„Świadczeniodawcą”</w:t>
      </w:r>
      <w:r>
        <w:rPr>
          <w:i/>
        </w:rPr>
        <w:t>, 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”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– chemioterapia, zwanych dalej „świadczeniami”, w 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Świadczeniodawca zobowiązany jest wykonywać umowę zgodnie z zasadami i na warunkach określonych w szczególności w warunkach zawierania i realizacji umów w rodzaju leczenie szpitalne w zakresie chemioterapia, ustalanych na dany okres rozliczeniowy w drodze zarządzenia Prezesa Narodowego Funduszu Zdrowia, wydanego na podstawie art. 146 ust. 1  ustawy, zwanych dalej „warunkami zawierania umów”, zgodnie z </w:t>
      </w:r>
      <w:r>
        <w:rPr>
          <w:bCs/>
        </w:rPr>
        <w:t>przepisami wydanymi na podstawie art. 137 ust. 2 ustawy</w:t>
      </w:r>
      <w:r>
        <w:rPr/>
        <w:t xml:space="preserve">, zwanymi dalej „Ogólnymi warunkami umów”, zgodnie </w:t>
        <w:br/>
        <w:t>z rozporządzeniem Ministra Zdrowia z dnia 22 listopada 2013 r. w sprawie świadczeń gwarantowanych z zakresu leczenia szpitalnego (Dz. U. poz. 1520, z późn. zm.) z rozporządzeniem Ministra Zdrowia z dnia 6 listopada 2013 r. w sprawie świadczeń gwarantowanych z zakresu ambulatoryjnej opieki specjalistycznej (Dz. U. poz. 1413, z późn. zm.) oraz z ustawą z dnia 12 maja 2011 r. o refundacji leków, środków spożywczych specjalnego przeznaczenia żywieniowego oraz wyrobów medycznych (Dz. U. z 2015 r. poz. 345, z późn. zm.), zwanej dalej „ustawą refundacyjną”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– „Harmonogram – zasoby”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Dane o potencjale wykonawczym świadczeniodawcy przeznaczonym do realizacji umowy, będącym w jego dyspozycji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– „Harmonogram – zasoby”.</w:t>
      </w:r>
    </w:p>
    <w:p>
      <w:pPr>
        <w:pStyle w:val="TextBodyIndent"/>
        <w:spacing w:lineRule="auto" w:line="36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</w:t>
        <w:br/>
        <w:t xml:space="preserve">z udziałem podwykonawców udzielających świadczeń na zlecenie Świadczeniodawcy, wymienionych w „wykazie podwykonawców”, stanowiącym </w:t>
      </w:r>
      <w:r>
        <w:rPr>
          <w:rFonts w:cs="Arial" w:ascii="Arial" w:hAnsi="Arial"/>
          <w:i w:val="false"/>
          <w:sz w:val="22"/>
        </w:rPr>
        <w:t>załącznik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dla Świadczeniodawcy w zarządzeniu i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6. Świadczeniodawca zobowiązany jest do zapewnienia świadczeniobiorcom zakwalifikowanym </w:t>
        <w:br/>
        <w:t>do leczenia,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8. Świadczenia są udzielane w ramach katalogu świadczeń podstawowych – leczenie szpitalne - chemioterapia realizowanych w zakresie chemioterapii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warunków zawarcia umów</w:t>
      </w:r>
      <w:r>
        <w:rPr>
          <w:bCs/>
          <w:szCs w:val="24"/>
        </w:rPr>
        <w:t xml:space="preserve"> oraz w ramach katalogu świadczeń wspomagających – leczenie szpitalne – chemioterapia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warunków zawarcia umów</w:t>
      </w:r>
      <w:r>
        <w:rPr>
          <w:szCs w:val="24"/>
        </w:rPr>
        <w:t>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Świadczeniodawca nabywa odpłatnie leki będące przedmiotem umowy.  Zakres danych ewidencji faktur zakupu sprawozdawany jest zgodnie z formatem XML w komunikacie FZX opublikowanym przez Fundusz oraz zarządzeniem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a są udzielane z zastosowaniem leków wymienionych w katalogu stanowiącym </w:t>
      </w:r>
      <w:r>
        <w:rPr>
          <w:b/>
          <w:szCs w:val="24"/>
        </w:rPr>
        <w:t>załącznik nr 1n do warunków zawarcia umów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Niezbędne do realizacji chemioterapii świadczenia nie objęte umową, rozliczane są na podstawie odrębnych umów.</w:t>
      </w:r>
    </w:p>
    <w:p>
      <w:pPr>
        <w:pStyle w:val="Tekstpodstawowy2"/>
        <w:rPr/>
      </w:pPr>
      <w:r>
        <w:rPr/>
        <w:t xml:space="preserve">12. Umowa zawarta pomiędzy Świadczeniodawcą, a podwykonawcą winna zawierać zastrzeżenie o prawie Funduszu do przeprowadzenia kontroli podwykonawcy, </w:t>
        <w:br/>
        <w:t>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/>
        <w:t xml:space="preserve">13. </w:t>
      </w:r>
      <w:r>
        <w:rPr>
          <w:szCs w:val="22"/>
        </w:rPr>
        <w:t>Świadczeniodawca zobowiązany jest do stosowania sposobu realizacji instrumentów dzielenia ryzyka, o których mowa w art. 11 ust. 5 ustawy refundacyjnej, jeżeli zostały ustalon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Tekstpodstawowywcity3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zobowiązania, o której mowa w ust. 1, zawiera kwotę stanowiąca realizację postanowień:</w:t>
      </w:r>
    </w:p>
    <w:p>
      <w:pPr>
        <w:pStyle w:val="Tekstpodstawowywcity3"/>
        <w:spacing w:lineRule="auto" w:line="360" w:before="120" w:after="120"/>
        <w:ind w:left="425" w:hanging="0"/>
        <w:jc w:val="both"/>
        <w:rPr/>
      </w:pPr>
      <w:r>
        <w:rPr>
          <w:sz w:val="22"/>
          <w:szCs w:val="22"/>
        </w:rPr>
        <w:t>1) § 2 ust. 1 pkt 1 rozporządzenia Ministra Zdrowia z dnia 14 października 2015 r. zmieniającego rozporządzenie w sprawie ogólnych warunków umów o udzielanie świadczeń opieki zdrowotnej (Dz. U. poz. 1628), zwanym dalej „rozporządzeniem zmieniającym OWU”, w okresie od dnia ……………….do dnia……………………r., w wysokości…………………..zł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:…………………….)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12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2) § 4 ust. 4 pkt 1 rozporządzenia zmieniającego OWU w okresie od dnia ……………….do dnia……………………r., w wysokości…………………..zł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:…………………….)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3. Środki, o których mowa w ust. 2 pkt 1 przekazuje się od dnia 1 stycznia 2016 r. </w:t>
        <w:br/>
        <w:t xml:space="preserve">na zasadach określonych w przepisach załącznika Ogólnych warunków umów, </w:t>
        <w:br/>
        <w:t xml:space="preserve">po dostarczeniu przez świadczeniodawcę dokumentów rozliczeniowych i oświadczenia, którego wzór załącznik nr 8 do zarządzenia Nr 70/2015/DSOZ Prezesa NFZ z dnia </w:t>
        <w:br/>
        <w:t>16 października 2015 r.</w:t>
      </w:r>
    </w:p>
    <w:p>
      <w:pPr>
        <w:pStyle w:val="Tekstpodstawowywcity3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4. Środki, o których mowa w ust. 2 pkt 2 przekazuje się na zasadach określonych </w:t>
        <w:br/>
        <w:t xml:space="preserve">w zarządzeniu Prezesa Narodowego Funduszu Zdrowia realizującym postanowienia </w:t>
        <w:br/>
        <w:t>§ 4 ust. 7 rozporządzenia zmieniającego OWU.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>6. Należność z tytułu umowy za realizację świadczeń za okres sprawozdawczy równa jest 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4" w:hanging="426"/>
        <w:contextualSpacing/>
        <w:jc w:val="both"/>
        <w:rPr/>
      </w:pPr>
      <w:r>
        <w:rPr>
          <w:szCs w:val="24"/>
        </w:rPr>
        <w:t xml:space="preserve">świadczenie;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4" w:hanging="426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ind w:left="284" w:hanging="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ind w:left="426" w:hanging="426"/>
        <w:contextualSpacing/>
        <w:jc w:val="both"/>
        <w:rPr>
          <w:szCs w:val="24"/>
        </w:rPr>
      </w:pPr>
      <w:r>
        <w:rPr>
          <w:szCs w:val="24"/>
        </w:rPr>
        <w:t xml:space="preserve">7.  W przypadku, o którym mowa w ust. 6, kwota należności nie może przekroczyć maksymalnej kwoty zobowiązania Oddziału Funduszu wobec Świadczeniodawcy z tytułu realizacji umowy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ind w:left="426" w:hanging="426"/>
        <w:contextualSpacing/>
        <w:jc w:val="both"/>
        <w:rPr/>
      </w:pPr>
      <w:r>
        <w:rPr>
          <w:szCs w:val="24"/>
        </w:rPr>
        <w:t>8.   W przypadku gdy wartość wykonanych świadczeń, o których mowa w § 13 ust. 10 warunków zawierania umów, przekroczy kwotę, o której mowa w ust. 1, po przekroczeniu kwoty zobowiązania z tytułu realizacji umowy w danym zakresie, na wniosek Świadczeniodawcy składany po upływie kwartału, w którym nastąpiło przekroczenie kwoty zobowiązania –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>9.  Należność z tytułu zawartej umowy za realizację świadczeń, Oddział Funduszu wypłaca na rachunek bankowy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>
          <w:szCs w:val="24"/>
        </w:rPr>
      </w:pPr>
      <w:r>
        <w:rPr>
          <w:szCs w:val="24"/>
        </w:rPr>
        <w:t>10. Zmiana numeru rachunku bankowego, o którym mowa w ust. 9, wymaga uprzednieg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widowControl w:val="false"/>
        <w:spacing w:lineRule="auto" w:line="360" w:before="12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</w:rPr>
        <w:t xml:space="preserve">11. </w:t>
      </w:r>
      <w:r>
        <w:rPr>
          <w:bCs/>
          <w:sz w:val="22"/>
          <w:szCs w:val="22"/>
        </w:rPr>
        <w:t>Kwota zobowiązania, o której mowa w ust. 1, wypełnia zobowiązania Narodowego Funduszu Zdrowia wynikające z postanowień art. 10f ustawy z dnia 22 lipca 2006 r. o przekazaniu środków finansowych świadczeniodawcom na wzrost wynagrodzeń (Dz. U. Nr 149, poz. 1076, z późn. zm.).</w:t>
      </w:r>
    </w:p>
    <w:p>
      <w:pPr>
        <w:pStyle w:val="Tekstpodstawowywcity3"/>
        <w:widowControl w:val="false"/>
        <w:spacing w:lineRule="auto" w:line="360" w:before="120" w:after="0"/>
        <w:ind w:left="426" w:hanging="426"/>
        <w:jc w:val="both"/>
        <w:rPr>
          <w:sz w:val="22"/>
        </w:rPr>
      </w:pPr>
      <w:r>
        <w:rPr>
          <w:sz w:val="22"/>
        </w:rPr>
        <w:t xml:space="preserve">12. Faktury wynikające z realizacji umowy Świadczeniodawca może przesłać w formie papierowej lub w formie elektronicznej przez Portal Narodowego Funduszu Zdrowia zgodnie </w:t>
        <w:br/>
        <w:t>z formatem ustalonym przez Prezesa Narodowego Funduszu Zdrowia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W przypadku wystawienia recept osobom nieuprawnionym lub w przypadkach nieuzasadnionych, Fundusz może nałożyć na Świadczeniodawcę karę umowną stanowiącą równowartość nienależnej refundacji cen leków dokonanych na podstawie recept wraz </w:t>
        <w:br/>
        <w:t>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1% kwoty zobowiązania określonej w umowie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0" w:after="0"/>
        <w:ind w:left="35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przeznaczenia przez Świadczeniodawcę środków, o których mowa:</w:t>
      </w:r>
    </w:p>
    <w:p>
      <w:pPr>
        <w:pStyle w:val="Tekstpodstawowywcity3"/>
        <w:widowControl w:val="false"/>
        <w:numPr>
          <w:ilvl w:val="0"/>
          <w:numId w:val="6"/>
        </w:numPr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§ 2 ust. 1 pkt 1 lub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§ 2 ust. 2</w:t>
      </w:r>
      <w:r>
        <w:rPr/>
        <w:t xml:space="preserve"> </w:t>
      </w:r>
      <w:r>
        <w:rPr>
          <w:bCs/>
          <w:sz w:val="22"/>
          <w:szCs w:val="22"/>
        </w:rPr>
        <w:t xml:space="preserve">rozporządzenia zmieniającego OWU zgodnie z porozumieniem albo pozytywnie zaopiniowanym sposobem podziału, o których mowa w § 2 ust. 4 i 5 ogólnych warunków umów, z przyczyn leżących po stronie Świadczeniodawcy, </w:t>
      </w:r>
    </w:p>
    <w:p>
      <w:pPr>
        <w:pStyle w:val="Tekstpodstawowywcity3"/>
        <w:spacing w:lineRule="auto" w:line="360"/>
        <w:ind w:left="357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Fundusz może nałożyć na Świadczeniodawcę karę umowną w wysokości do 5% tych środków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bCs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Oddział Funduszu jest uprawniony do dochodzenia odszkodowania przewyższającego wysokość kary umownej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Umowa zostaje zawarta na okres od dnia ………..……...... do dnia …………………. 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Ministra Zdrowia z dnia 22 listopada 2013 r. w sprawie świadczeń gwarantowanych z zakresu leczenia szpitalnego</w:t>
      </w:r>
      <w:r>
        <w:rPr/>
        <w:t>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2 ust. 10 rozporządzenia zmieniającego OWU.</w:t>
      </w:r>
      <w:r>
        <w:rPr/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4 ust. 7 rozporządzenia zmieniającego OW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Załącznik nr 3 </w:t>
    </w:r>
  </w:p>
  <w:p>
    <w:pPr>
      <w:pStyle w:val="Normal"/>
      <w:autoSpaceDE w:val="false"/>
      <w:spacing w:lineRule="auto" w:line="360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autoSpaceDE w:val="false"/>
      <w:spacing w:lineRule="auto" w:line="36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Załącznik nr 2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9:00Z</dcterms:created>
  <dc:creator>magdalena.obrebska</dc:creator>
  <dc:description/>
  <dc:language>en-US</dc:language>
  <cp:lastModifiedBy>Hołubicki Rafał</cp:lastModifiedBy>
  <cp:lastPrinted>2016-07-19T15:30:00Z</cp:lastPrinted>
  <dcterms:modified xsi:type="dcterms:W3CDTF">2016-08-10T09:09:00Z</dcterms:modified>
  <cp:revision>2</cp:revision>
  <dc:subject/>
  <dc:title>załącznik nr 2b do mat</dc:title>
</cp:coreProperties>
</file>