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870"/>
        <w:gridCol w:w="2097"/>
        <w:gridCol w:w="31"/>
        <w:gridCol w:w="4278"/>
      </w:tblGrid>
      <w:tr>
        <w:trPr>
          <w:trHeight w:val="1637" w:hRule="atLeast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lipca 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9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0091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zarządzeniu mają charakter porządkujący i wynikają z konieczności dostosowania przepisów zarządzenia do aktualnego stanu prawnego, m.in. do przepisów obwieszczenia Ministra Zdrowia </w:t>
              <w:br/>
              <w:t xml:space="preserve">z dnia 29 czerwca 2016 r. w sprawie wykazu refundowanych leków, środków spożywczych specjalnego przeznaczenia żywieniowego oraz wyrobów medycznych na dzień 1 lipca 2016 r. (Dz. Urz. MZ, poz. 68), wydanego na podstawie art. 37 ust. 1 ustawy z dnia 12 maja 2011 r. o refundacji leków, środków spożywczych specjalnego przeznaczenia żywieniowego oraz wyrobów medycznych (Dz. U. z 2015 r. poz. 345, z późn. zm.) </w:t>
              <w:br/>
              <w:t>i dotyczą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kt 1 na zmianie w §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w ust. 6 definicji porady ambulatoryjnej.</w:t>
            </w:r>
          </w:p>
          <w:p>
            <w:pPr>
              <w:pStyle w:val="Normal"/>
              <w:autoSpaceDE w:val="false"/>
              <w:spacing w:lineRule="auto" w:line="360" w:before="0" w:after="0"/>
              <w:ind w:left="9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punkcie wynikają z konieczności dostosowania do przepisów zarządzenia przed </w:t>
              <w:br/>
              <w:t>1 lipca 2016 r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kt 2 załącznika nr 1j,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świadczeń wspomagających - leczenie szpitalne - chemioterap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tóry otrzymuje nowe brzmienie.</w:t>
            </w:r>
          </w:p>
          <w:p>
            <w:pPr>
              <w:pStyle w:val="Normal"/>
              <w:autoSpaceDE w:val="false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załączniku mają charakter porządkujący, i dotyczą aktualizacji numerów załączników </w:t>
              <w:br/>
              <w:t xml:space="preserve">w kolumn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Uwagi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godnie z obecną numeracją załączników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kt 3 załącznika nr 1n,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talog leków refundowanych stosowanych w chemioterap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tóry otrzymuje nowe brzmienie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tym załączniku mają charakter porządkujący, i dotyczą sprostowani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iersza lp 73  w części A Katalogu leków refundowanych stosowanych w chemioterapii w kolumnie 5 i 6, dotyczącej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Wielkośc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Jednostk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yższe pozwoli na prawidłowe sprawozdawanie substancji czynnej crisantaspasum, zgodnie z obwieszczeniem Ministra Zdrowia z dnia 29 czerwca 2016 r. w sprawie wykazu refundowanych leków, środków spożywczych specjalnego przeznaczenia żywieniowego oraz wyrobów medycznych na dzień 1 lipca 2016 r. (Dz. Urz. MZ, poz. 68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pkt 4 załącznika nr 2 do zarządzenia określając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zór umow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miany mają charakter porządkujący, dostosowując do aktualnych przepisów prawa.</w:t>
            </w:r>
          </w:p>
        </w:tc>
      </w:tr>
      <w:tr>
        <w:trPr>
          <w:trHeight w:val="282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4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. Zarządzenie wchodzi w życie z dniem następującym po dniu podpisania, z mocą obowiązującą od dnia 1 lipca 2016 r. </w:t>
            </w:r>
          </w:p>
        </w:tc>
      </w:tr>
      <w:tr>
        <w:trPr>
          <w:trHeight w:val="365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 życie przepisów niniejszego zarządzenia.</w:t>
            </w:r>
          </w:p>
        </w:tc>
      </w:tr>
      <w:tr>
        <w:trPr>
          <w:trHeight w:val="144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widłowego sprawozdawania substancji czynnej crisantaspasu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w ramach umowy </w:t>
              <w:br/>
              <w:t xml:space="preserve">w zakresie chemioterapii </w:t>
            </w:r>
          </w:p>
        </w:tc>
      </w:tr>
      <w:tr>
        <w:trPr>
          <w:trHeight w:val="306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8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miany mają charakter porządkujący, w związku z tym nie podlegały wymogowi dotyczącemu konsultacji wynikającemu z art. 146 ust. 4 ustawy z dnia 27 sierpnia 2004 r. o świadczeniach opieki zdrowotnej finansowanych ze środków publicznych (Dz. U. z 2015 r. poz. 581, z późn. zm.) oraz z przepisów wydanych na podstawie art. 137 ww. ustawy.</w:t>
            </w:r>
          </w:p>
        </w:tc>
      </w:tr>
      <w:tr>
        <w:trPr>
          <w:trHeight w:val="263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500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dmiotowa zmiana nie wpłynie na zmianę planu finansowego Narodowego Funduszu Zdrowia.</w:t>
            </w:r>
          </w:p>
        </w:tc>
      </w:tr>
      <w:tr>
        <w:trPr>
          <w:trHeight w:val="319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4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rządzenie stanowi realizację upoważnienia ustawowego zawartego w art. 146 ustawy z dnia 27 sierpnia 2004 r. o świadczeniach opieki zdrowotnej finansowanych ze środków publicznych (Dz. U. z 2015 r. poz. 581, z późn. zm.), zwanej dalej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ą o świadczeni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zgodnie z którym Prezes Narodowego Funduszu Zdrowia określa przedmiot postępowania w sprawie zawarcia umowy o udzielanie świadczeń opieki zdrowotnej oraz szczegółowe warunki umów o udzielanie świadczeń opieki zdrowotnej, obejmujące </w:t>
              <w:br/>
              <w:t>w szczególności obszar terytorialny, dla którego jest przeprowadzane postępowanie w sprawie zawarcia umów ze świadczeniodawcam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, które obowiązują od dnia 1 lipca 2016 r.</w:t>
            </w:r>
          </w:p>
        </w:tc>
      </w:tr>
      <w:tr>
        <w:trPr>
          <w:trHeight w:val="397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8" w:hRule="atLeast"/>
        </w:trPr>
        <w:tc>
          <w:tcPr>
            <w:tcW w:w="10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</w:t>
              <w:br/>
              <w:t xml:space="preserve">ze świadczeniodawcami zmian wynikających z wejścia w życie przepisów niniejszego zarządzenia, które obowiązują od dnia 1 lipca 2016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ernikiem efektów wprowadzonych zarządzeniem regulacji może być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widłowego sprawozdawania substancji czynnej crisantaspas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finansowanej w ramach załącznika 1 n tj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chemioterapii – CZĘŚĆ 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cząwszy od dnia 1 lipca 2016 r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00:00Z</dcterms:created>
  <dc:creator/>
  <dc:description/>
  <dc:language>en-US</dc:language>
  <cp:lastModifiedBy/>
  <dcterms:modified xsi:type="dcterms:W3CDTF">2016-08-10T09:00:00Z</dcterms:modified>
  <cp:revision>1</cp:revision>
  <dc:subject/>
  <dc:title/>
</cp:coreProperties>
</file>